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2.7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Peta ] [\z Pe�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Peta ] [\z Pe� /] [\f I /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�akopa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 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amabh�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samm�sambuddh�na� paramatthadass�na� s�l�digu�ap�ramippatt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ve hetu duve paccay� s�vakassa samm�di��hiy� upp�d�ya : parato ca ghoso sacc�nusandhi, ajjhatta� ca yoniso manasi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tha takamo parato ghoso: y� parato desan� ov�do anus�san� saccakath� sacc�nulomo. Catt�ri sacc�ni: dukkha� samudayo nirodho maggo imesa� catunana� sacc�na� y� desan� sandassan� vivara� vibhajan� utt�n�kiriy� pak�san�. Aya� vuccatisacc�nulomo gho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tha katamo ajjhatta� yoniso manasik�ro: ajjhatta� yoniso manasik�ro n�ma: yo yath� desite dhamme bahiddh� �ramma�a� anabhin�haritv� yoniso manasik�ro, aya� vuccati ajjhatta� yoniso manasik�ro. Ta� �k�ro yoniso dv�ro vidhi up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uriso sukkhe�a ka��he vigatasnehe sukkh�ya uttar�ra�iy� thale abhimantham�na� bhabbo jotissa [PTS Page 002] [\q   2/]     adhigam�ya. Ta� kissa hetu: yoniso aggissa adhigam�ya. Evamevaso yamida� dukkhasamudayanirodha magg�na� avipar�tadhammadesana� manasikaroti. Aya� vuccati ajjhatta� yoniso manasi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th� tisso upam�yo1 pubbe assut� ca assutapubb� ca pa�ihanti. 'Yo hi koci k�mesu av�tar�go'ti -pe- duve upam� ayoniso k�tabb� pacchim� yoniso vutt�.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ca parato ghoso yo ca ajjhatta� yoniso manasik�ro ime dve paccay�, parato ghosena y� uppajjati pa��� aya� vuccati sutamay� pa���. Y� ajjhatta� yoniso manasik�rena uppajjati pa���, aya� vuccati cint�may� pa���ti. Im� dve pa��� veditabb�, purimak� ca dve paccay�. Ime dve hetu dve paccay� s�vakassa samm�di��hiy� upp�d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m�-machasa�. 2. Pacchim�su vutt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ttha parato ghosassa sacc�nusandhissa desitassa attha� avij�nanto atthapa�isa�ved�1 bhavissat�ti neta� �h�na� vijjati, na ca atthapa�isa�ved�1 yoniso manasikarissat�ti neta� �h�na� vijjati. Parato ghosassa sacc�nusandhissa desitassa attha� vijananto atthapa�isa�ved�1 bhavissat�'ti �h�nameta� vijjati, attha pa�isa�vid�1 ca yoniso manasikarissat�'ti �h�nameta� vijjati. Esa hetu eta� �ramma�a� eso up�yo s�vakassa niyy�nassa natth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o 'ya� na ca suttassa atthavij�nan�ya saha yutto, n�pi ghos�nuyogena. Parato ghosassa attha� avij�nantena na sakk� uttarimanussadhamm� alamariya���adassana� adhigantu�, tasm� nibb�yitu k�mena sutamayena atth� pariyesitabb�. [PTS Page 003] [\q   3/]      tattha pariyesan�ya aya� �nupubb� 2 bhavati: so�asah�r�, pa�ca nay�, a��h�rasa m�lapad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�ya� anug�ti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o�asa h�r� nett� - pa�ca nay� s�sanassa pariye�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�rasa m�lapad� - kacc�yanagottaniddi��h�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ttha katame so�asa h�r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n� vicayo yutti pada��h�no5 lakkha�o6 catuby�ho �va��o vibhatti parivattano cevacano pa��atti otara�o sodhano adhi��h�no parikkh�ro sam�ropano. Ime so�asa h�r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�ya� anug�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san� vicayo yutti - pada��h�no va lakkh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by�ho ca �va��o - vibhatti parivatta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vacano ca pa��atti - otara�o ca sod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i��h�no parikkh�ro - sam�ropano so�asa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happa�isa�ved� - machasa�. 2. Anupubb�-machasa�, [PTS] 3. Udd�nag�th�-machasa�, [PTS] 4. Mah�kacc�nena niddi��h�-netti. 5. Pada��h�na�-machasa�. 6. Lakkha�a�-machasa�. 7. So�as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e pa�ca nay�: nandiy�va��o tipukkhalo s�ha vikk��ito dis�locane a�kuso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�ya� anug�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�hamo nandiy�va��o - dutiyo ca tipukk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vikk��ito n�ma - tatiyo hoti so nay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�locanam�ha�su - catuttho naya la�ch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mo a�kuso n�ma - sabbe pa�ca nay�'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ni a��h�rasa m�lapad�ni: [PTS Page 004] [\q   4/]      avijj� ta�h� lobho doso moho subhasa��� sukhasa��� niccasa��� attasa���, samatho vipassan� alobho adoso amoho asubhasa��� dukkhasa��� aniccasacc� anattasa��� im�ni a��h�rasa m�lapad�ni. Tattha nava pad�ni akusal�ni, yattha sabba� akusala� samosarati. Nava pad�ni kusal�ni, yattha sabba� kusala� samo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nava pad�ni akusal�ni yattha sabba� akusala� samosarati: avijj� - y�va attasa���, im�ni nava pas�ni akusal�ni, yattha sabba� akusala� samosarati. Katam�ni nava pad�ni kusal�ni, yattha sabba� kusala� samosarati: samatho - y�va anattasa���, im�ni nava pad�ni kusal�ni, yattha sabba� kusala� samosarati. Im�ni a��h�rasa m�lapad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�ya� anug�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a�h� ca avijj�'pi ca1 - lobho doso tatheva moh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o2 ca vipall�s� - kilesabh�mi nava pad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matho ca vipassan� ca - kusal�ni ca y�ni t��i m�l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'pi ca satipa��h�n� - indiyabh�mi nava pad�ni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avahi ca padehi kusala�4 - navahi ca yujjati akusala�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nava m�lapad� - bhavanti a��h�rasa pad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a��h�rasanna� m�lapad�na� y�ni navapad�ni akusal�ni, aya� dukkhasamudayo. Y�ni navapad�ni kusal�ni, aya� dukkhanirodha g�min� pa�ipad�. Iti samudayassa dukkha� phala�, dukkhanirodhag�miniy� pa�ipad�ya nirodha� phala�. [PTS Page 005] [\q   5/]      im�ni catt�ri ariyasacc�ni bhagavat� b�r��asiya� des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ijj�-ma. 2. Catt�ro-ma. 3. Aya�g�th�-machasa�, vy�kul�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bba� kusala� navahi padehi -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dukkhassa ariyasaccassa aparim��ni akkhar�ni pad�ni bya�jan�ni �k�r�ni niruttiyo niddes� desit�, etassevatthassa sa�k�san�ya pak�san�ya vivara�ya vibhajan�ya utt�n�kamm�ya pa���pan�y�ti. Y� eva� sabbeya� sacc�na�. Iti ekameka� sacca� aparim��ehi akkharapadabya�jana�k�raniruttiniddesehi pariyesitabba�, ta� ca atthaputhuttena pana attho bya�janaputhuttena bya�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hi koci sama�o v� br�hma�o v� eva� vadeyya: 'aha� ida� dukkha� paccakkh�ya a��a� dukkha� pa��apess�m�'ti. Tassa ta� v�c�vatthukamevassa, pucchito ca na samp�yissati, eva� sacc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ca ratti� bhagav� abhisambuddho, ya� ca ratti� anup�d�ya parinibbuto, etthantare ya� ki�ci bhagavat� bh�sita� sutta� geyya� veyy�kara�a� g�th� ud�na� itivuttaka� j�taka� abbhutadhamma� vedalla�, sabba� ta� dhammacakka� pavatt�ta� na ki�ci buddh�na� bhagavant�na� dhammadesan�ya dhammacakkato bahiddh�, tassa sabba� sutta� ariyadhammesu pariyesitabba�. Tattha pariga�han�ya1 �lokasahag�ni 2 catt�ri th�var�ni im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kkha�: j�ti jar� vy�dhi 3 mara�a� sa�khittena pa�cup�d�nakkhandh� du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�ya� lakkha�aniddeso: [PTS Page 006] [\q   6/]      p�tubh�valakkha� j�ti, parip�kalakkha� jar�, dukkhadukkhat�lakkha�o vy�dhi, cutilakkha�a� mara�a�, piyavippayogavipari�maparit�panalakkha�o soko l�lappanalakkha�o paridevo, k�yasamp��analalakkha�a� dukkha�, cittasamp��analakkha�a� domanassa�, cittaparidahanalakkhano4 up�y�so, aman�pasamodh�nalakkha�o appiyasampayogo, man�pavin�bh�valakkha�o piyavippayogo, adhipp�yavivattanalakkhano al�bho, apari���lakkha� pa�cup�d�nakkhandh�, parip�kacutilakkha�a� jar�mara�a�, cutip�tubh�valakkha� cut�papatti, 5 pa�isandhinibbattanalakkha�o samudayo, samudayaparijahanalakkha�o nirodho, anusasayasamucchedalakkha�o maggo, by�dhilakkha�a� dukkha�, sa�jananalakkha�o6 samudayo, niyy�nikalakkhano maggo, santilakkha�o nirodho, appa�isandhibh�vanirodhalakkha� anup�dises� nibb�n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gga�han�ya-ma. 2. �lokasabh�ni-ma. �lokasat�ni-[PTS] 3. By�dhi-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ilesaparidahana-ma. [PTS] 5. Cutopapatti-machasa�. 6. Sa�j�nana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ca samudayo ca, dukkha� ca nirodho ca, dukkha� ca maggo ca, samudayo ca dukkha� ca, samudayo ca nirodho ca, samudayo ca maggo ca, nirodho ca samudayo ca, nirodho ca dukkha� ca nirodho ca maggo ca, maggo ca nirodho ca, maggo ca samudayo ca, maggo ca dukkh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im�ni sutt�n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� j�ti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amekaratti� pa�hama� - gabbhe vasati m�n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u��hitova say�ti1 sa gaccha� na nivatt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��him� �nanda d�n�papattiyo" ekuttarike sutta� aya� 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jar�: [PTS Page 007] [\q   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caritv� brahmacariya� - aladdh� yobbano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��ako�c�va jh�yanti - kh��ameccheva pall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ca pubbanimitt�ni devesu" aya� j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y�dh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�ma� tena kuto r�ja - tuvampi jar�yanti vede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a kammassa phalo - loko na hi kamma� panayati.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yo gil�n�" aya� vy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mara�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th�'pi kumbhak�rassa - kata� mattikabh�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ddaka� ca mahanta� ca - ya� pakka� ya� ca �m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bhedanapariyanta� - eva� macc�n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m�yite passatha endam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heva appodake kh��as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 amamo c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esu �sattimakubbam�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dakappana sutta�" ida� 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ok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dha socati pecca s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k�r� ubhayattha s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cati so vih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kamma kili��h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��i duccarit�ni" aya� so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 y�ti-machasa�, [PTS], -]sayati-j�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a�, machasa� - [PTS],] potthakesu natth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ridev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�mesu giddh� pasut� pamu��h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d�niy� te visame nivi��h� [PTS Page 008] [\q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�pan�t� paridev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 su bhaviss�ma ito cut�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sso vipattiyo" aya� paride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kkh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ta� �si ayosa�k� - sabbe paccattaved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it� j�taved�va - accisa�ghayam�ku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h� vata so pariho" sa�yuttake sutta�. Saccasa�yuttesu, ida�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omanass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�kappehi pareto so - kapa�o viya jh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 paresa� nigghosa� - ma�ku hoti tath�vid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ve'me tapaniy� dhamm�" ida� 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up�y�s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amm�r�na� yath� ukk� - anto �ayhati no b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hadaya� mayha�- anto �ayhati no bahi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yo agg�" aya� up�y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ppiyasampayog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yas�va mala� samu��hita� - tatu��h�ya tameva kh�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tidhonac�rina� - s�ni kamm�ni nayanti d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va' me tath�gata� abbh�cikkhanti" ekuttarike sutta� dukesu. Aya� appiyasampayogo. [PTS Page 009] [\q   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iyavippayog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upinena yath�pi sa�gata� - pa�ibuddho puriso na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mam�yita�3 jana� - peta� k�lakata�4 na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 dev� cavanadhamma� viditv� t�hi v�c�hi anus�santi" aya� piyavippay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ccha� na labhati: "tisso m�radh�taro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assa ce k�may�nassa - chandaj�tassa jant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k�m� parih�yanti - sallaviddhova rup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�khittena pa�cup�d�nakkhandh� du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��h� - suttani. 2. Eva� �ayhat� me hadaya� - sutv� nibbattamambuja�-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iy�yita� - ma. 4. K�la�kata� -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akkhu�1 sota� ca gh�na� ca - jivh� k�yo tato m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lok�mis� ghor� - yattha satt� puthujj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cime bhikkhave khandh�. " Ida�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jar� ca mara�a� 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Appa� vata j�vita� ida� - ora� vassasat�'pi m�yati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e'pi aticca j�vati 2 - atha kho so jaras�pi m�yati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yyak� me k�lakat�". 4 Sa�yuttako pasenadisa�yuttake sutta�. Aya� jar� ca mara�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cuti ca uppatt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bbe satt� marissanti - mara�anta� hi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kamma� gamissanti - pu��ap�pa 5 phal�pa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cuti ca uppatti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suttehi ekasadisehi ca a��ehi navavidha� sutta� ta� [PTS Page 010] [\q  10/]      anupavi��hehi lakkha�ato dukkha� �atv� s�dh�ra�a� ca as�dh�ra�a� ca dukkha� ariyasacca� niddisitabba�. G�th�hi g�th� anuminitabb�, by�ka�ehi v� by�kara�a�. Ida�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attha katamo dukkhasamuday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K�mesu satt� k�masa�gas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ojane vajjamapass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j�tu sa��ojanasa�gas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a� tareyyu� puthula� mahan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t�ro �sav�" sutta�. Aya� dukkhasamud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dukkhanirodh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Yamhi na m�y� vasat� na 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v�talobho amamo nir�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u��akodho6 abhinibbu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r�hma�o so sama�o sa bhikk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ve'm� bhikkhave vimuttiyo: r�gavir�go ca cetovimutti, avijj�vir�go ca pa���vimutti". Aya� 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magg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Esoca maggo nattha��o - dassanassa visudd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hi tumhe pa�ipajjatha7 - m�rasseta� pamoh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tti'me bhikkhave bojjha�g�. " Aya� 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kkhu - ma. 2. Athav�pi akiccha� j�vita� - machasa�. [PTS] 3. Miyate-machasa�. [PTS] 4. K�la�kat�-ma. [PTS] 5. Attakamma-ma. [PTS] 6. Panunnakodho-s�up�, 7. Ariyo a��ha�giko maggo-machasa�.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ni catt�ri ariyasacc�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Ye dhamm� hetuppabhav� - tesa� hetu� tath�gato �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ca yo nirodho - eva� v�d� mah�sama�o'ti. [PTS Page 011] [\q  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uppabhav� dhamm� dukkha�, hetu samudayo, ya� bhagavato vacana� aya� maggo, tesa� yo nirodho, aya� 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sa�yojan�yesu dhammesu ass�d�nupassino viharanti, kiles� ta�h� pava��hati ta�h�paccay� up�d�na�. Up�d�napaccay� bhavo. Bhava paccay� j�ti. J�tipaccay� jar�mara�a�, sokaparidevadukkhadomanassup�y�s� sambhavanti evametassa kevalasasa dukkhakakhandhassa samudayo hoti. Tattha ya� sa�yojana�, aya� samudayo. Ye sa�yojan�y� dhamm� ye ca sokaparidevadukkhadomanassup�y�s� sambhavanti, ida� dukkha�. Y� sa�yojan�yesu dhammesu �d�nav�nupassan�, aya� maggo. Parimuccati j�tiy� jar�ya vy�dh�hi mara�ena1 sokehi paridevehi, y�va up�y�sehi. Ida� ni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catt�ri sacc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nup�dises� nibb�nadh�t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ttha�gatassa na pam��amatthi (upas�v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a na� vajju ta� tassa natthi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dhammesu sam�hat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hat� v�dapath�'pi sabbeva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�yuttake godhika sutt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anup�dises� nibb�n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as�dh�ra�ni sutt�ni, yahi� yahi� sacc�ni niddi��h�ni, tahi� tahi� saccalakkha�ato ot�retv� aparim��ehi bya�janehi so atthe pariyesitabbo. Tattha atth�nuparivattibya�janena puna bya�jan�nuparivattiatthena tassa ekamekassa aparim��ni bya�jan�ni imehi suttehi yath�nikkhittehi catt�ri ariyasacc�ni niddisitabb�ni. Pa�canik�ye anupavi��h�hi g�th�hi g�th� anuminitabb�. By�kara�ehi by�kara�a�. Im�ni as�dh�ra�ni sutt�ni. [PTS Page 012] [\q  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ra�eh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chasa� [PTS] -] Potthakesu visadis�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im� udd�nag�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Yamekaratti� pa�hama� - a��had�n�pap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ritv� brahmacariya� - pa�ca pubbanimitt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S�ma� tena kuto r�ja - tayo gil�nak�pi'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'pi kumbhak�rassa - mam�yitodakapp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Idha socati pecca socati - t��i duccari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su giddh� pasut� - y�ca tisso vip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Sata� �si ayosa�k� - pariho maha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appehi pareto so - tapan�y� duve t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Kamm�r�na� yath� ukk� - tayo agg� pak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to malamuppanna� - abbhakkh�na� tath�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Supinena yath�pi sa�gata� - tividha� dev�nus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ca m�radhitaro - sallaviddho'va ru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Cakkhu sota� ca gh�na� ca - pa�cakkhandh� pak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 vata j�vita� ida� - ayyak� me mahall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Sabbe satt� marissanti - upapatti cut� va'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su satt� sa�yutt� - catt�ro pan�s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) Yamhi na m�y� vasati - dvem� cetovimu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'va maggo nattha��o - bojjha�g� ca sudes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) Ye dhamm� hetuppabhav� - sa�yojan�nup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gatassa na pam��amatthi - godhiko parinibb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dasa tesa� udd�nag�th�. [PTS Page 013] [\q  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im�ni s�dh�ra�ni sutt�ni, yesu suttesu s�dh�ra�ni sacc�ni desit�ni anulomampi pa�ilomampi vomissakampi tattha aya� �d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vijj�ya nivuto loko (ajit�ni bhagav�,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icch� pam�d� nappak�sati, japp�bhilepana� br�mi - dukkhamassa mahab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� avijj� ca vivicch� ca aya� samudayo. Ya� mahabbhaya� ida� dukkha�. Im�ni dve sacc�ni dukkha� ca samuday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�yojana� sa�yojan�y� ca dhamm�"ti sa�yuttako citta sa�yuttakesu by�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a� sa�yojana�, aya� samudayo. Ye sa�yojaniy� dhamm� ida� dukkha�, im�ni dve sacc�ni: dukkha� ca samuday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kkha� ca nirodho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Ucchinnabhavata�hassa - santacittassa1 bhikk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h��o2 j�tisa�s�ro - natthi tassa 3 punab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a� citta� ida� dukkha�, yo bhavata�h�ya upacchedo aya� dukkhanirodho. "Vikkh��o j�tisa�s�ro natthi tassa punabbhavo"ti niddeso. Im�ni dve sacc�ni: dukkha� ca nirodh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ve'm� bhikkhave vimuttiyo: r�gavir�g� ca cetovimutti, avijj�vir�g� ca pa���vimutti. " Tattha ya� citta�, ida� dukkha�. Y� vimutti, aya� nirodho. Im�ni dve sacc�ni: dukkha� ca nirodho ca. [PTS Page 014] [\q  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kkha� maggo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Kumbh�pama� k�yamima�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ar�pama� cittamida� �hape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etha m�ra� pa���vud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ta� ca rakkhe anivesan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ca 4 kumbh�pamo k�yo ya� ca nagar�pama� citta� ida� dukkha�, ya� 'pa���vudhena m�ra� yodheth�'ti aya� maggo im�ni dve sacc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� bhikkhave na tumh�ka� ta� pajahatha"5. Tattha y� pajahan�6, aya� maggo. Ye te dhamm� anattaniy� pah�tabb�, r�pa� y�va vi����a�, ida� dukkha�. Im�ni dve sacc�ni: dukkha� ca magg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kkha� ca samudayo ca nirodho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Ye keci sok� paridevit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 ca lokasmi� anekar�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� pa�icca pabhavanti 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ye asante na bhavanti 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e sokaparidev�, ya� ca anekar�pa� dukkha�, ya� pemato bhavati, ida� dukkha�. Ya� pema�, aya� samudayo. Yo chandar�gavinayo piyassa akiriy�, aya� nirodho. Im�ni t��i sacc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etticchinnassa - ma, [PTS], 2. Viti��o-suni. 3. Natthid�ni-ma. [PTS], 4. Ya� ca - ma. [PTS], 5. Pajahitabba� - ma. 6. Y� sa�yojan� -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baruko paribb�jako pacceti: "saya� kata� para� kata"nti. Yathesa� v�ma�s�, ida� dukkha�. [PTS Page 015] [\q  15/]      y� ete dve ante anupagamma majjhim� pa�ipad�, avijj�paccay� sa�kh�r� y�va j�tipaccay� jar�mara�a�, idampi dukkha� ca samudayo ca. Vi����a� n�mar�pa� sayatana� phasso vedan� bhavo j�ti jar�mara�a�, ida� dukkha�. Avijj� sa�kh�r� ta�h� up�d�na�, aya� samudayo. Iti ida� 'saya� kata� v�ma�seyy�'ti ya� ca pa�iccasamupp�de dukkha�, ida� dukkha� eso samudayo niddi��ho. Avijj�nirodh� sa�kh�ranirodho, y�va ca jar�mara�anirodho'ti aya� nirodho. Im�ni t��i sacc�ni: dukkha� ca samudayo ca nirodh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kkha� ca samudayo ca maggo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Yo dukkhamaddakkhi yato ni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mesu so jantu katha� nam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� bhi loke sa�g�ti �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sat�m� vinay�ya sikkh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dukkhamaddakkhi, ida� dukkha�, yato bhavati aya� samudayo, ya� di��ha�1 yato bhavati y�va tassa vinay�ya sikkh�, aya� maggo. Im�ni t��i sacc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k�dasa�guttaresu gop�lak�pama 2 sutt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� ca r�pa���t�3 ya� ca sayatana�, yath� va�a� pa�icch�deti, ya� ca tittha�, yath� ca labhati dhamm�pasa�hita� ura� p�tip�mojja�, catubbidha� ca [PTS Page 016] [\q  16/]      attabh�vato vatthu, ida� dukkha�. Y�va �s��ika� s��et�4 hoti, aya� samudayo. R�pa��ut�5 �s��ikas��ana�6, va�apa�icch�dana�, v�thi��ut�, gocarakusala� ca, aya� maggo avases� dhamm� atthi hetu, atthi paccay�, atthi nissay�, s�vasesadohit� anekap�j� ca kaly��amittat�paccay�7 dhamm�, vithi��ut� ca hetu. Im�ni t��i sacc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kkha� ca maggo ca nirodho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ati k�yagat� upa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u phass�yatanesu sa�v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ta� bhikkhu sam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��� nibb�n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ndi��ha� -ma. 2. Gop�lakopama-ma. [PTS] 3. Y�va r�pasa��utt�-ma.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�ret�-ma. [PTS] 5. R�pasa���tt�-ma. [PTS] 6. �s��akahara�a�-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ly��amittatappaccay�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�1 ca k�yagat� sati, ya� ca sayatana�, sabba� ceta� dukkha�. Y� ca k�yagat� sati, yo ca s�lasa�varo yo ca sam�dhi yattha y� sati, aya� pa���kkhandho. Sabbampi s�lakkhandho sam�dhikkhandho, aya� maggo. Eva�vih�rin� ��tabba� nibb�na�, aya� nirodho im�ni t��i sacc�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e pati��h�ya dve dhamm� bh�vetabb�: samatho ca vipass�n� ca tattha ye 2 cittasahaj�t� dhamm�, ida� dukkha�, yo ca [PTS Page 017] [\q  17/]      samato y� ca vipassan�, aya� maggo. R�gavir�g� ca cetovimutti, avijj�vir�g� ca pa���vimutti, aya� nirodho. Im�ni t��i sacc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udayo ca nirodho 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�s� pih� ca 2 abhinandan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dh�t�su sar� 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�am�lappabhav� pajap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may� byantikat� sam�l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����am�lappabhav�'ti purimakehi samudayo. Sabb� may� byanti kat� sam�lak�ti nirodho. Im�ni dve sacc�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unna� dhamm�na� ananubodh� appa�ivedh�" vitth�rena k�tabba�. Ariyassa s�lassa sam�dhino pa���ya vimuttiy�. Tattha yo imesa� catunna� dhamm�na� ananubodho apa�ivedho3, aya� samudayo. Pa�ivedho bhavanettiy�, aya� nirodho. Aya� samudayo ca nirodh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udayo ca maggo 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Y�ni sot�ni lokasmi� (ajit�n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 tesa� niv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na� sa�vara� br�mi pa���yete pith�yare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�ni sot�n�' ti aya� samudayo. Y� ca pa���, ya� ca sati niv�ra�a� pidh�na� ca, aya� maggo. Im�ni dve sacc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�cetan�ya� sutta�' da�hanemiy�nak�ro chahi m�sehi niddi��ho. Tattha ya� k�yakamma� sava�ka� sadosa� sakas�va�, y� [PTS Page 018] [\q  18/]      sava�kat� sadosat� sakas�vat�, aya� samudayo. Eva� vac�kamma�, manokamma�. Ya� k�yakamma�5 ava�ka� adosa� akas�va�, y� ava�kat� adosat� akas�vat�, aya� maggo. Eva� vac�kamma� manokamma�. Im�ni dve sacc�ni samudayo ca magg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tha ya�-ma. 2. �s� ca pih�-ma. 3. Ananubodho appa�ivedho-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idh�yare-ma. 5. 'Ya� k�yakamma�' machasa�,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udayo ca nirodho ca maggo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issitassa calita�, anissitassa calita� katthi, calite asati passaddhi, passaddhiy� sati nati na hoti, natiy� asati �gati gati na hoti, �gatigatiy� asati cut�pap�to na hoti, cut�pap�te asati nevidha na hura� na ubhayamantarena esevanto dukkhass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dve nissay�, aya� samudayo. Yo ca anissayo, y� ca anati aya� maggo y� �gatigati na hoti, cut�pap�to ca, yo esevanto dukkhass�'ti, aya� nirodho. Im�ni t��i sacc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pa��hitak�ya sati1-pe- ya� vimutti���adassana� aya� samudayo, ek�dasa 2 upaniss�y� vimuttiyo y�va upanissayasampad�3 upa��hitak�yasatissa viharati. S�lasa�varo sosaniyo4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ca vimutti���adassana� aya� maggo, y� ca vimutti aya� nirodho. Im�ni t��i sacc�ni, samudayo ca nirodho ca magg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nirodho ca maggo ca: [PTS Page 019] [\q  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Saya� katena kammena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attan� abhinibb�nagato viti��aka�k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va� ca �atv� lok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 kh��apunabbhavo sa bhikk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ammena, aya� maggo. Ya� kh��apunabbhavo' aya� nirodho. Im�ni dve sacc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ca vimutt�yatan�ni, satth� v� dhamma� deseti a��ataro v� vi��u sabrahmac�r�t�" vitth�rena k�tabb�. Tassa atthapa�isa�vedissa 6 p�mojja� j�yati, pamuditassa p�ti j�yati, aya� nirodho. Eva� pa�ca vimutt�yatan�ni vitth�rena. Im�ni dve sacc�ni; nirodho ca magg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s�dh�ra�ni sutt�ni. Imehi s�dh�ra�ehi suttehi yath�niddi��hehi pa�ivedhato ca lakkha�ato ca ot�retv� a���ni sutt�ni niddisitabb�ni aparih�pentena 6. Gath�hi g�th� anuminitabb�, by�kara�ehi by�k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yagat�sati-machasa�. 2. Ek�rasa-machasa�, [PTS] 3. Upanissayaupasampad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os�niyo-machasa�. 5. Saccena-machasa�. 6. Atthappa�isa�vedissa-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arih�yantena-ma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ca s�dh�ra� dasapariva��hak� eko ca catukko niddeso s�dh�ra�o. Aya� ca paki��akaniddeso. Eka� pa�ca cha ca savekadeso sabba�. Ime dve parivajjan� purimak� ca dasa, ime dv�dasa pariva��hak� sacc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sabba� sutta� natthi ta� by�kara�a� v� g�th� v�1 imehi dv�dasahi pariva��hakehi na otaritu�, appamattena pariyesitv� niddis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�ya� sa�khepo: sabba� dukkha� sattahi padehi samosara�a� gacchati. Katarehi sattahi: appiyasampayogo ca piyavippayogo ca imehi dv�hi padehi sabba� dukkha� niddisitabba�. Tassa dve nissay�: k�yo ca [PTS Page 020] [\q  20/]      citta� ca, tena vuccati "k�yika� dukkha� cetasika� ce"t� natthi ta� dukkha� na k�yika� v� na cetasika�, sabba� dukkha� dv�hi niddisitabba�: k�yikena ca cetasikena ca, t�hi dukkhat�hi sa�gahita�: dukkhadukkhat�ya sa�kh�radukkhat�ya vipari�madukkhat�ya. Iti ta� sabba� dukkha� t�hi dukkhat�hi sa�gahita�, iti ida� ca dukkha� tividha�, duvidha� dukkha� k�yika� ca cetasika� ca, duvidha� appiyasampayogo ca piyavippayogo ca, ida� sattavidha�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ividho samudayo acatuttho a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tividho: ta�h� ca di��hi ca kamm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a�h�va bhavasamudayo. Kamma� tath�nibbattassa h�nappa�tat�2 aya� samudayo. Iti y�pi bhavagat�su h�nat� ca pa�tat� ca, y�pi t�hi dukkhat�hi sa�gahit�, yo'pi dv�hi m�lehi samud�n�to avijj�ya nivutassa bhavata�h�sa�yuttassa savi����ako k�yo, so'pi t�hi dukkhat�hi sa�ga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vipall�sato di��hi avagantabb�3 y� sattavidh�4 niddisitabb� eko vipall�so t��i niddesayati catt�ri vipall�savatt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eko vipall�so: yo vipar�tag�ho5 pa�ikkhepena otara�a� yath� 'anicce niccami'ti vipar�ta� ga�h�ti. Eva� catt�ro vipall�s�. Ayameko vipall�s�yati sa��� citta�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catt�ri vipall�savatth�ni: [PTS Page 021] [\q  21/]      k�yo vedan� citta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pall�sagatassa akusala� ca pava��heti. Tattha sa���vipall�so dosa� akusalam�la� pava��heti. Cittavipall�so lobha� akusalam�la� pava��heti, di��hivipall�so moha� akusalam�la� pave��hati. Tattha dosassa akusalam�lassa t��i micchatt�ni phala�: micch�v�c� micch�kammanto micch��j�vo. Lobhassa akusalam�lassa t��i micchatt�ni phala�: micch�sa�kappo micch�v�y�mo micch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�th� viya-mi. 2. H�napa�tat�-ma. 3. �gantabb�-[PTS] 4. S� sattavidh�-[PTS] 5. Vipar�tagg�ho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assa akusalam�lassa dve micchatt�ni phala�: micch�di��hi ca micch�sati ca. Eva� akusala� sahetu sappaccaya� vipall�s� ca paccayo. Akusalam�l�ni sahetu, eteyeva pa�ipakkhena an�n� anadhik� dv�hi paccayehi niddisitabb�. Nirodhe ca magge ca vipall�samup�d�ya parato1 pa�ipakkhena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im� udd�nag�t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vijj�ya nivuto loko - citta� sa�yojanamp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ucchinna3bhavata�h� - dvedh� ceva vimu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Kumabh�pama� k�yamima� - ya� na tumh�ka� jah�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sok� paridev�4 - timbaruko5 ca saya� k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ukkha� di��hi ca upanna� - ya� ca gop�lak�p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 k�yagat� m�hu - samatho ca vi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�s� pih� ca abhinandan� ca - catunnamananubodhan�, [PTS Page 022] [\q  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sot�ni lokasmi� - da�hanemiy�na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Ya� nissitassa calita� - anapa��hitak�ya sati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 katena kammena7 - vimutt�yatane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�akopadese mah�kacc�yanena bh�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yasaccappak�san� n�ma pa�hamabh�mi samatt�. [PTS Page 023] [\q  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to-[PTS] 2. Pa�ipakkhena catasso-machasa�. 3. Sapacchinna-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acchinn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okaparidev�-machasa�, [PTS] 5. Tibbadukkho-[PTS] 6. K�yagat� sa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ya� katena saccena-machasa�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utiyabh�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�sanapa��h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kilesabh�giya� sutta�, 2. V�san�bh�giya�1 sutta�, 3. Nibbedhabh�giya� sutta�, 4. Asekhabh�giya� sutta�, 5. Sa�kilesabh�giya� ca v�san�bh�giya� ca 2, 6. Sa�kilesabh�giya� ca nibbedhabh�giya� ca, 7. Sa�kilesabh�giya� ca nibbedhabh�giya� ca asekhabh�giya� ca, 8. V�san�bh�giya�2 ca nibbedhabh�giya� ca. 9. ��atti, 10. Phala�, 11. Up�yo, 12. ��atti ca phala� ca, 13. Phala� ca up�yo ca, 14. ��atti ca phala� ca up�yo ca, 15. Ass�do, 16. �d�na, 17. Nissara�a�, 18. Ass�do ca �d�navo ca, 19. Ass�do ca nissara�a� ca, 20. �d�navoca nissara�a� ca, 21. Ass�do ca �d�navo ca nissara�a� ca, 22. Lokika�, 23. Lokuttara�, 24. Lokika� ca lokuttara� ca, 25. Kamma�, 26. Vip�ko, 27. Kamma� ca vip�ko ca, 28. Niddi��ha�, 29. Aniddi��ha�, 30. Niddi��ha� ca aniddi��ha� ca, 31. ���a�, 32. �eyya�, 33. ���a� ca �eyya� ca, 34. Dassana�, 35. Bh�van�, 36. Dassana� ca bh�van� ca, 37. Vip�kakamma�, 38. Na vip�kakamma�, 39. Nevavip�kana vip�kakamma�, 40. Sakavacana�, 41. Paravacana�, 42. Sakavacana� ca paravacana� ca, 43. Satt�dhi��h�na�, 44. Dhamm�dhi��h�na�, 45. Satt�dhi��h�na� ca dhamm�dhi��h�na� ca, 46. Thavo, 47. Anu���ta�, 48. Pa�ikkhitta�, 49. Anu���ta� ca pa�ikkhitta� ca, 50. Sakavacan�dhi��h�na�, 51. Paravacan�dhi��h�na�, 52. Sakavacan�dhi��h�na� ca, paravacan�dhi��h�na� ca, 53. Kiriya�, 54. Phala�, 55. Kiraya� ca phal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ttha, sakavacan�dhi��h�na�, paravacan�dhi��h�na�, sakavacan�dhi��h�na� ca paravacan�di��h�na� ca, kiriya�, phala�, kiriya� ca - im�ni cha pa�ikkhitt�ni. [PTS Page 024  [\q  24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attha katama� sa�kilesabh�giya� sut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mandh� j�lasa�jann� - ta�h�chadanach�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attabandhan�3 baddh� - macch� va kumin�mu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manventi - vaccho khirapakova m�ta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cime bhikkhave n�vara�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attha katama� v�san�bh�giya� sut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nopubba�gam� dhamm� - manose��h� mano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ce pasannena - bh�sati v� karoti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a� sukhamanveti - ch�y�va anap�y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yuttake sutta� 4: mah�n�massa sakkassa ida� bhagav� saky�na� kapilavatthumhi nagare nayavitth�rena, saddh�s�laparibh�vita� citta� bh�va��ena paribh�vita� ta� n�ma pacchime k�le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od�nabh�giya�-netti. 2. Asekkhabh�giya�-machasa�, [PTS] 3. Pamattabandhun�-ma. [PTS] 4. Sutta�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Tattha katama� nibbedhabh�giya� sut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ddha� adho sabbadhi vippa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hamasm�'ti an�nupas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mutto udat�ri o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��apubba� apunabbhav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matthiy�ni bhante kusal�ni s�l�ni"1 �nando pucchati satth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Tattha katama� asekhabh�giya� sut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assa sel�pama� citta� - �hita� n�nupakam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5] [\q  25/]      viratta� rajan�yesu - kopaneyye na ku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eva� bh�vita� citta� - kuto na� dukkhame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yasm� ma� bhante s�riputto �sajja appa�inissajja c�rika� pakkanto"1 s�riputtassa by�kara�a� k�tabba�. "Yassa n�na bhante k�ye k�yagat�sati anupa��hit� assa"1 vitth�rena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Tattha katama� sa�kilesabh�giya� ca v�san�bh�giya� ca sut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hannamativassati - viva�a� n�ti v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channa� vivaretha - eva� ta� n�tiv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nnamativassat�'ti sa�kileso, "viva�a� n�tivassat�"ti v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motamapar�yano"ti vitth�rena. Tattha yo ca tamo yo ca tamapar�yano, sa aya� sa�kileso. Yo ca joti, yo ca jotipar�yano, aya� v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Tattha katama� sa�kilesabh�giya� nibbedhabh�giya� ca sut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a ta� da�ha� bandhanam�hu 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yasa� d�ruja� babbaja� ca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ttaratt� ma�iku�ale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su d�resu ca y� ape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ta� da�ha� bandhanam�hu 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�rina� sithila� duppamu�c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chetv�na paribbajanti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ekkhino k�masukha� pah�ya.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l�ni nu kho bhavanti kimatthiy�ni-machasa�. 2. S�riputto n�ma bhavo thera��ataro soma� �sajaja. . . Machasa�. 3. Yassa n�na bhagav� k�yagat�sati anupa��hit� assa abahul�kat�-machasa�. 4. D�rujapabbacha�ca-machasa�. 5. Vajantidh�r�-jataka. *. Machasa�-potthake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 ta� da�ha� bandhanam�hu dh�r� yad�yasa� d�ruja� babbaja�ca1, s�rattaratt� ma�iku�alesu puttesu d�resu ca y� apekkh�" aya� sa�kileso. [PTS Page 026] [\q  26/]      "etampi chetv�na paribbajanti anapekkhino k�masukha� pah�y�"ti aya� nibbe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� cetayita� pakappita� anusayita� y� ca n�mar�passa avakkanti hoti", imehi cat�hi padehi sa�kileso. Pacchimakehi cat�hi nibbe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Tattha katama� sa�kilesabh�giya� ca nibbedhabh�giya� ca asekhabh�giya� ca sut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ya� loko sant�paj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pareto roda�1 vadati 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a yena hi m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ta� hoti a��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��ath�bh�v� bhavasatto lo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pareto bhavamec�bhinandati, yadabhinandati ta� b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bh�yati ta�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vippah�n�ya kho panida� bramhacariya� vu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sama� v� br�hma� v� bhavena bhavassa vippamokkham�ha�su, sabbe te avippamutt� bhavasm�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v� pana keci sama� v� br�hma� v� vibhavena bhavassa nissara�am�ha�su, sabbe te anissa�� bhavasm�'ti vad�mi, upadh� hi 2 pa�icca dukkhamida� samb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up�d�nakkhay� natthi dukkhassa sambhavo, [PTS Page 027] [\q  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mima� passa, puthu avijj�ya pareta� bh�ta� bh�tarata� bhav� aparimutta�3. Ye hi keci bhav� sabbadhi sabbattat�ya 4, sabbe te bhav� anicc� dukkh� vipari�madham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vameta� yath�bh�ta� - sammappa���ya pa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ta�h� pah�yati - vibhava� n�bhin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o ta�h�na� khay� - asesavir�ganirodho ni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assa nibbutassa bhikkhuno anup�d� punabbhavo n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�to m�ro vijitasa�g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ccag�5 sabbabhav�ni t�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oga� - ud�na�, machasa�. 2. ( Upadhi� - ud�na. ( Upadi� hi - machasa�. 3. Paret� bh�t� bh�t�rat� bhav� aparimutt� - machasa�. 4. Sabbatthat�y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peccag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ya� loko sant�paj�to" y�va "dukkha" nti aya� ta�h�sa�kil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a� punaggaha�a�) ye hi keci sama� v� br�hma� v� bhavena bhavassa vippamokkham��hasu. Sabbe te avimutt� bhavasm�'ti vad�mi, ye v� pana keci sama� v� br�hma� v� vibhavena bhavassa nissara�am�ha�su, sabbe te anissa�� bhavasm�'ti vad�mi. Aya� di��hisa�kil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i��hisa�kileso ca ta�h�sa�kileso ca ubhayameta� sa�kilesabh�giya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a� punaggaha�a�) bhavavippah�n�ya kho panida� brahmacariya� vussati. " Y�va "sabbup�d�nakkhay� natthi dukkhassa sambhavo"2 "sabbaso ta�h�na� khay� asesavir�ganirodho nibb�na�. " Ida� nibbedhabh�giya�. [PTS Page 028] [\q  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sa nibbutassa bhikkhuno" y�va "upaccag� sabbabhav�ni t�d�"ti ida� asekhabh�g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t�ro puggal�: anusotag�m� sa�kileso, �hitatto ca pa�isotag�m� ca nibbedho, thale ti��hat�'ti asekhabh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Tattha katama� v�san�bh�giya� ca nibbedhabh�giya� ca sut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adato pu��a� pava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yamato vera� na c�yati, kusalo ca jah�ti p�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gadosamohakkhay� sa nibbu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dato pu��a� pava��hati sa�yamato vera� na c�yat�" ti v�san�, kusalo ca jah�ti p�paka� r�gadosamohakkhay� sa nibbuto"ti nibbe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t�nudhatesu 3 dhammesu vacas� paricitesu manas�nupekkhitesu di��hiy� suppa�ividdhesu pa�c�nisa�s� p��ika�kh�: idhekaccassa bahussut� dhamm� honti dhat�4 cas� paricit� manas�nupekkhit� di��hiy� suppa�ividdh�, so yu�janto gha�ento v�yamanto5. Di��heva dhamme visesa� pappoti. No ca di��heva dhamme visesa� pappoti, gila no pappoti, no ce gil�no pappoti, mara�ak�lasamaye pappoti. No ce mara�ak�lasamaye pappoti, devabh�to p�pu�ti. No ce devabh�to p�pu�ti, tena dhammar�gena t�ya dhammanandiy� paccekabodhi� p�pu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kileso-ma. [PTS] 2. P��ho'ya� machasa�, vy�k�lo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Gatesu-machasa�, [PTS] 4. Dh�t� apamu��h�-machasa�. [PTS] 5. V�y�manto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a�1 di��heva dhamme p�pu�ti, aya� nibbedho. [PTS Page 029] [\q  29/]      ya� sampar�ye paccekabodhi� p�pu�ti, aya� v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so�asa sutt�ni sabbas�sana� atiga�hanto ti��hanti. Imehi so�asahi suttehi navav�dho suttanto vibhatto bhavati. So ca pa��avato no duppa��assa, yuttassa no ayuttassa, akammassa vih�ri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at�y� loko2 sa�kileso carati. So sa�kileso tividho: . Ta�h�sa�kileso di��hisa�kileso duccaritasa�kileso. Tato sa�kilesato u��hahanto sa�kilesadhammesu3 pati��hahati lokiyesu pati��hahat�ti, tatth�kusalo di��hito4 sace ta� s�la� ca di��hi� ca par�masati, tassa so ta�h�sa�kileso hoti. Sace panassa eva� hoti: 'imin�'ha� s�lena v� vatena v� tapena v� brahmacariyena v� devo v� bhaviss�mi 5. Deva��ataro v�'ti, s�ssa 6. Hoti micch�di��hi, so tassa 6 micch�di��hisa�kileso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s�le pati��hito apar�ma��hassa hi s�lavata� hoti, tassa ta� s�lavata�7 yoniso gahita� avippa�is�ra�8 janeti, (y�va-vimutti���adassana�) ta� ca tassa di��heva dhamme, k�lakatassa 0 v� tamhiyeva v� pana apar�par�y�ye10 v� a��esu khandhesu eva� suta�: 'sucarita� v�san�ya sa�vattat�'ti v�san�bh�giya� sutt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�lesu �hitassapi n�vara�acitta�, ta� tato sakk�yadi��hippah�n�ya bhagav� dhamma� deseti, so accantani��ha� nibb�na� p�pu�ti, yadi v� s�sanantare accantani��ha� nibb�na� p�pu�ti, yadi v� ek�sane cha abhi��e. [PTS Page 030] [\q  30/]      tattha dve puggal� ariyadhamme p�pu�anti; saddh�nus�r� ca dhamm�nus�r� ca. Tatta dhamm�nus�r� uggha�ita��� saddh�nus�r� neyyo. Tattha uggha�ita��� duvidho: koci tikkhindriyo koci mudindriyo. Tattha neyyopi duvidho koci tikkhindriyo koci mudindriyo. Tattha yo ca uggha�ita��� mudindriyo, yo ca neyyo tikkhindriyo, ime puggal� asamindriy� honti. Tattha ime puggal� samindriy�11 parih�yanti ca uggha�ita��uto, vipa�cita��� neyyato, ime majjhim� bh�migat� vipa�cita��� honti. Ime tayo 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th�ya�-ma, [PTS] 2. Loke-ma, [PTS] 3. Sa�kileso dhammesu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i��hato-machasa�, [PTS] 5. Bhavissa�-ma. 6. Yassa-ma. 7. S�lavato-machasa�, [PTS], 8. Abhippa�is�ra�-[PTS] 9. K�la�katassa-ma. 10. Apar�pariy�yena-machasa�. 11. Saddhindriy�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atutth� pana pa�cam� uggha�ita��� vipa�cita��� neyyo ca. Tattha uggha�ita��� puggalo indriy�ni pa�ilabhitv� dassanabh�miya� �hito sot�pattiphala� ca p�pu�ti ekab�j� hoti pa�hamo sot�panno. Tattha vipa�cita��� puggalo indriy�ni pa�ilabhitv� dassanabh�miya� �hito sot�pattiphala� ca p�pu�ti, kola�kolo ca hoti dutiyo sot�panno. Tattha neyye puggalo indriy�ni pa�ilabhitv� dassanabh�miya� �hito sot�pattiphala� ca p�pu�ti, kola�kolo ca hoti dutiyo sot�panno. Tattha neyyo puggalo indriy�ni pa�ilabhitv� dassanabh�miya� �hito sot�pattiphala� ca p�pu�ti, sattakkhattuparamo ca hoti, aya� tatiyo sot�panno. Ime tayo puggal� indiyavemattat�ya sot�pattiphale �hit�. Uggha�ita��� ekab�j� hoti. Vipa�cita��� kola�kolo hoti, neyyo sattakkhattupar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nibbedhabh�giya� sutta�. [PTS Page 031] [\q  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pana taduttari� v�yamati, accantani��ha� nibb�na� p�pu�ti. Tattha uggha�ita��� puggalo yo tikkhindiyo, te dve puggal� honti: an�g�miphala� p�pu�itv� antar�parinibb�y� ca upahaccapa�inibb�y� ca, tattha vipa�cita��� puggalo yo tikkhindurayo, te dve puggal� honti: an�g�miphala� p�pu�itv�1 asa�kh�raparinibb�y� ca sasa�kh�raparinibb�y� ca. Tattha neyyo an�g�miphala� p�pu�anto uddha�soto akani��hag�m� hoti. Uggha�ita��� ca vipa�cita��� ca indriyan�nattena uggha�ita��� puggalo tikkhindriyo antar�parinibb�y� hoti. Uggha�ita��� mudindiyo uddha�soto akani��hag�m� hoti. Uggha�ita��� ca vipa�cita��� ca indriyan�nattena uggha�ita��� puggalo tikkhindiyo sasa�kh�raparinibb�y� hoti, tikkhindriyo antar�parinibb�y� hoti, uggha�ita��� mudindriyo asa�kh�raparinibb�y� hoti. Vipa�cita��� tikkhindiyo asa�kh�raparinibb�y� hoti, vipa�cita��� mudindriyo sasa�kh�raparinibb�y� hoti, neyyo upahaccaparinibb�y� hoti, vipa�cita��� tikkhindiyo asa�kh�raparinibb�y� hoti, vipa�cita��� mudindriyo sasa�kh�raparinibb�y� hoti, neyyo uddha�soto akani��hag�m� hoti, iti pa�ca an�g�mino, cha��ho sakad�g�m�, tayo ca sot�pann�ti ime nava se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uggha�ita��� puggalo tikkhindiyo arahatta� p�pu�anto dve puggal� honti: ubhatobh�gavimutto pa���vimutto ca. Tattha uggha�ita��� puggalo mudindriyo arahatta� p�pu�anto dve puggal� honti: �h�takapp� ca pa�ivedhanabh�vo ca. [PTS Page 032] [\q  32/]      tattha vipa�cita��� puggalo ca tikkhindriyo arahatta� p�pu�anto dve puggal� honti: cetan�bhabbo ca rakkha�abhabbo ca. Tattha vipa�cita��� mudindiyo arahatta� p�pu�anto dve puggal� honti: sace ceteti na parinibb�ti, no ce anurakkhati parinibb�y�'ti. Tattha neyyo puggalo bh�van�nuyogamanuyutto parih�nadhammo hoti kammaniyato v� samas�s� v�. Ime nava arah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pu�anti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catubbidha� sutta�: sa�kilesabh�giya� v�san�bh�giya� dassanabh�giya� bh�van�bh�giya� asekhabh�giya�. Imesu puggalesu tath�gatassa dasavidha� bala� pa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dasavidha�: idha buddh�na� bhagavant�na� appavattite dhammacakke mahesakkh� devaputt� y�can�ya abhiy�t� honti: 'desetu sugato dhamma'nti. So anuttarena buddhacakkhun� volokento addas�si satt�na� tayo r�s�1: sammattaniyato micchattaniyato aniy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ammattaniyato r�si micch�sati� �pajjeyy�ti neta� �h�na� vijjati, asatthuko parinibb�yeyy�ti neta� �h�na� vijjati, sam�patti� �pajjeyy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micchattaniyato r�si ariyasam�patti� pa�ipajjissat�ti neta� �h�na� vijjati, anariyamicch�pa�ipatti� pa�ipajjissat�ti �h�nameta� vijjati. [PTS Page 033] [\q  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a aniyato r�si samm�pa�ipajjam�no2 sammattaniyatar�si� gamissat�ti �h�nameta� vijjati, micch�pa�ipajjam�no sammattaniyatar�si� gamissat�ti neta� �h�na� vijjati. Samm�pa�ipajjam�no micchattaniyatar�si� gamissat�ti neta� �h�na� vijjati, micch�pa�ipajjam�no micchattaniyatar�si� gamissat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tayo anuttarena buddhacakkhun� volokentassa samm�sambuddhadda me sato 'ime dhamm� anabhisambuddh�'ti ett�vat�3 ma� koci sahadhammena pa�icodessat�ti 4 neta� �h�na� vijjati, v�tar�gassa me 5 pa�ij�nato akh��savat�ya sahadhammena koci pa�icodessat�ti 4 neta� �h�na� vijjati. Yato pana imassa aniyatassa r�sissa dhammadesan�, s� na dissati takkarassa samm�dukkhakkhay�y�'ti neta� �h�na� vijjati, tath� ovadito ya� pana me aniyatar�si s�vako pubben�para� visesa� na sacchikari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ho muni n�nappak�rena 6 n�n�niruttiyo devan�gayakkh�na� deseti dameti, dhamme vavatth�nena vatv� k�ra�ato a��a� k�ra�a�7 gamissat�ti neta� �h�na� vijjati, dhamma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panim� niruttito satta sutta(?) Niruttiyo8 n�bhisambhuneyy�ti neta� �h�na� vijjati, nirutti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yo r�s�na�-machasa�, [PTS] 2. Samm�pa�ipajjam�na�-machasa�, [PTS] 3. Ett�vat�-ma. 4. Pa�icodissat�ti-ma. 5. Te-machasa�. 6. N�n�ppak�rassa-machasa�, [PTS] 7. P�ra�-machasa�, [PTS] 8. Satta satta niruttiy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utti kho pana abhisamayarat�na� s�vak�na� tamatthamavi���payeti neta �h�na� vijjati. [PTS Page 034] [\q  34/]      attha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esakkh� devaputt� upasa�kamitv� pa�he pucchi�su, k�yikena v� m�nasikena v� parip��itassa; hatthaku�ti v� p�de v� kha�jassa dandhassa v�, so attho na par�bh�j�yat�ti neta� �h�na� vijjati. Pa�ih�na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hi sa� tesa� hoti ta� hi asanta� bhavat�ti neta� �h�na� vijjati. Ya� hi nasa� tesa� na bhavati, ta� hi nasa� tesa� bhavissat�ti neta� �h�na� vijjati. Eva� samudayassa nirodh�ya dasa akusalakammap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ro v� indro v� brahm� v� tath�gato v� cakkavatt� v� so vata n�ma m�tug�mo bhavissat�ti neta� �h�na� vijjati, puriso1 r�j� cakkavatt� sakko dev�namindo bhavissat�ti �h�nameta� vijjati. Itissa evar�pa� bala� evar�pa� ���a�, ida� vuccati �h�n��h�na���a�2 pa�hama� tath�gatabala�. Ta� niddisitabba�: t�hi r�s�hi cat�hi ves�rajjehi cat�hi pa�isambhid�hi, pa�iccasamupp�dassa pavattiya� nivattiya� bh�giya� ca, kusala� kusalavip�kesu ca upapajjati ya� ca itthipuri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pa�hama� tath�gat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eva� j�n�ti: yesa� pana sammattaniyato r�si. N�ya� sabbatthag�min� pa�ipad�, nibb�nag�miniyev�ya� pa�ipad�, tattha siy� micchattaniyato r�si, es�'pi na sabbatthag�min� pa�ipad�, sakk�yasamudayag�min�yev�ya� [PTS Page 035] [\q  35/]      pa�ipad�, hotu, aya� tattha tattha pa�ipattiy� �hito gacchati nibb�na�, gacchati ap�ya�, gacchati devamanussassa. Ya� ya� v� pa�ipada� pa�ipajjeyya sabbattha gaccheyya. Aya� sabbatthag�min� pa�ipad�, ya� ettha ���a� yath�bh�ta�, ida� vuccati sabbatthag�minipa�ipad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dutiya� tath�gat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kho pan�ya� sabbatthag�min� pa�ipad� n�n�dhimutt� keci k�mesu keci dukkarak�riya� keci attakilamath�nuyogamanuyutt� keci sa�s�rena suddhi� paccenti keci anavajjabh�van�y�ti3. Tena tena caritena vinibaddh�na�4 satt�na� ya� ���a� yath�bh�ta� n�n�gata� lokassa anek�dhimuttigata�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tatiya� tath�gat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riso assa-machasa�. 2. �h�n���h�na���a�-ma. 3. Agajj�bh�van�-machasa�. An�jjh�bh�van�-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nibandh�na�-machasa�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att�na� adhimutt� bhavanti �sevanti bh�venti bahul�karonti. Tesa� kamm�pasay�na�1 tadadhimutt�na�2 s� ceva dh�tu sa�vahati. Katar� panes� dh�tu: nekkhammadh�tu baladh�tu k�ci sammatta�3 k�ci micchatta� ca dh�tu adhimutt� bhavanti a��atare uttari�4 na samanupassanti. Te tadeva �h�na� j�ti 5 jar�mara�assa abhinivissa voharanti: 'idameva sacca� moghama��a'nti, yath� bhagavat� sakkassa dev�namindassa bh�sita� ya� tattha yath�bh�ta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uccati catuttha� tath�gat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a� yadeva dh�tu�7 se��hanti, ta� ta� k�yena ca v�c�ya ca arabhanti 8 cetasiko �rambho vetan� kamma�, [PTS Page 036] [\q  36/]      k�yiko v�casiko �rambho vetasikatt� kammantara�. Tath�gato eva� paj�n�ti: 'imin� sattena eva� dh�tukena evar�pa� kamma� kata�, ta� at�tamaddh�na�. Imin� hetun� tassa evar�po vip�ko vipaccati etarahi, vipaccissati v� an�gatamaddh�na'nti. Eva� paccuppannamaddh�na� paj�n�ti: aya� puggalo eva�dh�tuko ida� kamma� karoti, ta�h�ya ca di��hiy� ca. Imin� hetun� na tassa vip�ko di��he v� dhamme, nibbattissati upapajje v� aparamhi v� pariy�yeti. Eva� paj�n�ti: 'aya� puggalo evar�pa� kamma� karissati an�gatamaddh�na� imin� hetun� tassa evar�po vip�ko nibbattissati imin� hetun�'ti y�ni catt�ri kamma��h�n�ni, ida� kamma��h�na� paccuppannasukha� �yati� ca sukhavip�ka�-pe-iti aya� at�t�n�gatapaccuppann�na� kammasam�d�n�na� hetuso �h�naso vip�kavemattata� paj�n�ti ucc�vacata�10 hinappa�t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uccati kammavip�ka���a� pa�cama� tath�gat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satt� ya� v� kammasam�d�na� sam�diyant�11. Tattha eva� paj�n�ti: imassa puggalassa kamm�dhimuttassa r�gacaritassa nekkhammadh�tu12 p�rip�ri� gacchati13 tassa r�g�nugate yu�jam�nassa pa�hama� jh�na� sa�kilissati, sace puna uttari� v�yamato14 jh�navod�nagate m�nase visenabh�giya� pa�ipada� anuyu�jiyati, tassa hi jh�nabh�giya�yeva pa�hamajjh�ne �h�tassa dutiya� jh�na� vod�na� gacchati, tatiya� [PTS Page 037] [\q  37/]      ca jh�na� sam�pajjituk�massa somanassindriya� citta� pariy�d�ya ti��hati tassa s� p�ti avisesabh�giya� tatiya� j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mmapasa�ya�ta�-[PTS] 2. Tad�dhimutt�na�-ma. 3. Sampatti-machasa�, pattik� ca. [PTS] 4. Uttari ma. 5. May�-ma [PTS] 6. Bhagav�-ma. 7. Sa�yeva dh�tu-ma. [PTS] 8. �rabbhanti-ma. 9. Hetun�-ma. 10. Ucc�v�c�-machasa�, [PTS] 11. Sam�dhiyanta, [PTS] 12. Dh�t�na�-machasa�, [PTS] 13. Gacchanti-machasa�, [PTS] 14. Uttari v�yamato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issa ti��hati, sace tassa nissara�a� yath�bh�ta� paj�n�ti, tath� bh�tassa catuttha� jh�na� vod�na� gacchatiyeva. Catutthassa jh�nassa h�nabh�giy� dhamm�, te ca dhamm� yattha paj�yanti yehi catuttha� jh�na� vod�na� dissati. Eva� ajjh�sayasam�pattiy� y� catasso sam�pattiyo t��i vimokkhamukh�ni a��ha vimokkh�. Jh�n�n�ti catt�ri jh�n�ni, vimokkh�ti a��ha ca vimokkh� t��i ca vimokkhamukh�ni. Sam�dh�ti catt�ro sam�dhi: chandasam�dhi viriyasam�dhi1 cittasam�dhi v�ma�s�sam�dh�. Sam�pattiyoti catasso ajjh�sayasam�pattiyo iti imesa� jh�n�na� vimokkhasam�patt�ti evar�po sa�kileso r�gacaritassa puggalassa eva� dosacaritassa, mohacaritassa, r�gacaritassa puggalassa evar�pa� vod�na�. Iti ya� ettha ���a� yath�bh�ta� as�dh�ra�a� sabbasattehi. Ida� vuccati cha��ha� tath�gat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ath�gato eva� paj�n�ti: lokik� dhamm� lokuttar� dhamm� bh�van�bh�giya� indriyan�ma�2 labhanti �dhipateyyabh�mi� up�d�ya, balan�ma�3 labhanti th�magata� mano manindriya�, ta� up�d�ya, viriya n�ma�4 labhanti �rambhadh�tu� up�d�ya. Itissa 5 evar�pa� ���a� imehi ca dhammehi ime puggal� samann�gat�tipi. Dhammadesana� ak�si. �k�rato ca vok�rato ca [PTS Page 038] [\q  38/]      �sayajjh�sayassa adhimuttisamann�gat�na�. Ida� vuccati parasatt�na� parapuggal�na� indiyabalaviriyavemattata� ���a� sattama� tath�gat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a tath�gato lok�disu ca bh�m�su sa�yojan�na� ca sekkh�na� dv�hi balehi gati� paj�n�ti. Pubbeniv�s�nussatiy� at�te sa�s�re etarahi ca paccuppanne, dibbacakkhun� cut�pap�ta� iti im�ni dve bal�ni dibbacakkhuto abhinihit�ni. So at�tamaddh�na� dibbassa cakkhuno gocaro, so etarahi satigocaro, iti attano ca paresa� ca pubbeniv�sa���a� anekavidha� n�n�ppak�raka� paccuppannamaddh�na� dibbena cakkhun�. Im�ni dve tath�gatabal�ni, a��hama� pubbeniv�so, navama� dibbacakk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tath�gato ariyapuggal�na� jh�na� vod�na� nibbedhabh�giya� paj�n�ti: aya� puggalo imin� maggena im�ya pa�ipad�ya �sav�na� khay� an�sava� cetovimutti� pa���vimutti� di��heva dhamme sacchikatv� upasampajja viharat�ti, iti attano ca �sav�na� khaye ���a� di��heka��h�na� catubh�mimup�d�ya y�va navanna� arahant�na� �savakkhayo odhiso sekh�na� anodhiso arahant�na�. Tattha cetovimutti dv�hi �savehi an�sav�: k�m�savena ca bhav�savena ca. Pa���vimutti dv�hi �savehi an�sav�: di��h�savena ca avijj�sacena ca. Im�sa� dvinna� vimutt�na� [PTS Page 039] [\q  39/]      yath�bh�ta� ���a�, ida� vuccati �savakkh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ma� tath�gat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riyasam�dhi-ma. 2. Indriya� n�ma�-machasa�, 3. Bala� n�ma�-machasa�, 4. Viriya� n�ma�-machasa�, 5. Itissa(d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u dasasu balesu �hito tath�gato pa�cavidha� s�sana� deseti: sa�kilesabh�giya� v�san�bh�giya� dassanabh�giya� bh�van�bh�giya� asekhabh�g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ta�h�sa�kileso imassa alobho nissara�a�. Yo di��hisa�kileso imassa amoho nissara�a�. Yo duccaritasa�kileso imassa t��i kusal�ni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nid�na�: t��i1 im�ni manoduccarit�ni - abhijjh� vy�p�do micch�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bhijjh� manoduccarita� k�yakamma� upa��hapeti adinn�d�na� sabba� ca tadupanibaddha�2 v�c�kamma� upa��hapeti, mus�v�da� ca sabbavitatha� sabba� v�camabh�va� sabbamakkha� pal�sa� abhijjh�akusalam�lanti. Mus�v�do3 adinn�d�na�4 abhijjh�ya cetan�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vy�p�do manoduccarita� k�yakamma� upa��hapeti p��tip�ta� sabba� ceta� �ka��hana� parika��hana� nibandha� rocana�, v�c�kamma� upa��hapeti pisun�v�ca�, pharus�v�ca�6. Micch�di��hi manoduccarita� ca abhijjha� vy�p�da� micch�di��hi� payoj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7 yo koci micch�di��hi c�go r�gajo v� dosajo v� sabbaso micch�di��hisambh�to, imin� k�ra�ena micch�di��hi k�yakamma� upa��hapeti k�mesumicch�c�ra�, vac�kamma� upa��hapeti samphappal�pa�. [PTS Page 040] [\q  40/]      im�ni t��i duccarit�ni akusalam�l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abhijjh� so lobho, yo vy�p�do so doso, y� micich�di��hi so moho, y�ni 8 a��ha micchatt�ni upa��hapenti, tesu gahitesu t�su akusalam�lesu dasavidha� akusala�9 p�rip�ri� gacchati. Tassa tividhassa duccaritasa�kilesassa v�san�bh�giya� ca sutta�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bahusito10 niddeso yath� lobho doso, mohopi tattha asito11 ettha lobho ussado. Tena k�ra�ena tesu v� dhammesu lobho pa���p�yati12. Tatth�ya� moho akusala�, aya� avijj�, y� catubbidh� r�pe abhinivi��h�, r�pa� attato samanupassati avijj�gato, r�pavanta� v� att�na� attani v� r�pa� r�pasmi� v�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�i hi-[PTS] 2. Tadupanibbaddha�-ma. 3. Sucarite sucarita�, mus�v�do. 4. Mus�v�d� adinn�d�n�-machasa�, 5. Abhijjh�yatan�ya�ca-[PTS] 6. Pisu�av�ca�-ma. 7. Tassa-machasa�, 8. N�ni-[PTS] 9. Akusalam�la�-machasa�, -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Bahusit�-[PTS] 11. Asitu�-machasa�, [PTS] 12. Pa���piyati-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pada� sakk�yadi��hiy� uccheda� vadati: 'ta� j�va� ta� sar�ra'nti natthikakadi��hi, adhiccasamuppannadi��hi ca, a��o va karoti a��o pa�isa�vediyati pacchimasa��hikapp�na�(?)T��i pad�ni sakk�yadi��hiy� sassata� bhajanti a��a� j�va� a��a� �ar�ra'nti akiriya� ca ta� dukkhamicchato: ahetuka� ca patanti anajjh�bh�vo ca kamm�na� sabba� ca m�nat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'idameva sacca� moghama��a'nti sa�s�rena suddhi �j�vak� chas�ti pa���penti. Yath� r�pe sakk�yadi��hiy� catuvatthuk�, eva� pa�casu khandhesu v�sativatthuk�2 sakk�yadi��hi sassata� bhajati. A���j�vak� ca sassatav�dik� ca 3 s�labbata� bhajanti [PTS Page 041] [\q  41/]      par�masanti imin� bhaviss�mi devo v� deva��ataro v�t�. Aya� s�labbatapar�m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akk�yadi��hiy� so r�pa� attato samanupassati: ta� j�va� ta� sar�rami'ti. Ta� ka�khati vicikicchati n�dhimuccati n�bhippas�dati, pubbante aparante pubbant�parante -pe- iti v�san�bh�giyesu �hitassa aya� upakkhil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saddhindriyena sabba� vicikicchita� pajahati, pa��indriyena udayabbaya� passati, sam�dhindriyena citta� ekodikaroti, viriyindriyena �rabhati * so imehi pa�cahi indriyehi saddh�nus�r� aveccappas�de nirato �nantariya�3 sam�dhi� upp�deti. Indriyehi suddhehi dhamm�nus�r� appaccayat�ya �nantariya�9 sam�dhi� upp�deti, so ida� dukkha'nti yath�bh�ta� paj�n�ti (sacc�ni) ida� dassanabh�giya� sutta�. Tassa pa�canna� oramabh�giy�na� sa�yojan�na� t��i sa�yojan�n� dassan� pah�tabb�ni 5 sabbena sabba� pah�n�ni dve puggalakat�ni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t��i akusalam�l�ni bh�van�pah�tabb�ni uparikkhitt�ni cha bhave nibbattenti. Tattha tesu abhijjh�vy�p�desu tanukatesu cha bhav� parikkhaya�6 mariy�da� gacchanti, dve bhav� avasi��h�. Tassa abhijjh� ca by�p�do ca sabbena sabba� parikkh�� honti. Eko bhavo avasi��ho hoti. So ca m�navasena nibbatteti. Ki�c�pi ettha a��epi catt�ro kiles� r�par�go bhavar�go avijj� uddhacca�, tetasmi�7. M�nabh�t� nappa�ibal� asmim�na� vinivattetu�, sabbepi [PTS Page 042] [\q  42/]      te asmim�nassa pah�na� �rabhante 8. Kh��esu na ca tesu idamuttari� dassanabh�miya� pa�casu sekhapuggalesu t�su ca pa�ipannakesu' dv�su ca phala��hesu bh�van�bh�giya� sutta�. Taduttari�10. Asekhabh�giy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nayi-machasa�, 2. Vatthuk�-machasa�, [PTS] 3. Anantal�sa�-machasa�. * Sat�ndriya� �n�. 4. V�dike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assanapah�tabb�ni-ma. 6. Parijjhay�-machasa�, [PTS] 7. Ketusmi�, 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�rabhate-machasa�, [PTS] 9. Pa�ippannakesu-ma. 10. Taduttari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utta�. Katthaci bh�mi nav�´yati(?) Ida� ca pa�cama� sutta� ti��a� puggal�na desita� puthujjanassa, sekhassa asekhassa. Sa�kilesabh�giya� v�san�bh�giya� puthujjanasasa, dassanabh�giya� bh�van�bh�giya� pa�canna� sekh�na�, ya� pa�hamaniddi��ha� asekhabh�giya� sabbesa� arahant�na�. Ya� pana pa�cavidha� sattav�sa�k�re pariyesitabba�. Etesu tassa gat�na� gato uttari(?) Ta� ca kho sa�khepena pa���s�ya �k�rehi sampatati, ye pa���sa �k�r� s�sane niddi��h� te sa�khip�yant� dasahi �k�rehi patanti, ye ariyasacca� nikkhepena �hite sa�khip�yant� a��hasu �k�resu patanti. Catusu ca s�dh�ra�esu suttesu, y� h�rasamp�tassa bh�mi te sa�khip�yant� pa�casu suttesu patanti: sa�kilesabh�giye v�san�bh�giye bh�van�bh�giye nibbedhabh�giye asekhabh�giye ca. Te sa�khip�yant� catusu suttesu patanti: sa�kilesabh�giye v�san�bh�giye nibbedhabh�giye asekhabh�giye ca. Te sa�khip�yam�n� t�su suttesu patanti puchujjanabh�giye sekhabh�giye asekhabh�giye ca. Te sa�khip�yant� dv�su suttesu patanti: nibbedhabh�giye ca pubbayogabh�giye ca. [PTS Page 043] [\q  43/]      yath� vutta� bhagavat�: "dve atthavase sampassam�n� tath�gat� arahanto samm�sambuddh� dhamma� desenti: sutta� geyya� veyy�kara�a� g�th� ud�na� itivuttaka� j�taka� abbhutadhamma� vedalla�. Satth� pubbayogasamann�gate appakasirena ma��am�no vasiyati. Pubbayog� ca bhavissanta satt�na� ma��am�n�dhar�ya1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a���vemattata� attano samanupassam�nena a��havidhe suttasa�khepe yattha yattha sakkoti tattha tattha yojetabba�, tattha tattha yojetv� suttassa atthe niddisitabbo. Na hi sativod�na� manodh�retv� vin� sakk� yena kenaci suttassa attha� yath�bh�ta� niddis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urimak�na� sutt�na� im� udd�nag�t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K�mandh� j�lasa�chann� - pa�ca n�vara�n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pubba�gam� dhamm� - mah�n�mo ca s�kiy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ddha� adho vippamutto - ya� ca s�lakimatt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el�pama� citta� - upatissapucch�dik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Yassa k�yagat�sati - channa� tamopar�y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da�ha� cetasika� - aya� lokoti �dik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att�ro ceva puggal� - dadato pu��a� pava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nudhatadhammesu - aya� tesa� anukk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) Tattha katam� ��at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ace bh�yatha 2 dukkhassa - sace vo dukkhamap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kattha p�paka� kamma� - �c� v� yadi v� r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�te r�dha r�pe anepekkho hoh�"ti 3 vitth�rena k�tabb�. [PTS Page 044] [\q  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�r�ya-[PTS] 2. S�yayi-[PTS] 3. Anapekkh� hot�ti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lavantena �nanda puggalena na cetan�1 kara�y� 'kinti me avippa�is�ro bhavissat�"ti 2. Aya� vuccati 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) Tattha katama� phal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Dhammo bhave rakkhati dhammac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a� mahanta� yatha vassak�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nisa�so dhamme suc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uggati� gacchati dham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phal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) Tattha katamo up�y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bbe dhamm� anatt�ti - yad� pa���ya pass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ibbindati dukkhe - esa maggo visuddh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ttaha�gehi samann�gato kho bhikkhu api himavanta� pabbatar�j�na� c�leyya, ko pana v�do chava� avijja�. " (Sattakesu veyy�kara�a� k�tabba�. ) Aya� up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Tattha katama�3 ��atti ca phala� 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ace bh�yatha dukkhassa - sace vo dukkhamapp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'kattha p�paka� kamma� - �vi v� yadi v� r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ace ca p�paka� kamma� - karissatha karotha v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o dukkh� pamuttyatthi 5 - upacc�'pi 6 pal�y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ik�ya g�th�ya ��atti, pacchimik�ya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le pati��h�ya dve dhamm� bh�vetabb�: y� ca cittabh�van� y� ca pa���bh�van�" aya�7 ��atti, r�gavir�g� ca phala�. [PTS Page 045] [\q  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3) Tattha katama� phala� ca up�yo 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�le pati��h�ya naro sapa��o - citta� pa��a� ca bh�v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� nipako bhikkhu - so ima� vija�aye j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ik�ya a��hag�th�ya up�yo, pacchimik�ya a��hag�th�ya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d� machasa�-[PTS] 2. Ass�ti-[PTS] Machasa�, 3. Katam�-machasa�, 4. Karotha v� karissatha-ma. 5. Pamokkh�tthi-ma. 6. Upecc�pi-machasa� ud�na, [PTS] 7. Y� ca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andiyo sakko - kapilavatthusmi� nigrodh�r�make1' sutta�. M�lato up�d�ya y�va chasu dhammesu uttari�2 pa�casu dhammesu y�va 'kara�ya� attano na samanupassanti'3 aya� up�yo. Ariyas�vako pajahateva p�pake akusale dhamme, na up�diyat�'4 ti 7. Sabb�su chasu pa�casu, aya� phala� ca up�yo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4) Tattha katama� ��atti ca phala� ca up�yo 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u��ato loka� avekkhassu - moghar�ja sad�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udi��hi� �hacca - eva� maccutar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��ato loka� avekkhassu moghar�j�"ti ��atti. "Sad� sato"ti up�yo. "Att�nudi��hi� �hacca eva� maccutaro siy�"ti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�dhi� bhikkhave bh�vetha, sam�hito bhikkhave bhikkhu r�pa� aniccanti paj�n�ti, eva� passa� ariyas�vako parimuccati j�tiy�pi -peup�y�sehipi 5. Idha t��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5) Tattha katamo ass�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K�ma� k�mayam�nassa - tassa ce ta� sami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 p�timano hoti - laddh� macco yadi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ass�do. [PTS Page 046] [\q  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hammacariy� samacariy� kusalakiriy�6 hetu hi br�hma�a evamidhekacce satt� k�yassa bhed� sugati� sagga� loka� upapajjanti. " Aya� ass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6) Tattha katamo �d�nav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K�mesu ve ha��ate - sabb� mucce va -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�d�n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enadisa�yuttake sutte pabbat�pam�. Aya� �din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7) Tattha katama� nissara�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Yo k�me parivajjeti - sappasseva pad� s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ma� visattika� loke - sato samativatt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yuttake sutta� p�ricchattako pa�upal�so sannapal�so; ida�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sivuttapuririk� ma ekarakkhe-ma [PTS] 2. Uttari-ma [PTS] 3. Y�cayogo kara�yo-ma. 4. Asahagatassa k�m�sav�pi citta� vimuccat�ti-ma. 5. Up�y�sepi-[PTS] 6. Kusalacariy�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) Tattha katamo ass�do ca �d�navo 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Y�ni karoti puriso - t�ni attan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k�r� kaly��a� - p�pak�r� ca p�p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a� p�pak�r� paccanubhoti aya� �d�navo1 kaly��ak�r� ya� paccanubhoti, aya� ass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�l�bha a��hakesu by�kara�a�, tattha "al�bho ayaso nind� dukkha�" aya� �d�navo. 'L�bho yaso sukha� pasa�s�' aya� ass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Tattha katama� ass�do ca nissara�a� ca: 24. Sukho vip�ko pu���na� - adhipp�yo ca i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pa� ca parama� santi� - nibb�namadh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vip�ko pu���na� y� va adhipp�yassa ijjhan�, aya� ass�do. Ya� khippa� ca parama� santi� nibb�namadhigacchati, ida�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hatti�s�ya 2 ceva mah�purisalakkha�ehi samann�gatassa mah�purisassa dve yeva gatiyo bhavanti 3: sace ag�ra� ajjh�vasati, [PTS Page 047] [\q  47/]      r�j� hoti cakkavatt�' (y�va abhivijitv� ajjh�vasati) aya� ass�do "sace ag�rasm� anag�riya� pabbajati" (sabba� vitth�rena 4) ida� nissara�a�. Aya� ass�do ca nissara�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) Tattha katamo �d�navo ca nissara�a� 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�d�nassa bhaya� �atv� - j�timara�a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d�t�na nibb�ti 5 - j�timara�asa�k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ik�ya a��hag�th�ya j�timara�asambhavo �d�navo. 'An�d�t�na nibb�ti j�timara�asa�khay�ti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iccha� vat�ya� loko �panno, j�yati ca j�yati ca m�yati ca"5. Y�va "kudassu n�ma imassa dukkhassa nissara�a� pa���yissati jar�mara�ass�"ti 7. Ettha y� upaparikkh�, aya� �d�navo, yo gedha� hitv�8. Abhinikkhamati y�va pur��ak�ya r�jadh�niy�. Ida� nissara�a�. Aya� �d�navo ca nissara�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) Tattha katamo ass�do ca �d�navo ca nissara�a� 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K�m�hi citr� madhur�9 manoram� vir�par�pena10 mathenti citta�, �d�nava� k�magu�esu dis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aha� pabbajitomhi r�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apphal�ni ca patanti m�n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r� ca vuddh� ca sar�ra bh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2 pabbajitomhi r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��aka� s�ma��ameva sey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s�do-ma. 2. B�tti�s�ya-machasa�. 3. Honti-ma, [PTS] 4. Sabbena oghena-ma, [PTS] 5. Yamida� j�yate ca m�yate ca-ma, [PTS] 6. Nibbattati-machasa�, [PTS] 7. Anto bhavissati parato v�ti-ma, [PTS] 8. Gedha� �atv�-ma, [PTS] 9. Vividh�-ma, [PTS] 10. Vir�par�pehi-ma, [PTS] 11. D�mapph�l�neva-s�mu, machasa�, sy�. 12. Eta� vijitv� - sy�, evamhi disv�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'k�m� hi citr� madhur� manoram�'ti aya� ass�do. Ya� 'vir�par�pena mathenti citta'nti aya� �d�navo [PTS Page 048] [\q  48/]      ya� 'aha� pabbajitomhi r�ja apa��aka� s�ma��ameva seyyo'ti ida�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lisikopamasutt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�s�ya v� vedan�ya� kamma� g�hati, tath� cepi ya� ya� p�pakamma� anubhoti, tattha dukkhavedan�yena kammena abh�vitak�yena ca y�va parittacetaso ca �d�nava� dasseti, sukhavedan�yena kammena ass�da� dasseti 2 ya� pur�sadiso hoti. Bh�vitacitto bh�vitak�yo bh�vitapa��o mah�n�mo, ida� nis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2) Tattha katama� lokiya� sut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Na hi p�pa� kata� kamma� - sajju kh�ra�va m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anta� b�lamanveti - bhasmacchanno va p�va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tt�ri agatigaman�ni, ida� lokiy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3) Tattha katama� lokuttara� sut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Yassindriy�ni samatha� ga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 yath� s�rathin� sud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nam�nassa an�sav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'pi tassa pihayanti t�din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iya� vo bhikkhave samm�sam�dhi� desess�m�" ti ida� lokuttar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4) Tattha katama� lokiya� lokuttara� ca sut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Sattiy� viya oma��ho - �ayham�nova matt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r�gappah�n�ya - sato bhikkh� paribbaje. "Sattiy� viya oma��ho �ayham�nova matthake"ti lokiya� "k�mar�gappah�n�ya sato bhikkhu paribbaje"ti lokuttara�. [PTS Page 049] [\q  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bali�k�re �h�re atthi chando"ti lokiya�. "Natthi chando"ti lokuttara�. Ida� lokiya� lokuttara� c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5) Tattha katama� kamm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Yo p��amatip�teti - mus�v�da� ca bh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adinna� - �diyati - parad�ra� ca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�merayap�na� ca yo naro anuyu�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Appah�ya pa�ca ver�ni - duss�lo iti 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�yassa bhed� duppa��o - niraya� sosapajja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��im�ni bhikkhave duccarit�ni" ida� 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lava� b�lopama sutta� - 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s�deti -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6) Tattha katamo vip�k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Sa��hivassasahass�ni - paripu��ani sabbaso "di��h� may� bhikkhave chaphass�yatanik� n�ma niray� di��h� may� bhikkhave chaphass�yatanik� n�ma sagg�. " Aya�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7) Tattha katama� kamma� ca vip�ko 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Ayas�va mala� samu��hita� - tadu��h�ya 2 tameva kh�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tidhonac�rina� - s�ni kamm�ni nayanti d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yas�va mala� samu��hita�" y�va "s�ni kamm�n�"ti ida� kamma�, "nayanti duggati"nti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usu samm� pa�ipajjam�no: m�tari pitari tath�gate [PTS Page 050] [\q  50/]      tath�gatas�vake" y� samm�pa�itti, ida� kamma�. Ya� devesu upapajjati, aya� vip�ko. Ida� kamma� ca vip�k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8) Tattha katama� niddi��ha� sut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Nela�go setapacch�do - ek�ro vattate 3 ra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ha� passa �yanta� - chinnasota� aban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� citta� sama�esu citto gahapati 4 dissati, eva� im�ya g�th�ya niddi��ho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�lak�pame ek�dasa pad�ni. "Eva� kho bhikkhave bhikkh� r�pa��� hoti" y�va 5 "atirekap�j�ya p�jet� hot�"ti. Im�ni ek�dasa pad�ni yath�bh�sit�ni niddi��ho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9) Tattha katama� aniddi��ha� sutt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Sukho viveko tu��hassa - sutadhammassa pas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pajja� sukha� loke - p��abh�tesu sa�y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Sukh� vir�gat� loke - k�m�na� samatikkamo asmim�nassa yo vinayo - eta� ve parama� su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niddi��ha�, a��ha mah�purisavitakk�. Ida� anid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) Tattha katama� niddi��ha� ca aniddi��ha� 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Pasannanetto sumukho - brah� uju pat�p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e sama�asa�gassa - �diccova virocati. [PTS Page 051] [\q  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paccag� - machasa�. [PTS] 2. Tatu��h�ya - machasa�, [PTS] 3. Vattati - machasa�, [PTS] 4. Cittogahapati - machasa�. 5. Y� ca - 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iddi��ho attho - 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sannanetto' y�va '�diccova virocat�'ti niddi��ho. Pasannanetto so bhagav�, katha� ca pana pasannanettat�, katha� sumukhat�, katha� br�h�k�yat�, katha� ujukat�, katha� pat�pavatt�. 1 Katha� virocat� ti 2 aniddi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�api��pama� veyy�kara�a�' yath� phe�api�o eva� r�pa�, yath� bubbu�o3 eva� vedan�, m�y�pama�4 vi����a�, pa�cakkhandh� pa�cahi upam�hi niddi��h�, kena k�ra�ena phe�api�upama� r�pa�, sabba� ca cakkhuvi��eyya� ya� v� cat�hi �yatanehi. Katha� vedan� bubbu�upam�, katar� ca s� vedan� sukh� dukkh� adukkhamasukh�, evames� aniddi��h�. Eva� niddi��ha� ca aniddi��h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1) Tattha katama�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Pa��� hi se��h� lokasmi� - y�ya� nibbedhag�m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samm� paj�n�ti - j�timara�asa�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��i'm�ni indiy�ni: ana���ta��ass�m�tindriya� a��indriya� a���t�vindiya�. Ida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2) Tattha katama� �ey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K�mesu satt� k�masa�gas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yojane vajjamapassam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j�tu sa�yojanasa�gas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ha� tareyyu� vipula� mahanta�. [PTS Page 052] [\q  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t�hi dhamme hi 5 samann�gat� k�yassa bhed� devesu uppajj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�ne k�viya�6 sutta�, apa��akapas�dan�ya�. Ida� 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3) Tattha katama� ���a� ca �eyya� 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Sabbe dhamm� anatt�t� - yad� pa���ya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nibbindati dukkhe - esa maggo visudd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passat�'ti ���a�. Yo sabbadhammesu anatt�k�rena upa��hapeti, ida� 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t�ri ariyasacc�ni, tattha t��i �eyy�ni. Maggasacca� s�lakkhandho ca pa���kkhandho ca ida� ���a� ca �eyy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4) Tattha katama� dassa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Eso'va maggo nattha��o - dassanassa visudd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hi 7 tumhe pa�ipajjatha - m�rasseta� pamo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t�pavat�-machasa�, [PTS] 2. V�rocat�ni-machasa�, [PTS] 3. Pubbu�o-machasa�. 4. M�y�-machasa�. 5. A�gehi-machasa�, [PTS] 6. Kapiya�-[PTS] 7. Ekamh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�hi a�gehi samann�gato ariyas�vako attan�va att�na� by�kareyya: 'kh��anirayomhi' y�va 'sot�pannohamasmi avinip�tadhammo niyato sambodhipar�yano" ti ida� das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5) Tattha katam� bh�va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Yassindriy�ni subh�vit�ni1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 bahiddh� ca sabbaloke, *nibbijjha ima� para� ca l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a� ka�khati bh�vito sa d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t�ri dhammapad�ni: anabhijjh� avy�p�do samm�sati samm�sam�dhi. [PTS Page 053  [\q  53/]     "] aya�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6) Tattha katama� dassana� ca bh�van� 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Vacas� manas� ca kammun� c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ruddho samm� viditv� dh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pad�bhipatthay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so loke paribbaj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ot�pattiphala� sacchik�tuk�mena katame dhamm� manasik�tabb�: bhagav� �ha, pa�cup�d�nakkhandh�. Ida� dassana� ca bh�van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7) Tattha katame vip�kadhamma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�ni karoti puriso"ti vitt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��i'm�ni bhikkhave sucarit�ni" ime vip�kadham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8) Tattha katame navip�kadhammadhamm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R�pa� vedayita� sa��� - vi����a� y� ceva vet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o'hamasmi na me so - att� iti di��ho vir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cime bhikkhave khandh�" ime navip�kadhamm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9) Tattha katamo nevavip�ko navip�kadhammadhamm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Ye eva� pa�ipajjanti - naya� buddhena de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ukkhassanta� karissanti - satthu s�sanak�rak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y� ca samm�pa�ipatti yo ca nirodho, ubhayameta� neva vip�ko na vip�kadhammo. [PTS Page 054] [\q  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ariya� vo bhikkhave desess�mi, brahmacariyaphal�ni ca: brahmacariya� ca ariyo a��ha�giko maggo, brahmacariyaphal�ni sot�pattiphala� y�va arah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vit�ni - [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nas�tha kamman� ca - ma. *' So puggalo matim� ca r�pas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mohagat� na 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machasa� - [PTS] potthakesu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) Tattha katama� sakavaca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Sabbap�passa akara�a� - kusalassa upasam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ittapariyodapana� - eta� buddh�na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��i'm�ni bhikkhave vimokkhamukh�ni" ida� saka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) Tattha katama� paravaca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Natthi puttasama� pema� - natthi gosamita�1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suriyasam�2 �bh� - samuddaparam� s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tu dev�naminda subh�sitena jayoti"* "so hi n�ma bhikkhave sakko dev�namindo saka� pu��aphala� upaj�vam�no"ti vitth�rena k�tabba�. Ida� para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2) Tattha katama� sakavacana� ca paravacana� 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Ya� patta� ya� ca pattabba� - ubhayameta� raj�k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eva� v�dino natthi - tesa� k�mesu dos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para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 ca kho te ubho ante anupagamma va��a� tesa� natthi pa���pan�ya. Ida� sakavacana�. [PTS Page 055] [\q  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Nandati puttehi put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iko3 gohi tatheva nandati, upadh�hi narassa nandan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so nandati; yo nir�padh�'ti. Para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Socati puttehi puttim� gomiko gohi tatheva s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dh� hi narassa socan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so socati yo nir�padh�'ti, saka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kavacana� paravacan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3) Tattha katama� satt�dhi��h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Ye keci bh�t� bhavis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v�'pi sabbe gamissanti pah�ya de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bba� j�ni� kusalo vid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�piyo7 brahmacariya� carey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o�asamita�-ma. [PTS] 2. Suriyasam�-ma. [PTS] *] Hetun� m�ris� icc�di p��ho machasa�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thakesu dissati. 3. Gom� - machasa�, 4. Bhogiko, bhogehi-[PTS] 5. Jano, nand�to-[PTS] 6. Dhamme�hito-[PTS] 7. Jano sa socati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yome bhikkhave satth�ro: tath�gato araha� sekkho pa�ipado". Ida� satt�d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4) Tattha katama� dhamm�dhi��h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Ya� ca k�masukha� loke - ya� vida� diviya� s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akkhayasukhassete - kala� n�gghanti so�asi�. [PTS Page 056] [\q  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ttime bhikkhave bojjha�g�" ida� dhamm�d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5) Tattha katama� satt�dhi��h�na� ca dhamm�dhi��h�na� 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ddasa� ta�1 sacca� duddaso pa�ivedho b�lehi, j�nato passato natthi nand�'ti vad�mi. Duddasa� ta� sacca� duddaso pa�ivedho b�lehi'ti dhamm�dhi��h�na�. 'J�nato passato natthi nand�'ti satt�d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�kkhandhopama�, ga�g�ya tiriya�2 orima�ca t�ra� p�rima�ca t�ra� thale v� na ca uss�dana� majjhe ca na sa�s�dana� manussag�ho3 ca amanussag�ho ca anto p�tibh�vo ca, ida� dhamm�dhi��h�na�. Eva� pana bhikkhu nibb�naninno bhavissati nibb�napo�o'ti 4 satt�dhi��h�na�. Ida� satt�dhi��h�na� ca dhamm�dhi��h�n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6) Tattha katamo thav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Magg�na'��ha�giko se��ho - sacc�na� caturo p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o se��ho dhamm�na� - dv�pad�na� ca cakkh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��i'm�ni bhikkhave agg�ni: buddho satt�na�, vir�go dhamm�na�, sa�gho ga�na�" aya� t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7) Tattha katama� anu���ta�: [PTS Page 057] [\q  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K�yena sa�varo s�dhu - s�dhu v�c�ya sa�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sa�varo s�dhu - s�dhu sabbattha sa�v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sa�vuto bhikkhu - sabbadukkh� pa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bhagavat� anu��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��i'm�ni bhikkhave kara�y�ni: k�yasucarita� vac�sucarita� manosucarita�. " Ida� anu���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8) Tattha katama� pa�ikkhitta�: "natthi puttasama� pema�" vitth�ro. Ida� pa�ik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��i'm�ni bhikkhave akara�y�ni (saya� abhi���ya desit�ni) katam�ni t��i: k�yaduccarita� vac�duccarita� manoduccarita�" ida� pa�ikkh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ddasamanta�- machasa�-[PTS] 2. T�riy�-machasa� [PTS] 3. Manussagg�ho-machasa�. 4. Nibb�napar�ya�oti-ma. 5. T�riy�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9) Tattha katama� anu���ta� ca pa�ikkhitta� 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K�yena kusala� kayir�1 - assa k�yena sa�vuto k�yaduccarita� hitv� - k�yasucarita� care. Dv�hi pa�hamapadehi catutthena ca padena anuj�n�ti. K�yaduccarita� hitv�'ti tatiyena padena pa�ikkhittanti. Mah�vibha�go avirat�pan�do. (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im� udd�nag�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ace bh�yatha dukkhassa - r�pe r�dha at�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antena �nanda - dhammo chatta�va rakkhati. [PTS Page 058] [\q  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abbe dhamm� anatt�ti - himavantampi c�l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o dukkh� pamuttyatthi - samatho ca vipassan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K�macchanda� up�d�ya - yo so vitakkehi kh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vitatte bojjha�ge - so ima� vija�aye j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Su��ato loka� avekkhassu - sam�dhi� bhikkhu bh�v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� k�mayam�nassa - dhammacariy�ya s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Ha��ate sabb� mucce va - nippho�hent� catudd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�me parivajjeti - p�ricchattopamena 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Y�ni karoti puriso - lokadhamm� pak�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o vip�ko pu���na� - tatiya� a��a� na vi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�d�nassa bhaya� �atv� - j�yati j�yat� 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� hi citr� madhur� - atha b�lisikopama�2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Na hi p�pa� kata� kamma� - agat�hi ca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indriy�ni samatha� gat�ni - tatheva pa�ca���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Sattiy� viya oma��ho - vi����a� ca pati��hi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p��amatip�teti - t��i duccarit�ni ca, (10) sa��hivassasahass�ni - kha�a� laddh�na dulla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s�ca mala� samu��hita� - cat�su pa�ipajj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) Nela�go setapacch�do - atha gop�lak�pa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o viveko tu��hassa - vitakk� ca sude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Phe�api��pama� r�pa� - brah� uju pat�p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 hi se��h� lokasmi� - ana��� t��i indriy�ni, [PTS Page 059] [\q  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(Karam�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o�a sallopama� - 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ar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3) K�mesu satt� k�masa�gasatt� - atha va��rahass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dhamm� anatt�ti - ariyasacca� ca desi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Esova maggo nattha��o - sot�pannoti by�k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indriy�ni subh�vit�ni - atha dhammapadehi 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Vacas� manas� ceva - pa�cakkhandh� ani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karoti puriso - t��i sucari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R�pa� vedayita� sa��� - pa�cakkhandh� pak�s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7) Sabbap�passa akara�a� - vimokkh� ta� hi des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puttasama� pema� - dev�na� asur�na 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8) Ya� patta� ye ubho ante - nandati socat�'t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bh�t� bhavissanti - satth�r� ca pak�s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Ya� ca k�masukha� loke - bojjha�g� ca pak�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�'na��ha�giko se��ho - tayo ca aggapat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K�yena sa�varo s�dhu - kara�ya� ca de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puttasama� pema� - akara�y�ni ca desit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K�yena kusala� kayir� - vinaya� ca k�masukha�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� va sudesit� - duddasa� amata� p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�akopadese s�sanapa��h�na� n�ma dutiyabh�mi samatt�. [PTS Page 060] [\q  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 bh�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utt�dhi��h�na�: lobh�dhi��h�na�, dos�dhi��h�na�, moh�dhi��h�na�, alobh�dhi��h�na�, ados�dhi��h�na�, amoh�dhi��h�na�, k�yakamm�dhi��h�na�, v�c�kamm�dhi��h�na�, manokamm�dhi��h�na�, saddhindriy�dhi��h�na�, viriyindriy�dhi��h�na�, satindriy�dhi��h�na�, sam�dhindriy�dhi��h�na�, pa��indriy�d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attha katama� lobh�dhi��h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takkapamathitassa1 jan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bbar�gassa subh�nup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yyo ta�h� pava�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kho da�ha�2 karoti baj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itakkapamathitass�'ti k�mar�go. 'Subh�nupassino'ti k�mavatthu. 'Hiyyo ta�h� pava��hati'ti k�mata�h�. 'Esa da�ha� karoti bandhana'nti r�ga�. Iti yo yo dhammo m�lanikkhitto, so yevettha dhammo ugg�hayitabbo. (?) Na bhagav� eka� dhamma� �rabbha a��a� dhamma� deseti. Yassa vitakketi k�mavitakko, tameva vitakka� k�mavitakkena niddis�yati, 'tibbar�gass�'ti tasseva vitakkassa vatthu� niddisati 'subh�nupasasino hiyyo ta�h� pava��hat�'ti tameva r�ga� [PTS Page 061] [\q  61/]      k�mata�h�ti niddiyati. 'Esa da�ha� karoti bandhana'nti tameva ta�h�sa�yojana� niddiyati. Eva� g�th�su anuminitabba�. Eva� saveyy�kara�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bhagav� eka� dhamma� tividha� niddisati: nissandato hetuto phal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da� piyo hoti bhajanti na� b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ti� ca pappoti yaso ca va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�kubh�to parisa� vig�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rado hoti naro amacc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ada'nti ya� ya� d�na�, ida� d�namayika� pu��akiriya�3. Tattha hetu: ya� veta�, 'bhajanti na� bah�' 'kitti'nti yo ca kaly��o kittisaddo loke abbhuggacchati, ya� bahukassa janassa piyo bhavati man�po ca. Ya� ca avippa�is�r� k�la�karoti aya� nissando, ya� k�yassa bhed� devesu uppajjat�ti 4. Ida� phala�. Ida� aloh�dhi��h�na�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takkamathitassa-[PTS] 2. G��ha�-ma. 3. Pu��akiraya�-ma, [PTS] 4. Upapajjat�ti-machasa�. 5. Lobh�dhi��h�n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attha katama� dos�dhi��h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 p��amatip�teti - mus�v�da� ca bh�sati, loke adinna� �diyati - parad�ra� ca gacc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�merayap�na� ca - yo naro anuyu�j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ppah�ya pa�ca ver�ni - duss�lo iti vuccati, k�yassa bhed� duppa��o - niraya� sopa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o p��amatip�tet�'ti du��ho p��amatip�teti. 'Mus�v�da� ca bh�sat�'ti dosopagh�tat�ya mus�v�da� ca bh�sati. 'Sur�merayap�na� ca yo naro anuyu�jat�'ti doso nid�na�. [PTS Page 062  [\q  62/]     '@]y� ca sur�merayap�na� anuyu�jati. Yath� parad�ravih�r� amitte janayati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�ca ver�ni appah�y�'ti pa�canna� sikkh�pad�na� samatikkamana�, sabbesa� dosaj�na� s� pa��atti1, teneva dosajanitena 'kammena duss�lo iti vuccati' so'pi dhammo hetun� niddisitabbo, nissandena phal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��i b�lassa b�lalakkha�ni: dubbh�sitabh�s� ca hoti duccintita cint� ca dukkatakammak�r� ca" tattha ya� k�yena ca v�c�ya ca parakkamati, idamassa dukkatakammak�r�, tattha ya� yath� ca mus�v�da� bh�sati, yath� pubbaniddi��ha�, idamassa dubbh�sit� ya� ca sa�kappeti, manoduccarita� by�p�da� idamassa duccintitacintit�. Ya� so imehi t�hi b�lalakkha�ehi samann�gato t��i tajj�ni dukkh�ni domanass�ni anubhavati, so ca hoti sabhaggato v� parisaggato v� tajja� katha� kathenti 4. Yad� bhavati so ca p��tip�t�di dasaakusalakammapatho, so tatonid�na� dukkha� [PTS Page 063] [\q  63/]      domanassa� pa�isa�ved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yad� passati cora� r�j�par�dhika� ra��� gahita� j�vit� vorepenta�, tasseva� bhavati 'sace mamampi r�j� j�neyya mamampi r�j� g�h�petv� j�vit� voropeyy�'ti so tatonid�na� du�kha� domanassa� pa�isa�ve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capara� b�lo yad� bhavati �san� sam�r��ho y�va y� me gati bhavissati ito pecca parammara�'ti so tatonid�na� dukkha� domanass� pa�isa�vedeti. Iti b�lalakkha�a� hetu, t��i tajj�ni dukkh�ni nissando k�yassa bhed� nirayesu uppajjati, ida� phala� ida� dos�d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bhijjhati-[PTS] 2. Amitt� j�yanti-machasa�, [PTS] 3. Pa��at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ha� kathanti-machasa�, kata� katant�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Tattha katama� moh�dhi��h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ta� ceva sahass�na� - kapp�na� sa�sar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v�'pi tato bhiyyo - gabbh� gabbha� gamis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nup�d�ya buddhavacana� - sa�kh�re attato up�d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nta� karissanti - �h�nameta�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'ya� anamataggasa�s�ra� sam�panno j�yati ca m�yati ca1, aya� avijj�hetuk�. Y�ni'pi ca sa�kh�r�na� payojak�ni 2, t�ni'pi avijj�paccay�ni ya� adass�na� buddhavacanassa, aya� avijj�sutte yeva niddi��ha�. Yo ca sa�kh�re attato harati, pa�cakkhandhe pa�ca di��hiyo upagacchati: 'eta� mama, eso'hamasmi, eso me att�'ti, ida� sutta� avijj�ya nikkhitta� avijj�ya nikkhipita�. Eva� satth� sutte nayena dhammena niddisati" as�dh�ra�ena ta�yeva tattha niddisitabba�. Na 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hi keci bhikkhave sama� v� br�hma� v� "ida� dukkha�'nti nappaj�nanti" (catt�ri sacc�ni vitth�rena. ) Y� tattha appaj�nan�, ida� dukkha�. Aya� hetu. Appaj�nanto vividhe sa�kh�re abhisa�kharoti, aya� nissando. Ya� va di��higat�ni par�masati, 'idameva sacca� moghama��a'nti aya� nissando. Ya� [PTS Page 064] [\q  64/]      punabbhava� nibbatteti, ida� phala�. Ayampi dhammo niddi��ho, hetuto ca nissandato ca phala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pana keci dhamm� s�dh�ra� bhavanti. Hetu khalu �dito yeva sutte nikkhipissanti. Yath� ki� bhave: "catt�ri'm�ni bhikkhave agatigaman�ni" tattha ya� ca chand�gati� gacchati. Ya� ca bhay�gati� gacchati, aya� lobho akusalam�la�, ya� dos� -aya� doso yeva. Ya� moh� - aya� moho yeva. Eva� im�ni t��i akusalam�l�ni �dito yeva upaparikkhitabb�ni, yattha eka� niddisitabba�, tattha eka� niddis�yati. Tath� dve, tath� t��i 4, na hi �dimhi 5 anikkhitte hetu v� nissando v� phala� v� niddisitabba�. Aya� cettha g�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hand� des� bhay� moh� - yo dhamma� ativ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h�yati tassa yaso - k��apakkheva cand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hand� ca, aya� lobho yath�niddi��ha� pubbe. Ida� moh�d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yate ca miyate ca-ma. [PTS] 2. Payojan�ni-machasa�, [PTS], 3. Saniddi��ho-machasa�, [PTS] 4. Yath� t��i-machasa�, [PTS] 5. �d�hi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Tattha katama� alobh�dhi��h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subh�nupassi� viharanta� - indriyesu susa�v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amhi ca matta��a� - saddha� �raddhav�riya�, ta� ve nappasati m�ro - v�to sela�'va pabb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� asubh�ya upaparikkh�, aya� k�mesu �d�navadassanena paricc�go indrayesu susa�vuto tasseva alobhassa p�rip�riya� mama �yatan� sobhant�'ti1 anup�d�ya, bhojanamhi ca matta��u'nti rasata�h�pah�na�, iti aya� alobho asubh�nupassit�ya vatthuto dh�rayati, so [PTS Page 065] [\q  65/]      alobho hetu. Indriyesu guttadv�rat�ya gocarato dh�rayati, bhojane matta��ut�ya parato dh�rayati, aya� nissando. 'Ta� ve nappasahati m�ro v�to sela� va pabbata'nti ida� phala�. Iti yoyeva dhammo �dimhi nikkhitto, soyeva majjhe ceva avas�n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�ha� bhikkhave a��a� ekadhammampi samanupass�mi, asamuppannassa k�macchandassa anupp�d�ya uppannassa v� pah�n�ya. Yathayida� asubhanimitta�. " Tattha asubha nimitta� anuppanno veva k�macchando na uppajjati, uppanno ca k�macchando pah�yati. Ida� alobhassa vatthu. Ya� puna anuppanno k�mar�go pariy�diyati r�par�ga� ar�par�ga�, iti phala�. Iti ayampi ca dhammo niddi��ho hetuto ca nissandato ca phalato ca. Ida� alobh�d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Tattha katama� ados�dhi��h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kampi ce p��amadu��h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yati kusalo ten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ca p��e manas�'nukam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amariyo pakaroti p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kampi ce p��amadu��hacitto mett�yat�"ti aya� adoso nigghatena ass�do, 'kusalo tena hot�'ti tena kusalena dhammena sa�yutto dhammapa��atti� gacchati. 'Kusaloti yath� pa���ya pa��o pa�iccena pa�iko. 'Pah�namariyo pakaroti pu��a'nti tass� yeva vip�ko, aya� lokiyassa, na hi lokuttarassa [PTS Page 066] [\q  66/]      tattha y� mett�yan�, aya� hetu ya� kusalo bhavati, aya� nissando. Y�va aby�pajjabh�miya�2. Bahu� pu��a�3 pasavati, ida� phala�. Iti adoso niddi��ho hetuto ca nissandato ca phala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k�das�nisa�s� mett�ya cetovimuttiy�" tattha y� mett�cetovimutti, aya� ariyadhammesu r�gavir�g� cetovimutti, lokik�ya bh�mik� hetu, ya� sukha� �yati� man�po hoti manuss�na� ime ek�dasa dhamm� nissando, ya� ca akat�v� brahmak�ye uppajjati 4 ida� phala�, ida� ados�d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yatanasocita�-machasa�, [PTS] 2. Ababh�pajjho bh�miya�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ahupu��a�-ma, [PTS] 4. Upapajjati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Tattha katama� amoh�dhi��h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��� bhi se��h� lokasmi� - y�'ya� nibbedhag�m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 samm� paj�n�ti - j�timara�asa�khaya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��� hi se��h�'ti vatthu�, 'nibbedhag�mini'ti nibb�nag�miniya� yath�bh�ta� pa�ivijjhati. 'Samm� paj�n�ti j�timara�asa�khaya'nti amoho 'pa���'ti hetu, ya� paj�n�ti aya� nissando, yo j�timara�asa�khayo, ida� phala�. Iti amoho niddi��ho hetun� ca nissandena ca phal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'm�ni bhikkhave indiy�ni: ana���ta��ass�m�tindriya� a��indriya� a���t�vindiya�, tattha katama� ana���ta��ass�m�tindriya�: idha bhikkhave bhikkhu anabhisametassa dukkhassa ariyasaccassa abhisam�ya chanda� janeti v�yamati viriya�2. �rabhati citta� pagga�h�ti padahati. (Eva� catunna� ariyasacc�na� k�tabba�. ) Tattha katama� a���ndiya�: [PTS Page 067] [\q  67/]      idha bhikkhave bhikkhu 'ida� dukkha� ariyasacca'nti yath�bh�ta� paj�n�ti, (y�va dhamm�, ) ida� a��indriya�. �savakkhay� an�savo hoti, ida� vuccati a���t�vindiya�. Tath�'ya� pa���, aya� hetu. Ya� chanda� janeti v�yamati, y� paj�n�ti, aya� nissando. Yena sabbaso �sav�na� khayo aya� hetu3, ya� khaye ���amuppajjati anupp�de ���a� ca aya� nissando, ya� arahatta�, ida� phala�. Tattha 'kh�� me j�ti, vusita� brahmacariya�, kata� kara�ya'nti, ida� khaye ���a�. 'N�para� itthatt�y�ti paj�n�ti'ti ida� anupp�de ���a�. Iti im�ni indiy�ni. Amoho niddi��ho hetun� ca nissandena ca phalena ca. Im�ni as�dh�ra�ni niddi��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ni kusalam�l�ni s�dh�ra�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usala� ca vo bhikkhave desess�mi kusalam�la� ceva. Tattha katama� kusalam�la�: alobho adoso amoho. Tattha katama� kusala�: a��ha sammatt�ni, samm�di��hi y�va samm�sam�dhi. Tattha y�ni kusalam�l�ni, aya� hetu. Ya� ca alobho t��i kamm�ni samu��h�peti: sa�kappa� v�y�ma� sam�dhi� ca. Aya� alobhassa nissando. Tattha yo adoso, aya� hetu. Ya� tayo dhamme pa��hapeti: samm�v�ca� samm�kammanta� samm��j�va� ca, aya� nissando. [PTS Page 068] [\q  68/]      tattha yo amoho hetu, ya� dve dhamme upa��hapeti: avipar�tadassanampi ca anabhil�pana�, aya� nissando. Imassa brahmacariyassa ya� phala� t� dve vimuttiyo: r�gavir�g� cetovimutti avijj�vir�g� ca pa���vimutti, ida� phala�. Iti im�ni t��i kusalam�l�ni niddi��h�ni hetuto ca nissandato ca phalato ca, eva� s�dh�ra�ni kusal�ni pa�ivijjhi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tibhava parikkhaya�-iti vu. 2. Viriya�- machasa�. 3. Khay� hetu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duve yattha t��i, aya� cettha g�t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ulamatula� ca sambhava� - bhavasa�kh�ramavassaji 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ttarato sam�hito - abhid�1 kavacamivattasam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ulamatula� ca sambhava'nti tulasa�khata� atulasa�khata�' tattha ye sa�khat� tula�, te dve dhamm�: ass�do ca �d�navo ca tulit� bhavanti ettako k�mesu ass�do ettako �d�navo imassa, ida� nissara�anti iti nibb�n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k�ra�ehi atula� na ca sakk� tulayitu�, ettaka� eta� neta� paramatthiti tena atula�, atha nibb�na� ratananti 2 karitv� acchariyabh�vena atula�. Tattha kusalassa ca abhisambhav� j�nan� passan�, aya� amoho. Ya� tattha ��t� osira�(?) Bhavasa�kh�r�na�. Aya� alobho, ya� 'ajjhattarato sam�hito'ti vikkhepapa�isa�hara�a�3. Aya� adoso. Iti im�ni t��i kusalam�l�ni, [PTS Page 069] [\q  69/]      tulamatula� sabbhava'nti aya� amoho. Yo bhavasa�kh�r��a� samosara�a� lobho, samm�sam�dh�na� assado, aya� hetu. Ya� ajjhattarato avijja�akosassa 4 sambhedo, aya� nissando s� pavatti. Im�ni t��i niddi��h�ni kusalam�l�ni hetuto ca nissandato ca phala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es� pavatti ca nivatti ca, akusalam�lehi pavattati, kusalam�lehi nivattat�ti imehi ca t�hi sabba� akusala�5 samosara�a� gacchati so dhamme v� vacanato niddi��ho(?) Ta�h�ti v� kodhoti v� asampaja��anti v� anusayoti v� makkhoti v� pasoti v� asat�ti v�6 iss�ti v� macchariyanti v� a����anti v�, tehi ye ca vatthuhi niddisitabba�. Yassim�ni dve vacan�ni dhammapad�ni niddi��h�ni na so atthi kileso yo imesu navasu padesu samodh�na� samosara�a� gacchati, aya� kileso. Na ca lobho na ca doso na ca moho. Yath� akusalam�l�ni, eva� kusal�ni pa�ikkhepena niddisitabb�ni. Ida� amoh�d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Tattha katama� k�yakamm�dhi��h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K�yena kusala�7 kare - assa k�yena sa�v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duccarita� bhitv� - k�yasucarita� c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��i'm�ni bhikkhave k�yasucarit�ni: p��tip�t� verama�, adinn�d�n� verama�i, k�mesu micch�c�r� verama�" ida� k�ya kamm�d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ndi-machasa�. 2. P�pu� ratana�-machasa�, [PTS] 3. Pa�isa�hara�-maj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vijja�akosa�-machasa�, [PTS] 5. Akusalam�la�-machasa�, [PTS] 6. Assat�tiv�-machasa�, 7. Kusalampi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Tattha katama� v�c�kamm�dhi��h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ubh�sita� uttamam�hu 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 bha�e n�dhamma� ta� dut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� bha�e n�ppiya� ta� ta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 bha�e n�l�ka� ta� catuttha�. [PTS Page 070] [\q  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m�ni ca vac�sucarit�ni. Ida� v�c�kamm�d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) Tattha katama� manokamm�dhi��h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Manena kusala� kayir�1 - manas� sa�vuto 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duccarita� hitv� - manas� sucarita� c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��i'm�ni manosucarit�ni: anabhijjh� avy�p�do samm�di��hi, ida� manokamm�dhi���na�. Im�ni as�dh�ra�ni sut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�ni s�dh�ra�ni sutt�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V�c�nurakkh� manas� susa�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ca akusala� na kayir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tayo kammapathe visod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�dhaye magga� isippavedita�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sso im� bhikkhave p�risuddhiyo: k�yakammap�risuddhi v�c�kammap�risuddhi manokammap�risuddhi, tattha katam� k�yakammap�risuddhi: p��tip�t� verama�i adinn�d�n� verama�i k�mesu micch�c�r� verama�. Tattha katam� v�c�kammap�risuddhi: mus�v�d� verama� pisun�v�c� verama� pharus�v�c� verama�i samphappal�p� verama�, tattha katam� manokammap�risuddhi: anabhijjh� avy�p�do samm�di��hi. Ida� s�dh�ra�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�dh�ra�ni ca sutt�ni as�dh�ra�ni ca sutt�ni pa�ivijjhitabb�ni, pa�ivijjhitv� v�c�ya k�yena ca suttassa attho niddi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) Tattha katama� saddhindiy�dhi��h�na�: [PTS Page 071] [\q  7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assa saddh� tath�gate - acal� sup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 ca yassa kaly��a� - ariyakanta� pasa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a�ghe pas�do yassatthi - ujubh�ta� ca 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liddoti ta� �hu - amogha� tassa j�v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addh� ve nandik� �r� - dhiko no tassa sadd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siy�ti bhagavanta� - tath�r�po dhammasampas�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saddhindiy�d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kusala� kayir�-machasa�, 2. Kusala� kamma�-machasa�, [PTS] 3. Maggamisippavedita�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) Tattha katama� viriyindiy�dhi��h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�rabhatha1 nikkhamatha - yu�jatha buddha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un�tha maccuno sena� - nag�ra�va ku�ja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t�ro'me bhikkhave sammappadh�n�" ida� viriyindiy�dhi��h�na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Tattha katama� satindiy�dhi��h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atimato sad�3 'bhadda� - satim� sukhamed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mato su ve seyyo4 - ver� na parim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t�ro satipa��h�n�" vitth�rena k�tabb�. Ida� satindiy�d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3) Tattha katama� sam�dhindiy�dhi��h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�ka�khato te naradammas�rathi dev� manuss� manas� vicint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na ja��� kasi�pi p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sam�dhi� ara�a� nisevato. [PTS Page 072] [\q  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i� ta� bhagav� �ka�k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yo'me bhikkhave sam�dhi: savitakko savic�ro, avitakko vic�ramanto, avitakko avic�ro" ida� sam�dhindiy�d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4) Tattha katama� pa��indiy�dhi��h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�� hi se��h� lokasmi"nti vitth�r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sso im� bhikkhave pa���: sutam�y� cint�may� bh�van�may�" ida� pa��indriy�dhi��h�na� sutta�. Im�ni indriy�dhi��h�n�ni as�dh�ra�ni sut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ni s�dh�ra�ni indiy�dhi��h�n�ni sutt�n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v�tar�go k�mesu - yassa pa�cindiy�6 mu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sati ca viriya�3 - samatho ca vipas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disa� bhikkhum�sajja - pubbeva upaha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rambhatha-ma. 2. Viriy�dhi��h�na�-ma. 3. Saddh� seyyo-[PTS] 4. Bhadda� atthu satimato [PTS] 5. Pa��indiy�-[PTS] 6. Viriya�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cim�ni indiy�ni" saddhindiy�di indiya� da��habba�. T�su aveccappas�de vitth�rena sutta� k�tabba�, im�ni s�dh�ra�ni indiy�dhi��h�n�ni sut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yassa sambandha� kusalassa v� akusalassa v� tena tena adhi��h�nena ta� sutta� niddisitabba�. Nattha��o dhammo niddi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�dh�ra�a� kusala�, n�pi kusala� akusala�, yath� s�dh�ra�ni ca kusalam�l�ni s�dh�ra�ni ca akusalam�l�ni: uppanna� k�mavitakka� pajahati -pe- catt�ro sammappadh�n�. Kusala� akusala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im� udd�nag�t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takkena pamathito - dada� piyo naro iti, [PTS Page 072] [\q  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��amatip�teti - t��i b�lassa lak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ta� ceva sahass�na� - ye ca sama�abr�h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� dos� bhay� moh� - cat�hi agat�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subh�nupassi� viharanta� - nimitta� asubha� tat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pi ce piya� p��a� - mett� ceva subh�v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�� hi se��h� lokasmi� - ana��� t��i indiy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�kusalam�l�ni - tulamatula� ca sambh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�yeka kusala� kare - t��i sucari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ita� uttamam�hu - vac�sucarit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nena kusala� kayir� - manosucari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�nurakkh� manas� - tisso ca p�risudd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assa saddh� tath�gate - samupp�de ca de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bhatha nikkhamatha - y� ca sammappadh�n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timato sad� bhadda� - satipa��h�na bh�v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khato ca ana����a� - tayo ceva sam�dh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��� hi se��h� lokasmi� - tisso pa��� pak�s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r�go k�mesu - saddh�di pa�ca indi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�akopadese sutt�dhi��h�na� n�ma [PTS Page 074] [\q  74/]      tatiya bh�mi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bh�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uttavica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usalehi dhammehi akusalehi dhammehi pubb�paraso s�dhuka� uparikkh�yati1 ki� nu kho ida� sutta� �rabhi - pe - tehi suttehi saha adhisanna��hehi yujjati, ud�hu na yu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bhagav� kilese �dimhi tattha deseti, ki� desita� tesa� kiles�na� pah�na� ud�hu no desitanti uparikkhitabba�: yadi na desita� bhagavat�2 tesa� kiles�na� pah�na�, kusal� dhamm� pariyesitabb�. Yattha te akusal� pah�na� gacchanti. Sace samannesam�no3 na labhati. Tattha akusal� dhamm� apaka��hitabb� vima�sitabb� sa�kilesabh�giya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kiles� apaka��hiyant�. Ye v� na denti. Tattha upaparikkhitabb� ariyamaggadhamm�, t�su bh�misu kiles� pah�na� gacchanti, ud�hu na gacchant�ti. Yattak� pana kiles� desit�, na tattak� ariyadhamm� desit�. Yattha kiles� pah�na� gacchanti, tattha ye kiles� ariyadhamm�na� pa�ipakkhena na yujjanti, te apaka��hitabb�, sace apaka��hiyant� yojana� deti, tattha eva� v�ma�sitabba�: dve t��i v� taduttari� v� kiles� ekena ariyamaggena pah�na� gacchant�ti. Sace eva� v�ma�siyant� yojana� deti, tattha upaparikkhitabba�: parampar�ya v� pi�akasampad�nena v� suttassa attho ca nattho ca ya� v� na sakk� sutta� niddisitu�, [PTS Page 075] [\q  75/]      neva sutta� vicikicchitabba�, eva� yath� �dimhi kusal� dhamm� honti, ye kiles� te pah�neyy�ti, te upaparikkhitabb�: puro v� kusalo pa�ipakkhena v� puro desan�, anun� anadhik� uggahetabb�. Yath� pa�hamo uttilo(?) Yesamid�ni kiles�na� ye ariyadhamm� desit� ime kiles� imehi ariyadhammehi pah�yanti, ud�hu na pah�yant�ti vicinitabb�. Yadi upaparikkhiyam�n� yujjanti gahetabb�. Atha na yujjanti, ye kiles� apa�ipakkh� honti, te kiles� aparipakkhitabb�. Ye ca ariyadhamm� pa�ipakkh� honti, te ariyadhamm� apaka��hitabb�. Na hi ariyadhamm� an�g�mi kilesappah�na� gacchanti, n�pi ariyadhamm� sabbakiles�na� pah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usal� mett�, akusalo r�go, na tu kusal� mett�ti katv�4 akusalassa r�gassa pah�n�ya sambhavati. By�p�do mett�ya pah�na� gacchati. Tasm� ubho kiles� upaparikkhitabb�. Yo yo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parikkhiyati- machasa�. 2. Bhigavati-machasa�, [PTS] 3. Samanneham�no-[PTS] 4. K�retv�-[PTS],]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 upadis�yati kusalo v� akusalo v�, so apaka��hitabeb�. Sace te yujjanti apaka��hiyam�no natthi upaparikkhitabba�. Dvo v� kiles� ekena ariyadhammena pah�neyy�ti dv�hi v� ariyadhammehi eko v� kileso pah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v� evampi uparikkhiyam�na� yujjati, tattha vima�sitabba� v� yath� yujjati tattha v�ma�sitabba� v�, yath� nanu sakk� sutta� niddisitu�, na hi sutte vicikicchitabba�. [PTS Page 076] [\q  76/]      kileso ma� ariyadhammesu desitesu ubhayato upaparikkhitabba�: ye v� kira 2. Ime kiles� desit� ye ca ariyadhamm� desit� g�th�ya v� by�kara�ena v�, ki� nu kho ime kiles� imehi ariyadhammehi pah�yanti, ud�hu na pah�yanti 3, ime v� pana ariyadhamm� imesa� kiles�na� pah�n�ya sa�vatt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c�pi kusalehi dhammehi akusal� dhamm� pah�na� gacchanti na tu sabbehi sabb�'kusal� pah�na� gacchanti, yath� mett� kusal� akusalo ca r�go, na tu kusal� mett� akusalo r�goti katv�1 mett�ya r�go pah�na�. By�p�do mett�ya pah�na� gacchati 4. Eva� kilesoti katv� suttena pah�na� gacchati, na sutto dhammoti katv�1, sabbassa kilesassa pah�n�ya sa�vattati, ya� tu suttassa ariyadhammo sa�kilesapa�ipakkho so tena pah�na� gacc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usale desite sutte by�kara�e v� sa�kiles� na yujjanti ariyadhamm� v�, te mah�padese niddisitabb�vayavena apaka��hitabb� tattha kilesehi ca desitehi ariyadhammesu ca yadipi tena ariyadhammena te kiles� pah�na� gacchanti, tatthapi uttari� upaparikkhitabba�: kena k�ra�ena ete kiles� pajahitabb�, kena k�ra�ena ariyadhamm� desit�ti. Yena yena v� �karena ariyadhamm� desit� tena tena pak�rena aya� kileso �hito. Atthi hi eko kileso tena v� ariyadhammo na a��ath�, a��ath� pah�tabbo, yath� di��hir�go avijj� ca dassanena pah�tabb�. S� ce eva� ca avijj� bh�van�ya bh�mi v� dhamm� bh�van�ya pah�tabb�. S�yeva uddhambh�giya� asa�khatadassan�ya vimuttiy� animittena [PTS Page 077] [\q  77/]      cetosam�dhin� amanasik�rena pah�yati. Eva� s�ttha� sabya�jana� upaparikkhitabba�, ye dassanena pah�tabb� kiles� dassan�k�rena ariyadhammo desito. Bh�van�ya pah�tabb� bh�van�k�rena ariyadhammo desito. Patisevan� pah�tabb� patisevan�k�rena ariyadhammo desito, eva� vinodan� pah�tabb� y�va satta �sav� k�tabb�, y�va��ath�. A��ath� hesa dhammo pah�tab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retv�-ma. 2. Kira ye v�-ma. 3. Nappah�yanti-ma. 4. Gacchanti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n�kerena ariyadhammo desito, so arayadhammo a��ath� pariyesitabbo. Yadi aya� dhammo pariyesato yo ca deseti yena yen�k�rena, so ariyadhammo pariyesitabbo, ten�k�rena kileso pah�yati so tattha upaparikkhitabbo. Atha na yujjati yadi hi tena suttena vihita�, sutta� v�ma�sitabba�, yath� yujjati, tath� gahetabba�, yath� na yujjati, tath� na gehatabba�, addh� eta� bhagavat� na bh�sita�, �yasmat� v� duggahita�, yath� mah�padese niddiyitabba�, bhagavat� yath�bh�ta� desita�, yo ca dhammo desito kusalo ca akusalo ca tassa dhammassa paccayo pariyesitabbo, na hi paccay� vin� dhammo appaccayo uppajjati. Tattha ko �k�ro pariyesan�y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a tath�r�pa� sahetu sappaccaya� soya� dhammo vuttoti ida� v�ma�sitabba�. So ca paccayo tividho: mudu majjho adhimatto tattha mud�mhi paccayo mudu dhammo gahetabbo, eva� satyesa paccayo3 duvidho: paramparapaccayo2 ca samanantarapaccayo ca. So paccayo mudu tena vemattata�4 pariyesitabba�. Ki� k�ra�a�: a��ataropi paccayo5 a��ehi paccayehi pariyatti� v� p�rip�ri� v� [PTS Page 078] [\q  78/]      gacchati. Tattha yo dhammo desito, tassa dhammassa etena v� k�ra�ena v� hetu pariyesitabbo. Yath� paccayo hetun� paccayena ca, so tassa dhammassa nissando pariyesitabbo. Yath� niddi��ho adhi��h�ne padh�na� pariyesati, so paccayo pariyesitabbo. Na hi mudussa dhammassa adhimatto nissando adhimattassa v� nissandassa mudu dhammo, atha mudussa mudu, majjh�ya majjho, adhimattassa adhimatto yujjati, ta� gahetabba�. Atha na yujjati na gahetabba�. Ya� va bhagav� �rabhati dhamma� desetu�, ta� yeva dhamma� majjha� ta� pariyos�na�6 deseti, yath� sutt�dhi��h�ne dhamme7 �dimhi niddisati, ta�yeva pah�tassa 8 suttassa pariyos�na� tassa hi dhammassa vasena ta� sutta� hoti g�th� v� by�k�ra�a� khuddaka� mahanta� v� yath� pana duvidh� anur�panti v� �hapan�9 ca desan��hapan�. R�pantipi dhammassa pariyesitabb�. Yath� ca bhagavat� pa�canna� indriy�na� sa�vara�a� desita� ta�h�ya niggaha�atth� icch�va hoti. Deseti yath� gop�lak�pame sutte a��ehi pi suttehi bhagav� bh�sati icch�va hoti, majjhimanik�ye vitakko. Aya� bhagavato desan�nur�panti, iti so dhammo a��esupi veyy�kara�esu pariyesitabbo. Na hi eka� hi sutte da��habbo yu�jana� ta�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na -[PTS] 2. Parampar�paccayo-machasa�. 3. Sato sapaccayo-[PTS] 4. By�dhimatta�-machasa�, [PTS] 5. Vipaccayo-[PTS] 6. Dhamm�-machasa�, [PTS] 7. Majjhantapariyoj�na�-machasa�, [PTS] 8. Bahutassa-ma. 9. Thapan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nu���ta�: ya� ki�ci sutta� bhagavat� na bh�sita�, ta� ca suttesu yeva dissati, evameta� dh�retabba�. Yath� asukena bh�sitanti, ta� sutta� v�ma�sitabba�: ki� nu kho ima� [PTS Page 079] [\q  79/]      sutta� anu���ta� khama� bhagavato ud�hu n�nu���ta� khama�, ki�ci r�pa� ca sutta� bhagavato anu���ta� khama�, ki�ci r�pa� ca n�nu���ta� khama� ya� sabbaso anot�retv� dasabalo gocara� deseti, ta� sabba� sutta� bhagavato n�nu���ta� khama�. Atthipi so s�vako dasabal�na� gocara� j�n�ti odhiso anodhiso, ta� pana bala� sabbaso na j�n�ti a��ath� n�ma savanena? Yath� �yasmat� s�riputtena yena br�hma�o ovadito, tassa �yasmato natthi indiyabalavematta���a�, tena puggalaparopariya� ca1, ta� aj�nanto sati uttari� kara�ye 2 upp�dito, so bhagavat� apas�dito. Yath�va �yasm� kassa pagotto2 ceta�3 ovadati �nantariyasamann�gato iddhip��ih�rena a�guliyo �d�petv�, ya� sabbesa� dhamm�na� kammasam�d�n�na� hetuso �h�naso yath�bh�ta� ���a�. Tassa �yasmato na sa�vijjate, tena na� ovadati, ta� bhagav� 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ce'pi dasa pajjote - dh�rayissasi kassa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dakkhiti 5 r�p�ni - cakkhu hi'ssa 6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'ca kho yath� d�to r�javacanena sattamanuss�ti, eva� ses�nugo a���taka� ghosa� paresa� deseti anu���takhamasutta� gahetabba�. Ananu���takhama� na gahe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uttasa�karo; [PTS Page 080] [\q  80/]      pa�cavidha� sutta�: sa�kilesabh�giya� v�san�bh�giya� dassanabh�giya� bh�van�bh�giya� asekhabh�giya�. A��a� �r�dheyya a��a� deseti a��assa ca suttassa attha� a��amhi sutte niddisati, orambh�giy�y�na� sa�yojan�na� antha� uddha�bh�giyesu niddisati. Mudumajjh�na� indiy�na� adhimattesu suttesu niddisati. Iti ida� sutta� sambheda� hetun� ca nissandena ca phalena ca niddessana ca, mudumajjh�dhimattat�yapi ca atthena ca bya�janena ca yo sambhedo, aya� vuccati suttasa�karo yo asambhedo, aya� vuccati suttavi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�'ya� udd�nag�t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na� apaka��ha�3 - yath�bh�tassa pacc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ndo desan� yutti 5 - anu��� suttasa�k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�akopadese suttavicayo n�ma catutthabh�mi samatt�. [PTS Page 081] [\q  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ggalaparo para�ca-ma. 2. Uttarakara�ye-ma. 3. Mah�kassapo-ma, [PTS] 4. Bh�gineyya�-ma, [PTS] 5. Dakkhati-ma, [PTS] 6. Cakkhu tassa-ma, [PTS] 7. Saddhi� 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 bh�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h�ravibha�go: yattha so�asah�r� akkharaso bheda� gaccha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tha �dimhi desan�h�ro: tattha aya� g�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sal� v� akusal� v� - sacc�ni v� saccekadeso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desitatti sutte - v�ma�s� desan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riyasacc�na�1 nikkhepo, catt�ri sacc�ni s�dh�ra�ni as�dh�ra�ni ca, y�ni ca a��h�rasa pad�ni dukkhato satta pad�ni sa�khepana k�yikena cetasikena dukkhena appiyasampayogena piyavippayogena ca t�hi ca sa�khatat�hi 2 tattha t��i sa�khatalakkha�ni tisso dukkhat�: upp�do sa�katalakkha�a�, sa�kh�radukkhat�ya dukkhat� ca vayo sa�khata 4 lakkha�a�, vipari�madukkhat�ya dukkhat� ca 5 a��athatta�6 sa�khakhatalakkha�a�, dukkhadukkhat�ya 7 dukkhat� ca 8, imesa� ti��a� sa�khatalakkha�na� tisu vedan�bh�m�su adukkhamasukh� vedan�, upp�do sa�khatalakkha�a�, dukkh� vedan� dukkhadukkhat�ya ca dukkhat�, iti imesu11 navapadesu pa�hamakesu sattasu padesu so�asa padesu dukkh� pariyesitabb�, ek�dasa dukkhat�ya ca [PTS Page 082] [\q  82/]      lakkha�a� niddese niddi��ha�. P�tubh�valakkha� j�ti, y� ca p�tubh�vacutilakkha�o cutoti vitth�rena pannarasapad�ni kat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�dh�ra�ni as�dh�ra�ni ca sattasu dasasu padesu pa���satividhe ca12 s�sanapa��h�ne13 a��h�rasavidhesu ca sutt�dhi��h�nesu dasavidhesu ca suttavidheyyesu so�asavidhesu ca h�resu ekavisatividh�ya ca pavicayav�ma�s�y�ti ida� desita� yath�bh�ta� ca desitanti. Aya� vuccati desan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riyasacc�ni-machasa�, [PTS] 2. Sa�khat�bhi-machasa�, [PTS] 3. Sa�khata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ukkhat�ni-machasa�, [PTS] 5. A��athatta� ca-machasa�, [PTS] 6. Dukkhadukkhat�ya ca-ma, [PTS] 7. Dukkhat�-ma, [PTS] 8. Tayo-ma, [PTS] 9. Vedan�yaca-machasa�, [PTS] 10. Dukkhat�ti-ma, [PTS] 11. Imamhitimesu-[PTS] Imamhi imesu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a���satividhe-ma, [PTS] 13. Sa ca, 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tha katamo vicayo h�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da� pa�h� ca pucch� ca - ki� pubba� ki�ca pacchi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g�ti y� ca1 vicayo - h�ro vicayoti niddi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anti pa�hama� pada�, tassa ko attho: ya� bhagav� pu��ho �yasmat� ajitena, ta� gahetabba�. Kati pad�ni pu��h�ni yath� ki�: "kenassu nivuto loko"ti g�th�, im�ni kati pad�ni catt�ri iti vissajjan�ya 2 pucch�. Yattakehi padehi bhagavat� vissajjit�ni pad�ni iti pucch�ya ca y� pad�na� sa�k�san�, ida� vuccati 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�'ti: im�ni catt�ri pad�ni kati pa�h� eko v� dve v� taduttari�3 v�, im�ni catt�ri pad�ni eko pa�ho, atth�nuparivatti bya�jana� hoti, sambahul�nipi pad�ni ekamevattha� pucchati. Im�ni catt�ri pad�ni anuparivatt�ti ta� bya�janena eko pa�hova hoti. [PTS Page 083] [\q  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ssu nivuto loko'ti: loka� sajh�ya pucchati. Kenassu nappak�sati kiss�bhilepana� br�s�' tita� yeva pucchati. Ki�su tassa mahabbhayant� ta�yeva pucchati, eva� atth�nuparivatti bya�jana� eko pa�ho hoti, so pa�ho catubbidho: eka� saby�kara�yo vibhajjaby�kara�yo pa�ipucch�by�k�ra�yo �hapaniyoti'4 tattha cakkhu�5 anicca'nti eka�saby�kara�yo, 'ya� anicca� ta� dukkha'nti vibhajjaby�kara�yo 'siy� anicca� na cakkhu, y�nipi �yatan�ni ca na cakkhu, t�nipi aniccanti na cakkhuyeva aya� vibhajjaby�kara�yo 'ya� cakkhu ta� cakkhundriya� ne'ti pa�ipucch�by�kara�yo, "ta� cakkhu� tath�gato'ti �hapan�yo, "a��atra cakkhun�ti �hapan�yo" pa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pa�ha� bhagav� ki� pucchito: lokassa sa�kileso pucchito, ki� k�ra�a�: tividho hi sa�kileso: ta�h� sa�kileso ca di��hisa�kileso ca duccaritasa�kileso ca. Tattha "avijj�ya nivuto"ti avijja� dasseti. "Japp�"ti ta�ha� dasseti, 'mahabbhaya"nti akusalassa kammassa vip�ka� dasseti. 'Sota�' n�ma. Sukhavedan�yassa kammassa dukkhavedan�yo vip�ko bhavissat�ti neta� �h�na� vijjat�ti bhagav� vissajjeti 6 cat�hi yo padehi "avijj�ya nivuto lokoti (ajit�ni bhagav�), vevicch�pa pam�d� nappak�sati, japp�bhilepana� br�mi dukkhamassa mahabbhaya� eva�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uttari�3 pa�ipucchati, "savanti sabbadhi sot�"ti g�th� catt�ri pad�ni pucchati, ta� bhagav� dv�hi vissajjeti [PTS Page 084  [\q  84/]    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 ca-[PTS] 2. Visajjan�ya-machasa�, [PTS] 3. Taduttari-ma [PTS] 4. �hapaniyoti-ma. 5. Cakkhu-machasa�, [PTS] 6. Visajjeti-ma.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ni son�ni lokasmi� - sati tesa� niv�ra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na� sa�vara� br�mi - pa���yete pithiy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catt�ri pad�ni dv�hi padehi visajjeti. Ida� kathanti1 pucchito, tassa sa�kili��hassa lokassa vod�na� pucchito. Sot�ni cha ta�h�k�y� bahul�dhivacanena niddi��h� bhavanti sabbehi �yatanehi, k�ni sot�ni kena niv�r�yant�ti pariyu��h�napah�na� pucchati - kena soti pithiyare"ti anusayasamuggh�ta� pucchati, tattha bhagav� chasu dv�resu satiy� sa�vara� deseti, yo hi sampaj�no viharati satidov�rikena ca tassa indiy�ni gutt�ni sambhavanti, tattha guttesu indiyesu y� y� vipassan� s� s� tesa� sot�na� tass� ca avijj�ya y�ya loko2 nivuto accantapah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ot�ni pihit�nipi bhavanti, tato uttari� pucc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�� ceva sati ca (icc�yasm� aj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� ca m�r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me pu��ho pabr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theta� uparujjhat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catt�ri pad�ni bhagav� ekena padena vissajjeti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ameta� pa�ha� apucchi - ajita ta� vad�mi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n�ma� ca r�pa� ca - asesa� uparu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ssa nirodhena - ettheta� uparujjhati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n� pa�hena ki� pucchati: anup�disesanibb�nadh�tu� pucchati, ta� bhagav� anup�dises�ya nibb�nadh�tuy� vissajjeti [PTS Page 085  [\q  85/]     3,] tattha pa�hamena pa�hena sa�kisela� pucchati, dutiyena pa�hena vod�na� pucchati, tatiyena pa�hena sop�disesanibb�nadh�tu� pucchati, catutthena pa�hena anup�disesanibb�nadh�tu� pucchati. Tato uttari� pa�ipucc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e ca sa�kh�tadhamm�5 se - ye ca sekh� puth� id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me nipako iriya� - pu��ho pabr�hi m�ri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ttha machasa� potthake "pa��� ca sati n�mar� passakho tassa bhagavanta� pu��hum�gamma kattheta� upasammati" iti diss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danti - machasa�, [PTS] 2. Yo loko-machasa�, [PTS] 3. Visajjeti-machasa�. 4. Upasammati-ma, [PTS] 5. Sa�khatadhamm�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catt�ri pad�ni pucchati, kati ca pana te pa�he. Sa�kh�tadhamm�1 ca arahant� sekkh� ca, ki� pubba� ki�ca pacchimanti 'ayamattho. Tattha katara� pa�hama� pucchati katara� pacch�2 arahanta� pa�hama� pucchati sekkhadhamme (pacch�) tattha pa�hamena padena 3 'sa�kh�tadhamm�'ti arahanto gahit�, 'puth�'ti sekkh� gahit�. 'Tesa� me nipako'ti s�dh�ra�a� pada� bhagavanta� pucchati. Tattha 4 s�dh�ra�ni ca as�dh�ra�ni ca pa�hesu pucchitabb�ni. Ta� bhagav� vissajjeti. Na tath� pu��ha�, pa�hama� pu��ha�. Ya� ta� pacch�5 vissajjeti, ya� pacch� pucchita�, pa�hama� vissajjeti, ki�ca ida� pucchita� 'visuddh�na� visujjh�nt�na� ca k� iriy�'ti ida� pucchi ta� 'k�mesu n�bhigijjheyya manas�'n�cilo siy�'ti pariyu��h�n�ni vitakke ca 6 bhagav� niv�reti, dve pana vitakk� �vilat�ya 7 pariyu��h�na�, yath� n�vara�esu niddi��ha�. 'Kusalo sabbadhamm�na'nti arahanta� vissajj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tha� su* tarati ogha', nti g�th�, im�ni catt�ri pad�ni, catt�royeva pa�h�. [PTS Page 086] [\q  86/]      ki� k�ra�a�: na hi ettha atth�nuparivatti bya�jana� yath� pa�hama� ajitapa�hesu, tassa na eka�sena bah�ni vissajjanti, na bahuk� pa�h�, ekova, na c�'pi, sabbe pucchati. Pubbe vissajjito yath� catuttho. Ajitapa�he 8 ya� ettha yath�bh�ta� pariyesana� padabandhena vissajjan�yo eva� yath�bh�ta� pariyesati. Yo puna ettha ya� eva� pucchati tattha ayam�k�ro pucchan�y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to ja�� bahi ja��'ti g�th�, pucchitavissajjan�ya9 maggitabb� katha� vissajjit�'ti. Bhagav� hi vissajjeti10. 'S�le pati��h�ya naro sapa��o"ti g�th�, tattha cittabh�van�ya samath�, pa���bh�van�ya vipassan�. Tattha eva� anum�yati: ye dhamm� samathena ca vipassan�ya ca pah�yanti, te ime anto ja�� bahi ja��, tattha vissajjana�: samathena r�go pah�yati, vipassan�ya avijj�. Ajjhattavatthuko r�go antoja��, b�hiravatthuko r�go bahi ja��, ajjhattavatthuk� sakk�ya di��hi, aya� antoja��, ekasa��hi di��higat�ni ca b�hiravatthuk�ni bahija��, y� hi ajjhattavatthuk�di bh�vena11 bhavissati aya� ja�� tath� sa�khittena y� k�ci ajjhattavatthuk� ta�h� ca di��hi ca aya� antoja��, y� k�ci b�hiravatthuk� ta�h� ca di��hi ca aya� bahija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khatadhamm�-[PTS], 2. Katara� pucch�-ma. 3. Tena padena-[PTS] 4. Tassa-ma, [PTS] 5. Pucch�-ma. 6. Vitakkena ca-machasa�, [PTS] 7. Vitakka an�vilat�ya-machasa�, 8. Ajitopa�he-ma. 9. Visajjan�ya-ma. 10. Bhigav�ti visajjeti-ma. 11. Y�d�bh�giyena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devat� bhagavanta� pucchati 'catucakka� navadv�ranti g�th�. Tattha bhagav� vissajjeti: "jetv� naddhi� varatta� c�" ti g�th�. Ima�1 bhagav� dukkhanirodhag�mini� pa�ipada� vissajjeti, im�ya vissajjan�ya bhagav� [PTS Page 087] [\q  87/]      anum�yati kilese ettha purim�ya g�th�ya niddisitabbe 2. Ta� hi "catuvakka"nti catt�ro v� iriy�path�3. "Navadv�ra"nti nava va�amukh�ni. Yath� "catuvakka"nti catt�ro up�d�n�, up�d�napaccay� bhavo up�d�nanirodh� bhavanirodho. 'Navadv�ra"nti nava m�navidh�, m�naj�tik�ya hi dukkha� seyyenamhi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o t��i tik�ni pu��a�5, tikena sa�yutta�'hi pa�cak�magu�iko r�go. Tattha "naddh�"ti ta�h� vissajjiyati, "varatta"nti m�na� vissajjeti, "icch� lobha� ca p�pakanti 6 pa�cak�magu�iko r�go. Tattha visamalobho p�pako'ti niddis�yati 'sam�la� ta�ha'nti. A����am�lak� ta�h� abbuyh�ti ta�h�ya ca di��hiy� ca pah�na� ye ca puna a��epi keci catuvakkayogena teneva k�ra�ena ca yujjanti, sa�s�rag�mino dhamm� sabbe niddisitabb� tatth�ya� g�th� vissajjan�ya sameti. Ya� yadi sandena (?) Atha sahaby�kara�ena anug�tiya� ca so vicayoti bhagav� yattak�ni pad�ni nikkhapati tattakehi anug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��hahi bhikkhave a�gehi samann�gato bhikkhu d�teyya� gattumarahati. " Im�ni a��hapad�ni nikkhitt�ni. Chahi padehi bhagav� anug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o ce na vyathati 7 patv� - parisa� uggav�di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h�peti vacana� - na ca ch�deti s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sandiddha� ca bha�ati - pucchito na ca ku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ce t�disako bhikkhu - d�teyya� gantumara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ana bhagav� yattak�ni pad�ni nikkhipati, tattakehi anug�yati. "Sattahi bhikkhave a�gehi samann�gato kaly��amitto piyo garu bh�vaniyo"ti vitth�rena. Ida� bhagav� sattahi padehi anug�yati. Iti bahussutav� anug�yati, appatarakatha� pada� v� nikkhepo. Bahussutav� nava pad�ni nikkhepo appatarik� anug�tiy� bahutarik� anug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anug�ti ca vicayo. [PTS Page 088] [\q  88/]      aya� vicayo n�ma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a�-machasa�, [PTS] 2. Niddisitabbena-ma, [PTS] 3. Hatthap�d�-machasa�, [PTS] 4. Dukkha�seyenamhi-[PTS] 5. Pu��a�-[PTS] 6. Icch� lobho ca p�pakoti-ma, [PTS] 7. Na vedhati - a�gutta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tha katamo yuttih�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bbesa� h�r�na� - y� bh�mi yo ca gocaro te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tt�yutta parikkh� - h�ro yutt�ti niddi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r�na� so�asanna� yath� desan� yath� vicayo yo ca niddis�yati1. Aya� niddeso, aya� pucch� suttesu na yujjat�ti y� tattha vima�s� aya� y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hi sahetu sappaccay� satt� sa�kilissanti, atthi hetu atthi paccayo satt�na� sa�kiles�ya, sahetu sappaccay� satt� visujjhanti, atthi hetu atthi paccayo satt�na� visudd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lavat� �nanda puggalena na cetan�kara�y�2 'kinti me avippa�is�ro3 uppajjeyy�ti'4 -pe - veyy�kara�a�5. Kattabba�. Aya� visuddhiy� maggo. Tassa ko hetu 6 ko paccayo s�lakkhandhassa, catt�ro hetu ca paccay� ca: yo ca sappurisasa�sevo yo ca patir�padesav�so7 aya� up�d�napaccayat�ya paccayo. Ya� por��akamma� assa vip�ko paccayo, t�ya paccayat�ya 8 attasamm�pa�idhi, aya� hetu, iti s�lakkhandho sahetu sappaccayoti. Ida� lokika� s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ana lokuttara� s�la� tassa t��i indiy�ni paccayo saddhindiya� viriyindiya�9 sam�dhindiya� aya� paccayo. Satindiya� ca pa��indiya� ca hetu. Pa���ya nibbedhag�miniy� ya� s�la� j�yati. Sot�pannassa ca s�la� ken�ya hetu aya� paccayo(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una sam�dhino passaddhi ca p�ti ca p�mojja� ca paccayo. Ya� sukha� hetu, tena sam�dhikkhandho sahetu sappaccayo, [PTS Page 089] [\q  89/]      ya� sam�hito yath�bh�ta� paj�n�ti, aya� pa���. Tass�10 paratoghoso �jjhatta� ca yonisomanasikaro hetu ca paccayo ca. Iti ime tayo khandh� sahetu sappaccay�. Eva� satta pa���. Sattaby�kara�su ca suttesu na yujjati. Aya� yuttih�ro, so catusu mah�padesesu da��h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tha katamo pada��h�na h�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Dhamma� deseti jino - tassa ca dhammassa ya� pada��h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y�va sabbadhammo11 - eso h�ro pada��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ddisiyati-ma, [PTS] 2. Veyy�kara�y�, -ma, [PTS] 3. Vippa�is�ro-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pp�deyya-ma, [PTS] 5. Aby�kara�a�-ma, [PTS] 6. Tassa hetu-ma. 7. Patir�padesav�so ca-ma. 8. Paccay�ya-ma, [PTS] 9. V�riyindiya�-ma. 10. Tasasa-ma, [PTS] 11. Ett�vat� sabbadhamm�na�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a�ca k�magu� k�mar�gassa pada��h�na�, yesa� kesa�ci k�mar�go uppajjati uppanno v� uppajjissati v� etesu yeva1 pa�casu r�p�disu 2 �yatanesu, n���atra etehi k�mar�gassa pada��h�nanti. Vuccate, tena pa�ca k�magu� k�mar�gassa pada��h�na�, pa�cindriy�ni r�par�gassa pada��h�na�, manindiya� bhavar�gassa pada��h�na�, pa�cakkhandh� sakk�yadi��hiy� pada��h�na�, ekasa��hi di��higat�ni di��hir�gassa pada��h�na�, k�madh�tu k�mar�gassa pada��h�na�, r�padh�tu r�par�gassa pada��h�na� ar�padh�tu ar�par�gassa pada��h�na�, sukhasa��� k�mar�gassa pada��h�na�, by�p�dasa��� by�p�dassa pada��h�na�, asampaj�nat�3 sammohassa pada��h�na�, nava 4 �gh�tavatthuni by�p�dassa pada��h�na�, navavidha� m�na� vidh�m�nassa 4 pada��h�na�, sukh� vedan� r�g�nusayassa pada��h�na�, dukkh� vedan� pa�igh�nusayassa pada��h�na�, adukkhamasukh� vedan� avijj�nusayassa pada��h�na�, attav�dupad�na� ca mus�v�do ca lobhassa pada��h�na�, p��tip�to ca pisun�v�c� ca pharus�v�c� ca by�p�dassa pada��h�na�, micchatta� ca samphappal�po ca mohassa pada��h�na�, bhava� bhoga� ca vok�ro ca aha�k�rassa pada��h�na�, b�hir�na� pariggaho [PTS Page 090] [\q  90/]      mama�k�rassa pada��h�na�, k�yassa sa�ga� di��hiy�pada��h�na�, k�yikadoso desassa pada��h�na�, k�yikak�s�vo lobhassa pada��h�na�, yo yo v� pana dhammo yena yena �k�rena 5 uppajjati satt�dhi��h�nena 6 v� dhamm�dhi��h�nena v� anusayanena v� so dhammo tassa pada��h�na�. Tena �k�rena 5 so dhammo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manusso purimassa padassa pada��h�na� alabhanto dutiya� pada� uddharati. So pacch�nupada� sa�harati 7. Yadi yana yo na dutiyapadassa pada��h�na� labhati, apara� pada� uddharati, tassa so ceso paccayo bhavati. Eva� dhammo kusalo v� akusalo v� aby�kato v� pada��h�na� alabhanto na pavattati, yath� payuttassa dhammassa yoniso8. Aya� vuccati pada��h�n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ttha katamo lakkha�o h�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uttamhi ekadhamme - ye dhamm� ekalakkha� t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bhavanti vutt� - so h�ro lakkha�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pi-machasa�, 2. R�pesu-machasa�, [PTS] 3. Asampaja��at�-ma, [PTS] 4. M�nassa-ma, 5. �ramma�ena-ma, [PTS] 6. Sacc�dhi��h�nena-ma, [PTS] 7. Pa�isa�harati-[PTS] 8. Yonil�bho-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a� ca susam�raddh� - nicca� k�yagat�sat�"ti g�th�ya vutt�ya k�yagat�gatiy� vutt�vedan�gat� cittagat� dhammagat� ca sati, catunna� satipa��h�n�na� ekena satipa��h�nena. Na hi citta� ekasmi� vi����a��hitiy� pavattati, n�n�su gat�su pavattati, k�yagat�satiy� vutt�ya vutt� vedan�gat� citta - dhammagat� ca. Na hi k�yagat�satiy� bh�vit�ya satipa��h�n� catt�ro bh�van�p�rip�ri� gacchanti. [PTS Page 091] [\q  91/]      eva� tassadisesu dhammesu vuttesu sabbadhamm� vutt� ca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cittapariyodapana�1 eta� buddh�na s�sana"nti g�th� cetasik� dhamm� vutt�, citte r�pa� vutta�. Ida� n�mar�pa� dukkha� ariyasacca� tato sacittapariyodapan�2 ya� pa�ivedhena odapeti, ta� dukkha� yato odapeti so samudayo yena odapeti, so maggo. Ya� odapita� so 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ca pa�icca r�pe ca uppajjati cakkhuvi����a�. " Tattha sahaj�t� vedan� sa��� vetan� phasso manasik�ro ete te dhamm� ekalakkha� upp�dalakkha�ena. Yo ca r�pe nibbindati, vedan�ya so nibbindati, sa���sa�kh�ravi����esupi so nibbindati. Iti ye ekalakkha� dhamm� tesa� ekamhi dhamme niddi��he sabbe dhamm� niddi��h� honti. Aya� vuccati lakkha�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ttha katamo catuby�ho h�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Nirutti adhipp�yo ca -bya�jan� desan�y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ttho pubb�parasandhi - eso h�ro catuby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nirutti: s� katha� pariyesitabb�, yath� vutta� bhagavat� "ek�dasahi a�gehi samanan�gato bhikkhu khippa� dhammesu mahatta� p�pu�ti, atthakusalo ca hoti dhammakusalo ca hoti bya�janakusalo ca hoti niruttikusalo ca hoti itth�dhivavana kusalo ca hoti puris�dhivacanakusalo ca vipuris�dhivacanakusalo ca at�t�dhivacanakusalo ca an�gat�dhivacanakusalo ca paccuppann�dhivacanakusalo ca. Ek�dhipp�yena kusalo anek�dhipp�yena 3 kusalo [PTS Page 092] [\q  92/]      kimhi desita� at�t�n�gatapaccuppanna�. Itth�dhivacanena puris�dhivacanena sabba� yath�sutta� niddi��ha�. Ta� bya�janato niruttikosallato yo ya� suttassa sunirutti dunnirutti ta� avekkhati, ida� eva� niropayitabba�, idampi na niropayitabba�. Ida� vuccato niruttikosal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yod�pana�-ma. 2. Pariyod�pan�-ma. 3. N�n�dhippayena-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dhipp�yakosalla�: yath�desitassa suttassa (sabbassa v�ra� gacchati, imena bhagavat� desitanti) yath� ki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pam�do amatapada�1 pam�do maccuno pada"nti 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bhagavato ko adhipp�yo: ye amatameva 2 �ka�khanti te appamatt� viharissanti. Aya� adhipp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(Yogassa k�la� na nivattati y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a tattha p�pintave bhav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maggaisin� paved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utaraj�sav� dukkh� pamokkh�t�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bhagavato ko adhipp�yo: ye dukkhen�nass�dan�4(?) Te viriyam�rabhissanti dukkhakkhay�y�'ti aya� tattha bhagavato adhipp�yo. Iti g�th�ya v� by�kara�e 5 v� desite imin� suttena s�dhak� (?) Yo eva� dhamm�nudhamma� pa�ipajjat�ti so adhipp�yo. Aya� vuccati desan�dhipp�y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o pubb�parasandhi: [PTS Page 093] [\q  93/]      (ya� g�th�ya� v� sutte 6 v� pad�ni as�tit�ni (?) Bhavanti eva� v� evamevahi tass� g�th�ya suttassa v� y�ni purim�ni pad�ni y�ni ca pacchimak�ni, n�ni samos�retabb�ni. Eva� so pubb�parena sandhi ��yati. Y� ek� sam�raddh� g�th� dve t��i v� tassamekadese bh�sit�na� abh�sit�hi g�th�hi aniddi��ho attho bhavati tadupadh�ritabba� ya� vattabba� itissa pariyesam�nassa pariyesan�ka�kh�, tassa v� puggalassa pa��att�na� apare pariyesitabba�. Ida� vuccate pubb�parena sandhi. 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osalla'nti vatthuto nid�nakosalla�. Bya�janato niruttikosalla�, desan�dhipp�yakosalla�, pubb�parena sandhikosalla�. Tattha tassa g�th� pariyesit� nid�na� v� upalabhitu�7. Na attho niddisitabbo vatthuto nid�nakosalla� atthakosalla� imehi cat�hi padehi attho pariyesiyanno yath�bh�ta� pariyi��ho hoti. Atha ca sabbo vatthuto v� nid�nena v� yo adhipp�yo bya�jano nirutti sajhi ca anuttaro eso pubb�parena eva� suttatthena desitabba�. Aya� catuby�h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ttha katamo �vatto h�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Ekamhi pada��h�ne - pariyesati sesaka� pada��h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ttati pa�ipakkhe - �vatto n�ma s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mata� pada�-ma. [PTS] 2. Y�ca, sabb�-ma. 3. As�timeva-ma, [PTS] 4. Dukkhas� s�dhak�-[PTS] 5. By�kara�ena-ma, [PTS] 6. Suttesu-ma, 7. Upalabbhitu�-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i�: "unnana�1 pamatt�na"nti g�th�yo. Ida� kissa pada��h�na�: kusal�na� dhamm�na�2 ossaggassa 3. Kusaladhammossaggo pana kissa [PTS Page 094] [\q  94/]      pada��h�na�: akusaladhamma 4 pa�isevan�ya. (Appam�do) kissa pada��h�na�: kusaladhammapa�isevan�ya. (Pam�do) kissa pada��h�na�: kilesavatthupa�isevan�ya. Iti pam�dena mohapakkhiy� di��hi avijj� chandar�gapakkhiy�, tattha ta�h� ca di��hi ca catt�ro �sav�, ta�h� k�m�savo ca bhav�savo ca, di��hi di��h�savo ca avijj�savo ca. Tattha citte atthiti di��hi cetasikesu niccanti pa�casu k�magu�esu ajjh�vahanena k�m�s�vo, upapatt�su �satti bhav�savo. Tattha r�pak�yo k�m�savassa bhav�savassa ca pada��h�na�, n�mak�yo di��h�savassa avijj�savassa ca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ll�yan�ya 5 ajjhattav�hana� k�m�savassa lakkha�a�, patthan� ganthena abhisa�kh�rak�ya sa�khara�a�7. Bhav�savassa lakkha�a�, abhiniveso ca par�m�so ca di��h�savassa lakkha�a�, appa�ivedho ca dhammesu asampaja��� ca avijj�savassa lakkh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catt�ro �sav� catt�ri up�d�n�ni: k�m�savo k�m�p�d�na�, bhav�savo bhav�p�d�na�, di��h�savo di��hup�d�na�, avijj�savo attav�dup�d�na�, imehi cat�hi up�d�nehi pa�c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vijj�savo citte pah�tabbo. So citte citt�nupassissa pah�yati, di��h�savo dhammesu pah�tabbo, so dhammesu dhamm�nupassissa pah�yati. Bhav�savo �sattiy� pah�tabbo, so vedan�su vedan�supassissa pah�yati. K�m�savo pa�casu k�magu�esu pah�tabbo, so k�ye k�y�nupassissa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�y�nupassan� dukkha� ariyasacca� bhajati, vedan�nupassan� pa�canna� indriy�na� paccayo, [PTS Page 095] [\q  95/]      sukhindriyassa dukkhindriyassa somanassindriyassa domanassindriyassa upekkhindriyassa sattakilesopac�ro tena samudaya� bhajati, citte citt�nupassan� nirodha� bhajati, dhammesu dhamm�nupassan� magga� bha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ssa cat�su ca dassanena tasseva sabbe pah�yanti yena niddi��h� pa�hama� "unnana� pamatt�na� tesa� va��hanti �sav�" j�nato hi passato �sav�na� khayo, dukkha� samudayo nirodho maggo hi akusal� dhamm� eva� pariyesitabb� y�va tassa akusalassa gati. Tato pa�ipakkhena akusale dhamme pariyesati tesa� kiles�na� h�rena �vattati. Aya� vuccate �va��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��ana�-[PTS] Unna��h�na�-machasa�. 2. Kusal� dhamm�-[PTS] 3. Osagassa-ma, [PTS] 4. Akusal� dhamm�-[PTS] 5. Alliyan�ya-ma. 6. Patthanaganthana-machasa�. 7. Sa�kh�ra�a�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ukk�pi dhamm� pariyesitabb�. Akusaladhamme �va��etv�1. Tattha �va��assa h�rassa aya� bh�mi: satiupa��h�n� ca vipall�s� ca catt�ri ���ni sakk�yasamupp�da2g�min� ca pa�ipad� sakk�yanirodhag�min� pa�i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ttha katamo vibhatti h�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vibhajjaby�kara�ya� vuccati vibhatti h�ro, yath� ki� �gantv� ca puna puggalo hoti, no v�gata� na paribh�sati 3 paripucchat�ya pa��h�ya atiyana�4 ekassa ki�ci 5. Aya� vuccate vibhatti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attha katamo parivattano h�ro: [PTS Page 096] [\q  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i�ci pa�ipakkhaniddeso, aya� vuccati parivattano, h�ro, yath�vutta� bhagavat�: "samm�di��hikassa purisapuggalassa micch�di��hi nijji�� hot�"ti vitth�rena sabb�ni magga�g�ni. Aya� vuccate parivattan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attha katamo vevacano h�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Vevacanehi anekehi - eka� dhamma� pak�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e yo j�n�ti 7 suttavid� - vevacano n�ma so h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�yasm� s�riputto ekamhi vatthumhi vevacanena n�n�suttena 8, bhagavat� pasa�sito "mah�pa��o s�riputto h�sapa��o javanapa��o"ti, ida� pa���ya vevaca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ca maggavibha�ge niyy�nattho ekameka� magga�ga� vevacanehi niddi��ha�. Eva� avijj�ya vevacan�9. Eka� akusalam�la� tadeva santa� tesu tesu janapadesu tena tena paj�nanti. Na hi anena tadevapi �lap�yanti10 a��a� bhajati11 'sabbak�majahassa bhikkhuno'ti k�m� alapit�. "Yassa nitti��o pa�ko"ti 12 te yeva k�me pa�koti13 �lapati "su�am�nassa puretara� raja"nti14 teyeva k�me 'raja'nti �lapati, eva� suttamhi yo dhammo des�yati tassa pariye��hi "katamassa dhammassa ida� n�ma�, katamassa ida� vevacana"nti. Sabba��� hi yesa� yesa� y� nirutti hoti, yath� g�m� tena tena deset�ti tassa vevacana� pariyesitabba�. Aya� vevacan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gamissa-[PTS] 2. Samupp�d�ya-ma, [PTS] 3. No v� na paribh�sati-[PTS] 4. Pa�h�yati ya�-[PTS] 5. Na es� ki�ci-[PTS] 6. Parivattan�-[PTS] 7. Yojan�ti-[PTS] 8. N�n�vuttena-[PTS] 9. Vevacana�-[PTS] 10. �layanti-[PTS] 11. Bhajati-machasa�. 12. Sa�koti-ma, [PTS] 13. Sa�k�ti-ma. [PTS] 14. Rajjanti-ma.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attha katamo pa��atti h�ro: [PTS Page 097] [\q  9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t�ri ariyasacc�n�"ti sutta� niddisati, nikkhepapa��attiy�1; samudayapa��atti. 'Kabali�k�re 2 ce bhikkhave �h�re atthi r�go atthi nandi, atthi ta�h�, pati��hita�. Tattha vi����a�, -pe- pabhava 3. Pa��atti� pa��apeti. "Kabali�k�re �h�re natthi r�go, natthi nandi, natthi ta�h� pati��hita�. Tattha vi����a�, -pepabhava samuggh�ta� pa��apeti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ssa k�m�sav�pi citta� vimuccati, bhav�sav�pi citta� vimuccati, avijj�sav�pi citta� vimuccat�"ti pah�napa��atti� pa��apeti. "Ta�h� yassa purakkhat� pa��� parivattati" g�th� man�papa��atti� pa��apeti. Eva� pana man�papa��att�ti ekadhamma� bhagav� pa��apeti. Na hi ta�h� dukkhasamudayoti katv�5 sabbattha ta�h�samudayo niddisitabbo. Yath�: "uppanna� k�mavitakka� n�dhiv�seti pajayati vinodeti" ti pa�ikkhepa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bbesa� dhamm�na� kusal�na�ca akusal�na�ca ya� cassa dhammakkhetta� bhavati, so ceva dhammo tattha pavattati, tadavasi��h� dhamm� tass�nuvattak� honti, s� duvidh� pa��atti: par�dh�napa��atti ca s�dh�napa��atti ca. Katam� s�dh�napa��atti: "sam�dhi� bhikkhave bh�vetha sam�hito bhikkhave bhikkhu yath�bh�ta� paj�n�ti. "R�pa� anicca'nti yath�bh�ta� paj�n�ti, aya� s�dh�napa��atti par�dh�napa��atti ca, s� pa��atti pa���ya ca s�lass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catt�ri jh�n�ni bh�vetha, tassa atthi sam�dhindiya�, mud�ni catt�ri indiy�ni t�ni catupar�dh�n�ni, t��i [PTS Page 098] [\q  98/]      aveccappas�dehi par�dh�na� sam�dhindiya� catt�ri indriy�ni paridh�n�ti catusu ariyasaccesu apar�dh�na� pa��indriya� satipa��h�nesu sammappadh�nesu viriyindriya�. Iti sake pada��h�ne sake khettas�dh�no so dhammo, so ca tattha pa���petabbo. Tassa pa�ipakkh� nigh�to niddisitabbo. Etth�ya anek�k�rapa��atti kena k�ra�ena aya� dhammo pa��attoti. Aya� vuccate pa��atti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attha katamo orata�o h�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u dhammesu ot�retabba�, katamesu chasu: khandhesu dh�tusu �yatanesu indriyesu saccesu pa�iccasamupp�desu. Natthi ta� sutta� v� g�th� v� by�kara�a� v� imesa�7 channa� dhamm�na� a��atarasmi� na sa�dissati. Ett�vat� es� sabb� desan� y�8 t� khandh� v� dh�tuyo v� �yatan�ni v� indriy�ni v� sacc�ni v� pa�iccasamupp�d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�attiy�-machasa�. 2. Kaba�ik�re-ma, [PTS] 3. Parabh�va-[PTS] 4. Samuggh�ti pa��atti-ma, [PTS] 5. K�retv�-ma, 6. �tara�o-[PTS] 7. Imesu-ma, [PTS] 8. Desak�ya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a�canna� khandh�na� vedan�kkhandho r�gadosamoh�na� pada��h�na�. Tattha tisso vedan�yo, tattha1 sukh�ya vedan�ya somanasso savic�ro, dukkh�ya vedan�ya domanasso savic�ro, adukkhamasukh�ya vedan�ya upekkh� savi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puna tattha vedayita� ida� dukkhasacca�, khandhesu sa�kh�rakkhandho. Tattha k�yo pamatta� saupavattati, ta�ca sa�kh�ragata�2. Dvidh� ca bhava�gotara�a� kamma�, t��i ca [PTS Page 099] [\q  99/]      sa�kh�r�ni pu���bhisa�kh�r� v� apu��� v� ane�j� v� hetu, sabba� sar�gassa no v�tar�gassa dosassa, abhisa�kh�r�n� ca av�tar�go ceteti ca pakappeti ca, v�tar�go pana ceteni ca no abhisa�kharoti, ya� u�ha� vajira� ka��he v� rukkhe v� a��attha v� patanta� bhindati ca dahati 3 ca, eva� sar�go vetan�4 ceteti ca abhisa�kharoti ca yath� s�ta�5 vajira� na bhindati na ca dahati 6, eva� v�tar�go vetan�7 ceteti na ca abhisa�kharoti 8 tattha pa�canna� khandh�na� eko khandho anindriyasar�ra�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dh�t�na�, a��h�rasa dh�tuyo, tattha y� r�p� dasa dh�tuyo t�su desiyam�n�su r�pakkhandho niddisitabbo, dukkha� ariyasacca�. Yepi ca cha vi����ak�y� manodh�tusattam�, tattha vi����akkhandho ca niddisitabbo, dukkha� ariyasacca�. Dhammadh�tu pana dhammasamosara�yo dhammo hetun� ca nissandena ca phalena ca kiccena ca vevacanena ca yena yena upalabbhati, tena tena niddisitabbo. Yadi v� kusal� yadi v� akusal� yadi v� aby�kat� yadi v� asa�khat�. Dv�dasanna� �yatan�na� dasa �yatan�ni r�p�ni ta� dukkha� ariyasacca� niddisitabba�. R�pakkhandho ca man�yatana�ca vi����akkhandhena niddisitabba�, dukkha� ariyasacca�. Dhamm�yatana� n�n�dhammasamos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e dhamm� indriy�na� indriyesu niddisitabb�. Ye anindriy�na� anindriyesu niddisitabb�, pariy�yato [PTS Page 100] [\q 100/]      ca ot�retabb�. Yath� y� dhammadh�tu tath� dhamm�yatana� pariyesitabba�. Y� yeva hi dhammadh�tu tadeva dhamm�yatana� an�na� anadh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a�iccasamupp�do atthi tividho, atthi catubbidho, atthi duvidho. Tattha tividho pa�iccasamupp�do: hetu phala� nissando. Avijj� sa�kh�r� ta�h� up�d�na� ca aya� hetu, vi����a� n�mar�pa� sayatana�9 phasso vedan� ca aya� paccayo, yo bhavo aya� vip�ko. Y� j�ti mara�a� aya� nissa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ssa-ma, [PTS] 2. Gato-ma, [PTS] 3. Tesu-machasa�. 4. Sar�gacetan�-ma. 5. Sata�-ma, [PTS] 6. Ohati-ma, [PTS] 7. V�tar�gacetan�-ma, [PTS] 8. Abhisa�kh�roti-ma. 9. Sa��h�yatan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catubbidho: hetu paccayo vip�ko nissando ca avijj� ca ta�h� ca sa�kh�r� ca up�d�na� ca aya� hetu, vi����a� n�mar�passa paccayo k�mar�pa� uppajjati. Tath� uppajannassa sayatana�1. Phasso vedan� ca aya� paccayo. Yo bhavo aya� vip�ko. Y� j�ti y� ca jar�mara�a� aya� niss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duvidho pa�iccasamupp�do: avijj� sa�kh�r� ta�h� up�d�na� aya� samudayo, vi����a� n�mar�pa� sayatana�1 phasso vedan� bhavo j�ti mara�a� va, ida� dukkha�. Ya� pana avijj�nirodh� sa�kh�ranirodho, im�ni tappa�ipakkhena dve sacc�ni. Tasm� pa�icca samupp�do yena �k�rena niddi��ho, tena tena niddi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b�h�sati indriy�ni: dv�dasa indriy�ni cakkhundriy�ni cakkundriya� yena domanassindriya�, ida� dukkha�. Purisindriya� ca di��hiy� ca ta�h� pada��h�na�. Yato puriso purisak�na� ta� eva� k�tabbat�. Atha ajjhatta� s�rajjati. Aya� aha�k�rota� yath�2 s�ratto bahiddh� parayesati, aya� mam��k�ro3 eva� itthi, [PTS Page 101] [\q 101/]      tattha sukhindriya� ca somanassindriya� ca purisindriyassanuvantak� honti. Tassa adhipp�yaparipu�� lobhadhamm� kusalam�le pava��henti tassa ce ayamadhipp�yo na p�rip�riya� gacchati. Tassa dukkhindriya� ca domanasas�ndriya� ca vattati, doso ca akusalam�la� pava��hati sace pana upekkha�4. Bh�veti upekkhindriyassa anuvattako5 bhavati. Amoho ca kusalam�la� pava��hati. Iti satta indriy�ni kilesavatthumup�d�ya anatthem�ni avam�ni sabbassa vedan� itthindriya� puris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��ha indriy�ni saddhindriya� y�va a���t�vino indriya�, aya� dukkhanirodhag�mini pa�ipad�, dasanna� pa���ndriy�na� k�mar�gassa pada��h�na�. Manindriya� bhavar�gassa pada��h�na�, pa��indriy�ni r�par�gassa pada��h�na�, itthindriya� ca purisindriya� ca sattapa��attiy� pada��h�na�. Tattha yena yena indriyena yutta� v� g�th�ya ot�retu� sakkoti tena tena niddisitabbo. Eva� khandesu dh�tusu �yatanesu saccesu pa�iccasamupp�desu. Aya� otara�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attha katamo sodhano h�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g�th�6 ekena �rambhena bh�s�yanti7; tata ekiss� bh�sit�ya avasi��h�su �bh�sit�su3 so attho na niddisitabbo. Ki� k�ra�a�: na hi t�va so attho bh�sito, so �bh�sito na sakk� niddisitu�. [PTS Page 102] [\q 102/]      yath� ki�: "appam�do amatapadanti9g�th� ayamek� g�th� na niddisitabb�, 10 ki� k�ra�a�: atthi t�va11 imassa �rambhassa abh�si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�h�yatana�-machasa�. 6. Yo g�th�-ma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as�-ma. 7. �rambho bh�sissant�-ma, [PTS] 3. Mama�k�ro-ma. 8. Bh�sit�su -ma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pekkh�-ma, [PTS] 9. Amata� padanti-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uvattak�m�-ma, [PTS] 10. Niddisitabb�-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tthikkh�t�va-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'Eta� visesato �atv�- appam�damhi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m�de pamodanti ariy�na� gocare r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abh�sita� imiss�pi g�th�ya bh�sit�ya atth� na niddisitabbo. 1 Ki� k�ra�a�: atthi tattha avasi��ha�: " te jh�yino s�tatik� nicca� da�haparakkam�"ti g�th�, eva� im�g�th�yo yad� upadh�rit�2 bhavanti, tad� attho niddi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ssutapubbesu suttesu by�kara�esu v� ekuddeso bh�sito. Y� v�ma�s� tulan�ida� atthi kicca�, ida� sutta� bh�s�ta� tassa cevacana� niddi��ha� v� na v�'ti. Tattha y� v�ma�s�, aya� vuccake sodhan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attha katamo adhi��h�no h�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tat� ca vemattat� ca. Tattha katapa��atti ca kiccapa��atti ca s� ekattat� ca vemattat� ca yath� pa���nti, ete cevacanena4 vemattat�, (?) Paj�n�t�ti pa���, s� ca �dhipateyya��hena6 pa���bala�. [PTS Page 103] [\q 103/]      tanubh�t� gocarattavas� seva sati t�su ratanesu anussati buddh�nussati dhamm�nussati sa�gh�nussati aviparit�nussara�at�ya. Samm�di��hidhamm�na� pavicayena dhammavicayasambojjha�go abhin�h�rato abhi���ti. Sa�khepena magg� k� vatthu avikonat�ya ekatt�, yath� u�hena sa�sa��ha� u�hodaka�, s�tena sa�sa��ha� s�todaka�, kh�rodaka� gu�odakanti, ida� ekattat� vematta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puna dhammo n�n�dhammasa�gato7 ekattat�, 8 yath� r�pa� catt�ro dassetabb�9 ta� ca r�panti ekattat�, pa�hav�dh�tu10 �po-tejo- v�yodh�tuti cemattat�. Eva� sabb� catasso dh�tuyo. R�panti ekattat�, pa�hav�dh�tu �po-tejov�yodh�tuti cemattat�. Pa�hav�dh�tutu lakkha�ato ekattat�, sa�ki��avatthuto vemattat�. Ya� ki�ci kakkha�a lakkha�a� sabba� ta� pa�hav�dh�tuti. Ekattat�, kes� lom� nakh� dant� chavivammanti cemattat�, eva� sabb�11 catasso dhatuyo, r�panti ekatta�, sadd� gandh� has� pho��habb�ti cema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puna dhammo vemattat� a��a�12 n�ma� labhati, yath� k�y�nupassan�ya nava sa��� v�n�lakasa��� uddhum�takasa���, aya� asubhasa���, y� ekattat� aramma�ato cematt�, (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ddisitabbo- ma, [PTS] 6. Anomattiya��hena -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adh�rit� yad�-ma. [PTS] 7. Sa�ghato-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itapa��atti-ma. 8. Ekato-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atti-[PTS] 9. V�retabb�-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kavevacanena-ma. 10. Pathav�dh�tu-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��attanti-ma. [PTS] 11. Sabba�-ma, [PTS] 12. A��e 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��� vedan�su �d�nava� samanupassato tath�dhi��h�na� sam�dhindriya� ca s�yeva dhammesu tattha sa���bh�van� viriyindriya� ca dhammesu dhamm�nupassan� citte cittasa��a� pajahato pa��indriya� ca citte citt�nupassan�? Iti yo koci ����pac�ro1 [PTS Page 104] [\q 104/]      sabbaso pa���ya gocaro. Pa���, aya� cemattat�, yath�k�mar�go bhavar�go di��hir�goti cemattat� ta�h�ya. Iti ya� ekattat�ya ca cemattat�ya ca ���a� v�ma�san� kulan�, aya� adhi��h�no2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attha katamo parikkh�ro h�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etu sappaccaya� vod�na� ca sa�kileso ca, ya� tadubhaya� pariye��hi sa parikkh�ro h�ro. Iti dhamm�na� sahetuk�na� hetu pariyes�tabbo, sappaccay�na�paccayo pariyesi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i� n�n�kara�a� hetussa ca paccayassa ca: sabh�vo hetu, parabh�vo paccayo parabh�vassa paccayo hetupi, sabh�vassa hetu (y�?) Parabh�vassa kassaci paccayo. Avutto hetu, vutto paccayo. Ajjhattiko hetu b�hiro paccayo. Sabh�vo hetu parabh�vo paccayo. Nibbattako hetu parigg�hako3 paccayo. Nev�siko hetu, �gantuko paccayo. As�dh�ra�o hetu, s�dh�ra�o paccayo. Eko yevahetu, apar�paro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ussa upakara�a� samud�netabba�4: samud�na� hetu, tattha duvidho hetu duvidho paccayo: samanantarapaccayo ca paramparapaccayo ca. Hetupi duvidho: samanantarahetu ca paramparahetu ca. Tattha katamo paramparapaccayo: avijj� n�mar�passa paramparapaccayo. Vi����a� samanantarapaccayat�ya paccayo. Yadi �dimhi avijj�nirodobhavat� n�mar�passa nirodhopi, tattha samanantara� ki� k�ra�a� paramparapaccayo samanantarapaccayo samud�nito5 aya� paccayato. [PTS Page 105] [\q 105/]      tata katamo paramparahetu: cij�nantassa paramparahetut�ya hetua���k�ro samanantarahetut�ya hetuyassa hi ya� samanantara� nibbattati, so tassa hetupi j�tinirodh� bah� �k�ranirodo, �k�ranirodh� da�anirodho, da�anirodh� kha�anirodho. Ev� hetupi dvidh� so t�hi passitabbo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sammup�do yath� avijj�paccayo tassa puna ki� paccayo: ayonisomanasik�ro, so tassa paccayo sa�kh�r�na�, iti paccayo ca samuppanna�ca. Tattha ko hetu: avijj�yeva. Tath�hi purim� ko�i na pa���yati, tattha avijj�nusayo avijj�pariyu��h�nassa hetu, purim� hetu pacch� paccayo, s�pi avijj�sa�kh�r�na� paccayo cat�hi k�ra�ehi: sahaj�tapaccayat�ya samanantarapaccayat�ya abhisandanapaccayat�ya pati��h�napaccaya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�apac�ro- 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ulan�yam�dhi��h�no-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igg�hako-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mud�netabbo-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mudd�nito-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haj�tapaccayat�ya avijj� sa�kh�r�na� paccayo: ya� citta� r�gapariyu��hita�1 tattha avijj�pariyu��h�nena sabba� pa���ya gocara� hanti. Tattha sa�kh�r�ti paccaya��hik� addh�bhumik�ramahattassa (?) Aya� avijj� sahasamuppanna� vuddhi� vir��hi� vepullattam�pajjanti cat�hi k�ra�ehi pa��� pahiyati. Katamehi cat�hi: anusayo pariyu��h�na� sa�yojana� up�d�na�. Tattha anusayo pariyu��h�na� janet�2 pariyu��hit� sa�yujjati sa�yutt� up�d�yati, ud�napaccay� bhavo. [PTS Page 106] [\q 106/]      (eva� te sa�kh�r� tividh� uppann� bhumigat� n�sa'��attha aya� magge vin�tatt�y�ti te th�magat� apativin�t�tipi te sa�kh�r�ti vuccati. Eva� sahetu samuppanna��hena atthiyeva2 paccay� sa�kh�r�na� paccayo niddi��ha� apanetva� kusala� akusala� kusalo ca akusalo ca pakkhipitabbo. Vip�kadhamm�apanetv� vacan�ya� avacan�ya� vacan�ya� ca avacan�ya� ca pakkhipitabba�. Bhava. . . ?) Sabbasutta� par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tath�gatabal�ni catt�ri ves�rajjini pu���ni ana���kata�, avijj� samanantarapaccayat�ya sa�kh�r�na� paccayo. Yena cittena saha samuppann� avijj� tassa cittassa samanantaracitta� samuppannanti tassa ya� samanantaracinta� samuppannanti, tassa pacchimassa cittassa purimacitta� hetupaccayat�ya paccayo. Tena avijj� hetu, tena cittena up�d�na� anok�sakata� ���a� na uppajjati, y� tassa appam�d� dh�tu abhijjh�bhisandit� tahi� vipall�s� uppajjanti: 'asubhe subhanti, dukkhe sukha'nti. Tattha sa�kh�r� uppajjant� ratt� du��h� m�lhassa4 cetan� r�gapariyu��h�nena by�p�dapariyu��h�nena avijj�pariyu��h�nena di��hivipall�so vatthuniddese niddisitabbo. Ya� vipar�tacitto vij�n�ti aya� cittavipall�so. Y� vipar�tasa��� upaga�h�ti5 ya� sa���vipall�so. Ya� vipar�tadi��hi abhinivisati aya� di��hivipall�so. [PTS Page 107] [\q 10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micchatt�ni va��hanti t��i akusal�ni, ayoniso manasik�re uppanna� vi����a� cavijja� ca karonti. Iti pubb� parante akusal�n�tar�taro (?) Sa�kh�r� vuddhi� vepulla� gacchant�. Te ca mahat� ca appa�ividit� ponobhavik� sa�kh�r� bhavanti. Iti eva� av�jj� sahaj�tapaccayat�ya sa�kh�r�na� paccayo samanantarapaccayat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bhisandan�k�rena avijj� sa�kh�r�na� paccayo: s� avijj� te sa�kh�re abhisanneti parippharati. Seyyath�pi n�ma uppala� v� paduma� v� ta� udake va��ha� assa, s�tena v�rin� abhisanna� parisandana� vuddhi� vir��hi� vepulla� �pajjati. Eva� abhisandana��hena avijj� sa�kh�r�na�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iyu��ha�-ma, [PTS] 2. J�ti-ma, [PTS] 3. Atthimeva-ma. 4. M�lassa-ma, [PTS] 5. Upagga�h�ti-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ti��h�na��hena avijj� sa�kh�r�na� paccayo: te sa�kh�r� avijja�1 niss�ya vuddhi� vir��hi� vepulla�2 �pajjanti. Seyyath�pi n�ma uppala� v� paduma� v� pa�havi�niss�ya pa�haviya�3. Pati��h�ya vuddhi� vir��hi� vepulla� �pajjati, ete sa�kh�r� avijja� niss�ya avijj�ya4 pati��hit� vuddhi� vir��hi� vepulla� gacchanti. Evapati��h�na��hena avijj� sa�kh�r�na�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r�gasahagatassa kammassa vip�kena pa�isandhimhi bhavo nibbattati, ta� kammassa5 sabba� abhinivi��ha� a����avasena ponobhavik�6 sa�kh�r�ti vuccanti, evampi avijj�paccay� sa�kh�r� atthi. [PTS Page 108] [\q 108/]      puna pa�casu ye ca sekh�7 puggal�, ye ca asa��isam�patti� sam�patann�, ye ca bhavagat�, ye ca antogat�yeva sa�sedaj�, ye ca v� pana a��o hi koci an�g�m�bh�t� na cetenti na ca patthanti, tesa� ki� paccay� sa�kh�r� puna r�g� atthi tesa� sa�kh�r�ni up�d�n�ni cittamanussarantiyeva avipakkavip�kasam�hat�asamucchinnapaccay� tesa� puna ca gato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pi hi avijj�paccay� sa�kh�r�. Puna s� te na up�d�n� napi sa�kh�r�, atthi punatesa� satta anusay� asamuhat� asamucchinn�, tad�ramma�a� bhavati, vi����assa pati��h�yavi����apaccay� n�mar�pa�. Evampi avijj�paccay� sa�k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s�8 ya� ki�ci kamma� �cayag�mi, sabba� ta� avijj�vasena abhisa�khar�yati ta�h�vasena ca all�yati. A��a�avasena ca tattha �d�navampi na j�n�ti tadeva vi����a�ja� bhavati. S�yeva ta�h�sineho bhavati. S�yeva avijj� sammoheti. Evampi avijj�paccay� sa�kh�r� vattabb�. Iti imehi �k�rehi avijj�sa�kh�r�na�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avijj�ya hetu yoniso manasik�ro paccayo heti, tattha avicchedo9. Aya�tattha tatiya� bala� nivatti, aya� pa�isandhi tattha punabbhavo, yo avakedo10 asamuggh�tana��hena aya� anusayo, [PTS Page 109] [\q 109/]      yath� pat�ka�11 v� s��aka� v� (dve jan� p��hesuca ek� v� bala� v� assa niv�casse, na pana p��hesu soseyya, tattha ya� sineh� �podh�tu anupubbena sosetabb�. U�hadh�tum�gamma sace puna ta� �k�so nikkhipeyya ta� uss�vena yebhuyyatara sineham�gaccheyya, na hi an�gamma tejodh�tu� parisosa�12 gaccheyya. Evameva bhavaggaparam�pi sam�patti na anur�passa samuggh�t�ya sa�vattati. Te hi �lasanti sammasanti, na ca ta�h�ya ta�h�pah�na� gacchanti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ijj�ya�-ma. 7. Sekkh�-ma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epullata�-ma, [PTS] 8. Pana s�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thavi�-ma, [PTS] 9. Abhicchedo-ma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vijj�ya�-ma, [PTS] 10. Avecchedo-ma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�massa-[PTS] 11. Pa�aka�-[PTS] 6. Ponabbhavik�-[PTS] Pa��ka�-ma 12. Pariyesa�-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o asamug�to avijj�ya anusayo ca cittassa sampa�ibodho, ida� pariyu��h�na�. Yath�bh�ta� vi����assa appavivedho aya� avijjajasavo, avijj� vi���b�ja� bhavati. Ya� b�ja� so hetu na samucchijjati. Asamucchijjanto pa�isandahati, pa�isandabhanto na samuggh�ta� gacchati. Asamuggh�ta� citta� pariyonahati, pariyonaddhacitto yath�bh�ta� nappaj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vi����assa-1. S�savattho avijjattho, hetuattho avicchedattho anivattiattho phalattho, pa�isandhiattho punabbhavattho, asam�gagh�tattho anusayattho, sampalibodhattho-2. Par�yu��h�nattho, asampa�ivedhattho avijjattho-3. Ett�vat� avijj�ya khetta� niddi��ha� bhavati. Aya� vuccati parikkh�r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attha katamo sam�ropano g�ro: [PTS Page 110] [\q 1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gha�itamhi tamhi - santa�ceva na� vitth�ra� pana vat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th�ravidhi� vija��aja - aya� sam�ropan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n�maniddeso upagha�ako, vatthuniddeso cevanana� vatthubhuto vitth�ro. Yath�ki�: yo bhikkhu nivattato pah�tabbo. Aya� upagha�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o sam�ropano: ki�ci na vattabba� r�par�ga� v� n�mavantapah�tabba�. Y�va vi����anti vitth�rena k�tabb�ni, avijj� t� opammena pa���petabb�, aya� sam�ropano nissitacintassa va mattiko ca nissayo ta�h� ca di��hi ca tattha di��hi avijj�, ta�h� sa�kh�r� tattha di��hipaccay� ta�h� ime avijj�paccay� sa�kh�r�. Tattha nissita� vi����a�, ida� sa�kh�rapaccay� vi����a�, y�va jar�mara�a�. Ida� sa�khittena bh�site avasi��ha� paropayati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iss�tassa calita� natthi"ti tassa eva� di��hiy� ta�h�ya ca pah�na�, tattha di��hi avijj�nirodh�ya yath�bh�ta�-4. Vi����a� r�ga��h�niyesu�-5. Dhammesu ta� ta� dhamma� upecca-6. A��a� dhamma� dh�vati makka�opamat�ya: atha khvassa parittesu dhammesu r�ga��h�niyesu' chandar�go natthi, kuto tato calan�, adhimattesu sattesu (?). Citta� nivesayati-8. Ta� apani��hita� vi����a� an�h�ra� nirujjhati, vi����anirodh�n�mar�panirodho, y�va jar�mara�anirodho aya� sam�ropano. [PTS Page 111] [\q 1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���assa - 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mpalibodhattho - machasa�, [PTS]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�ivenettho - 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�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r�ga��h�niyosu - 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payujja -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r�ga��h�niyesu - 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ivessayati - 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r�gavasena vi����assa calita� sapariggaho, tasmi� calite asati yo parikkilesopav�ro tividho aggi pa�ippassaddho bhavati. Ten�ha: calite asati-1. Passaddhi hoti. Tatth�ya'ya� sam�ropan�, passaddhak�yo sukha� vedati, sukhino ca8tta� sam�dhiyati, y�va vimuttamiti-2. ���adassana�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�sav�na� khay� ca vimuttino uppajjati. Tassa upapattissa �gatigatiy� asantiy�-3. Nevidha na-4. Hura� na ubhayamantarena, esevanno dukkhass�ti anup�dises� nibb�nadh�tu. Idamassa suttassa-5. Majjhe sam�ropita� pa�iccasamupp�de ca vimuttiya� ca yogo, na ca eta� tassa sa�khittena bh�sitassa vitth�rena attha� vibhattanti-6. Aya� vuccate sam�ropano-7.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sa�kilesabh�giyena suttena su�kilesabh�giyo ye ca dhamm� sam�ropayitabb� n���e. Eva� v�san�bh�giye nibbedhabh�gi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sam�ropan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so�asa 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arissa mah�kacc�yanassa jambuvanav�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�akopadese h�raviha�go 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abhumi-8. Samatt�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2] [\q 1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atte - ma, [PTS],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muttitamiti - 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gatigatiya� asantiy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 cetan� hura�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damassa - 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ibhajjanti - 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am�ropan� -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�cam� bhumi - 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iddhi -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��hamabhu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- 1. Buddh�na� bhagavant�na� s�sana� tividhena sa�gaha� gacchati: khandhesu dh�tusu �yatan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a�cakkhandh�: r�pakkhandho, y�va vi����akkhandho. Dasar�pa�yatan�ni: cakkhu r�p� ca, y�va k�yo pho��habb� ca. Aya� r�pakkhand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ha vedan�k�y� vedan�kkhandho: cakkhusamphassaj� vedan�, y�va manosamphassaj� vedan�, aya� vedan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ha sa���k�y� sa���kkhandho: r�pasa���, y�va dhammasa���, ime cha sa���k�y�. Aya� s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ha cetan�k�y� sa�kh�rakkhandho: r�pasa�cetan�, y�va dhammasa�cetan�, ime chacetan�k�y�, aya� sa�kh�r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ha vi����ak�y� vi����akkhandho: cakkhuvi����a�, y�va manovi����a�, ime chavi����a�, ime cha vi����ak�y�, aya� vi����akkhandho. Ime pa�cak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k� pari���: anicca� dukkha� sa��� anatt�ti, es� etesa� pari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khandhattho: sam�hattho khandhatthe, pu�jattho khandhattho, [PTS Page 113] [\q 113/]      r�sattho khandhattho, ta� yath� dabbakkhandho vanakkhandho d�rukkhandho aggikkhandho udakakkhandho v�yukkhandho. Iti eva� khandhesu sabbasa�gahoca eva� khandh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2. Tattha a��h�rasa dh�tuyo: cakkhudh�tu r�padh�tu cakkhuvi����adh�tu-pemanodh�tu dhammadh�tu manovi����adh�tu. Etoyo a��h�rasa dh�tuyo. T�sa� pari���: anicca� dukkha� sa��� anatt�ti, es� et�sa� pari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o dh�tuattho vuccate: acayavattho dh�tuattho, acayavoti: cakkhuno pas�do-1. Cakkhudh�tu. Eva� pa�casu dh�tusu, puna r�gavacacchedattho dh�tuattho. Vacacchinn� hi cakkhudh�tu, eva� pa�casu, punar�ha ekanti pakatyatthena dh�tuatthoti vuccate. Ta� yath�: pakatiy� aya� puriso pittiko semhiko c�tiko sannip�tikoti. Eva�pakati cakkhudh�tu. Dassanampi y� ca8 sabbesu indriyesu -pevisabh�gattho dh�tu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kkhu, no pas�d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3. Tattha dv�das�yatan�ni, katam�ni: cha ajjhattik�ni cha b�hir�ni, cakkh�y�tana�-1, y�va man�yatananti ajjhattika�, r�p�yatana�. Y�va dhamm�yatananti b�hira�. Et�ni dv�dasa �yat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sa� k� pari���: anicca� dukkha� sa��� anatt�ti, es� etesa� pari���. [PTS Page 114] [\q 114/]      api ca dvidha� pari���: ��tapari���-2. Ca pah�napari��� ca. Tattha ��tapari���-2. N�ma: anicca� dukkha� sa��� anatt�ti, es� ��tapari���-2. Pah�napari��� pana chandar�gappah�n�, es� pah�napari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�yatanattho: vuccate, �karatthe-3. �yatanattho, yath� suva��karo ratan�karo-4. Yath� dvihi tehi �karehi-5. Te te g�v� utti��hanti, eva� etehi cittacetasik� g�v� utti��hanti kammakiles� dukkhadhamm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r�ha �yad�nattho �yatanattho, yath� ra��o �yad�nehi �yo bhavati. Eva� �yad�nattho �yatan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4. Catt�ri ariyasacc�ni: dukkha� samudayo nirodho maggo ca. Yath� dukkha�-6. Sam�sena khandhasar�ra�-7. M�nasa� ca, samudayo sam�sena avijjaja ca ta�h� ca, nirodho sam�sena vijjaja ca vimutti ca maggo sam�sena samatho ca vipassan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5. Tattha sattati�sa bodhipakkhik� dhamm� katame: catt�ro satisa��h�n�, y�va ar�yo a��ha�giko maggo. Evamete sattati�sa bodhipakkhik� dhamm�. Ye dhamm� at�t�n�gatapaccuppann�na� buddh�na� s�vak�na� ca nibb�na� sa�vattant�ti. Yo maggocatt�ro satipa��h�n�. Katame catt�ro: "idha bhikkhu k�ye k�y�nupass� viharati -pesammapadh�na�, iddhip�da�, indriy�ni, bal�ni, tattha ko indriyattho [PTS Page 115] [\q 115/]      indattho indriyattho, �dhipateyyattho indriyattho, pas�dattho indriyattho, as�dh�ra�a�kassa kiriyattho indriyattho. Anavapariyattho balattho, th�mattho balattho, up�d�yattho balath�, upainthambhanattho bal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satta bojjha�g�: satisambojjha�go, y�va upekkh�sambojjha�go. Tattha katamo a��ha�giko maggo: samm�di��hi, y�va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kkhu�yatana� -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apari��� -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k�rattho - 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ubba��kar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k�rehi -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ukkha�, yath� - 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hamm�cari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cariya� 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a��ha�giko maggoti: khandho: s�lakkhandho ca sam�dhikkhandho ca pa���kkhandho ca, tattha y� ca samm�v�c� yo ca samm�kammanto yo ca samm��j�vo, aya� s�lakkhandho. Y� ca samm�sati yo ca samm�v�y�mo yo casamm�sam�dhi, aya� sam�dhikkhandho. Eva� khandho-1. Tisso sikkh�. Eva� t�h�k�rehi dasa pad�ni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6. Tattha yog�vacaro s�lakkhandhe �hito dosa� akusala� na up�diyati, dos�nusaya� sam�hanti, dosasalla� uddharati, dukkhavedana� parij�n�ti, k�madh�tu� samati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kkhandhe �hito lobha� akusala� na up�diyati, r�g�nusaya� sam�hanti, lobhasalla� uddharati, sukhavedana� parij�n�ti, r�padh�tu� samati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kkhandhe �hito moha� akusala� na up�diyati, avijj�nusaya� sam�hanti, mohasalla�di��hisalla�ca uddharati, [PTS Page 116] [\q 116/]      adrakkhamasukhavedana� parij�n�ti, ar�padh�tu� samatikk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t�hi khandhehi t��i akusalam�l�ni na up�diyati, catt�ri sall�ni uddharati, tisso vedan� parij�n�ti tedh�tuka� samati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7. Tattha katam� avijjaj�: ya� catusu ariyasaccesu a����anti vitth�rena, yath� so p��asajjesu katha�kath� k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a� vi����a�: cha vi����ak�y�. Vedan� sa��� cetan� phasso manasik�roida� n�ma�. Tattha katama� r�pa�: c�tummabh�butika�-2. Catunna� mah�bh�t�na� up�d�yar�passa pa��atti�. Iti purimaka� ca n�ma� ida� ca r�pa� tadubhaya� n�mar�panti vuccati. 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hayatananti: cha ajjhattik�ni �yatan�ni, cakkhu ajjhattika� �yatana�, y�va mano ajjhattika� 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ti cha phassak�y�, cakkhusamphasso y�va manosamphassoti phas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ti: cha vedan�k�y� ve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ti: cha ta�h�k�y� t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nti catt�ri up�d�n�ni: k�m�p�d�na� di��h�p�d�na� s�labbatup�d�na� attav�d�p�d�nanti u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oti tayo bhav�, k�mabhavo r�pabhavo ar�pabh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y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�tumah�bh�tika� -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j�ti, y� pa�hama� khandh�na� dh�t�na� pa�hama� �yatan�n� uppajjanti j�ti sa�j�ti okkanti abhinibbatti khandh�na� p�tubh�vo, �ya� j�ti. [PTS Page 117] [\q 1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jar�: jar� n�ma ya� ta� kha�icca� p�licca� calittacat�1- catunna� mah�bh�t�na� vica��at�2- bhaggo y� jar�3h�yan� parih�yan�4- �yuto h�ti sa�h�ni indriy�na� parip�k� upan�bho parip�ko, aya� j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mara�a�: n�ma, tasmi� sattanik�ye tesa� tesa� satt�na� cuti cavanat� mara�a� k�lakiriy�5- khandh�na�7- bhedo k�yassa nikkhepo j�vitindriyassa upacchedo, ida� mara�a�, iti purimik� ca jar� ida� ca mara�a� tadubhaya� jar�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8. Tattha ajjhak�ratimis� yath�bh�ta� appajjanana8- lakkha� avijj� sa�kh�r�na� pada��h�na�: abhisa�khara�alakkha� sa�kh�r�, upacayapunabbhav�bhiropanapaccupa��h�n�, te vi��a�assa pada��h�na�. Vatthu savi��attilakkha�a� vi����a�, ta� n�mar�passa pada��h�na�. Anekasantissayalakkha�a� n�mar�pa�, ta� sayatanassa pada��h�na�. Indriyacavatth�panalakkha�a� sayatana�, ta� phassassa pada��h�na� sannip�talakkha�o phasso, so vedan�ya pada��h�na�. Anubhavanasannip�talakkha�o vedan�, s� ta�h�ya pada��h�na� ajjhos�nalakkha� ta�h�, s� up�d�nassa pada��h�na� �d�naparihananalakkha�a� up�d�na� ta� bhavassa [PTS Page 118] [\q 118/]      pada��h�na� n�n�gativikkhepanalakkha�o bhavo, so j�tiy� pada��h�na� khandh�na� p�tubh�valakkha� j�ti, s� jar�ya pada��h�na� upanayaparip�kalakkha� jar�, s� mara�assa pada��h�na� �yukkhayaj�vitauparodhalakkha�a� mara�a�, ta� dukkhassa pada��h�na� k�yasamp��analakkha�a� dukkha�, ta� domanassassa pada��h�na�. Cittasampi�analakkha�a� domanassa�, ta� sokassa pada��h�na�. Socanalakkha�o soko, so parivedassa pada��h�na� v�c�9nicch�ra�alakkha�o paridevo, so up�yasassa pada��h�na� ye �y�s� te up�y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9. Nava pad�ni yattha sabbo akusalapakkho sa�gaha� samosara�a� gacchati, katam�ni nava pad�ni: dve mulakiles� t��i akusalamul�ni, catt�ro vipall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vicitta�-machasa�, adhika�. 2. Vica��ata� - machasa� 3. Ta� jar� - machasa� 4. Pah�y�n� - machasa� 5. Paribhodo - machasa� 6. K�la�kiriy� - macha�a� 7. Uddhum�tak�na� - machasa� 8. Avij�nana - [PTS] 9. Vaci. . - 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dve mulakiles�, avijj� ca bhavata�h� ca, t��i akusalamul�ni: lobho doso moho ca, catt�ro vipall�s�: aniccato nicca'nti sa���vipall�so cittavipall�so di��hivipall�so, dukkhe sukhanti sa���vipallaso cittavipall�so di��havipall�so, anattani att�ni sa���vipall�so cittavipall�so di��hivipall�so, asubhe subhanti sa���vipall�so cittavipall�so di��hivipall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0. Tattha avijj� n�ma: catusu ariyasaccesu yath�bh�ta� a����a�, aya� avijj�, bhavata�h� n�ma: so bhavesu r�go s�r�go iccha mucch� patthan� nandi ajjhos�na� aparicc�go, aya� bhavata�h�. [PPTS Page 119] [\q 1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lobho akusalam�la�: yo1- tesu tesu paravatthusu paradabbesu para��h�nesu paras�pateyyesu parapariggahesu lobho lumbhan� icch� patthan� nandi ajjhos�na� aparicc�go; aya� lobhoakusalam�la�. Kasseta� m�la�: +lobhajassa akusalassa k�yakammassa vacikammassa manokammassa ta�sampayutt�na� ca cittacetasik�na� dhamm�na� m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doso akusalam�la�: yo2- sattesu aghato akkhanti appaccayo vy�p�do padoso anatthak�mat� cetaso pa�igh�to, aya� doso akusalam�la� kasseta� m�la� dosajassa akusalassa k�yakammassa vacikammassa manokammassa ta�sampayutt�na� ca cittacetasik�na� dhamm�na� m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moho akusalam�la�: ya� a����a� adassana�3anabhisamayo asampajjag�ho4- appa�icedho moho muyhan� sammoho sammuyhan� avijj� tamo ajhak�ro �vara�a� n�vara�a� chadana� avacchadana�5- apasa��h�gamana�6kusal�na� dhamm�na� aya� moho akusalam�la�. Kasseta� m�la�: mohajassa akusalassa k�yakammassa vacikammassa manokammassa, ta�sampayutt�na� ca cittacetasik�na� dhamm�na� m�la�. [PTS Page 120] [\q 1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1. Tattha vipall�s� j�nitabb�, vipall�s�na� vatthu j�titabba�, ya� vipall�sa� siy� ta� j�t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eko vipall�so, catt�ri, vipall�savatthuni, t��i vipall�s�n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bho n�ma so, - ma, [PTS] 2. So- machasa�, [PTS] +@]l�bhoti pada�- ma, [PTS] potthakesu adhika�. 3. Ya� - ma, [PTS] 4. Asampajjagg�bho - ma, [PTS] 5. Apasacc�gamana� - ma, [PTS] 6. Acchadana� - 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eko vipall�so ca, yena pa�ipakkhena vipall�sita� ga�h�ti anicce niccanti dukkhe sukhanti anattati att�ti asubhe subha'nti aya� eko vipall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catt�ri vipallasavatthuni, k�yo vedan� citta� dhamm� ca, im�ni catt�ri vipall�savatth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t��i vipall�s�ni, sa��� citta� di��hi ca im�ni ti�i vipall�s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1- man�pike vatthumbhi indritthe2- va��yatane v� yo nimittassa ugg�ho, aya� sa���vipallaso. Tattha viparitacittassa vatthumbhi sati vi��atti, cittavipall�so. Tattha viparitacittassa tambhi r�pe asubhe subha'nti y� khanti ruci upekkhan� nicchayo di��hi nidassana� santira�, aya� di��havipall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vatthubhedena k�yesu2- dv�dasa vipall�s� bhavanti: tayo kayo tayo vedan�yatayo citte tayo dhamme4- catt�ro sa���vipall�s� catt�ro cittavipall�s� catt�ro di��hivipall�s�, �yatanupacayato cakkhuvi����asa���sama�gissa r�pesu dv�dasa vipall�sa, y�va manovi����asa���5- sama�gissa dhammesu dv�dasa vipall�s�, cha dv�dasak� catt�ri vipall�s� bhavanti. [PTS Page 121] [\q 121/]      �ramma�an�nattato hi aparimitasa�kheyy�na� satt�na� aparimitasa�kheyy� vipall�s� bhavanti bhinukka��hamajjhimat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2. Tattha pa�cakkhandh� catt�ri attabh�vavatthuni bhavanti: yo r�pakkhandho k�yo attabh�vavatthu, yo cedan�kkhandho so vedan� attabh�vavatthu, yo sa���kkhandhoca sa�kh�rakkhandho ca te dhamm� attabh�vavatthu. Yo vi����akkhandho so citta� attabh�vavatthu, iti pa�cakkhandh� catt�ri attabh�vavatthuti, tattha k�ye asubhe subha'nti vipall�so bhavati, eva� vedan�su citte dhammesu ca attavipall�so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catunna� vipall�s�na� samuggh�tanattha� catt�ro satipa��h�ne deseti pa��apeti, k�ye k�y�nupass� vibharanto6asubhe subha'nti vipall�sa� samuggh�teti. Eva� vedan�su - cittedhammesu ca k�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3. Tattha andhak�ratimis� appa�ivedhalakkha� avijj�, tass� vipallay� pada��h�na� ajjhos�nalakkha� ta�h�, tass� piyar�pas�tar�pa� pada��h�na� att�sayava�canalakkha�o lobho, tassa adinn�d�na� pada��h�na� idha civ�dalakkha�o doso, tas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am�- [PTS] 2. Indriyavattha - ma. 3. K�yo s� - [PTS] 4. Vipall�sapada��h�na� - ma 5. Mah�sa��� - ma, [PTS] 6. Viharato -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o pada��h�na� vatthuvippa�ipattilakkha�o moho tassa micch�pa�ipattipada��h�na� sa�khat�n�� dhamma� avin�saggahanalakkha� niccasa���, tass� sa�khakhasakh�r� pada��h�na�. S�savaphassopagamanalakkha� sukhasa���, tass� mami�karo1pada��h�na� dhammesu upagamanalakkha� [PTS Page 122] [\q 122/]      attasa���, tass� abhi�k�ro2pada��h�na�. Ca��asa�gabhanalakkha� subhasa���, tass� indriyaasa�varo pada��h�na� etehi navahi padehi uddi��hehi sabbo akusalapakkho niddi��ho bhavati, so ca kho khahussutena sakk� j�nitu� no appassutena, pa��avat� no duppa��ena, hayuttena no ayut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4. Nava pad�ni kusal�ni yattha sabbo kusalapakkho sa�gaha�2samosara�a� gacchati4-katam�ni nava pad�ni: samatho vipassan� alobho adoso amoho aniccasa��� dukkhasa��� anantasa��� asubhasa��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atho: y� cittassa �hiti sa�hiti ava��hiti �h�na� pa��h�na� upa��h�na� sam�dhi sam�dh�na� avikkhepo avippa�ih�ro vupasamo manaso5- ekagga� cittassa, aya� sama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vipassan�: khandhesu v� dh�tusu v� �yatanesu v� n�mar�pesu v� pa�iccasamamupp�desu v� pa�iccasamuppannesu v� dhammesu dukkhe v�6- samudaye v�7nirodhe v� magge v� kusal�kusalesu v� dhammesu s�vajjanavajjesu v� ka�hasukkesu v� sevitabb�sevitabbesu v� yo yath�bh�ta� vicayo pavicayo vima�s� parivima�s�. G�han� agg�han� parigg�han� cittena paricittan�8tulan� upaparikkh� ���a� vijj��cakkhu braddhi medh� pa��� obh�go �leko �bh� pabh� khaggo [PTS Page 123] [\q 123/]      n�r�vo10dhammavicayasambejjha�go samm�di��hi magga�ga�, aya� vi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es�11- vipassan� iti vuccati: vividh� v� phas� passan�ti12tasm� phas� vipassan�ti muccati dvidh� ces� hi vipassan� dhammavipp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dh� im�ya passati: subha�ca asubha�ca kha�ha�ca sukka�ca sevitabba�ca asevitabba�ca kamma�ca vip�ka�ca khandha�ca cimokkha�ca �caya�ca apacaya�ca pavatti�ca nivatti�ca sa�kilesa�ca vod�na�ca eva� vipassan�ti vuccati atha v� vi'iti upasaggo passan�ti attho, tasm� vipassan�ti vuccate, aya� vi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ma�k�ro - ma, [PTS] 2. Aha�k�ro - ma, [PTS] 3. Sa�garaho - ma 4. Gacchanti- ma 5. M�naso - ma, [PTS] 6. Dukkhesu v� - ma, [PTS] 7. Samudayesu v� - ma, [PTS] 8. Paricitan� - ma, [PTS] 9. Vijj� v� - ma, [PTS] 10. N�rajjo - [PTS] 11. Tenes� - ma, [PTS] 12. Vipassan�ti - 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5. Tattha dve r�go satt�na�: avijj� ca bhavata�h� ca, etesa� dvinna� rog�na� nigh�t�ya bhagavat� dve bhesajjani vutt�ni: samatho ca vipassan� ca, im�ni dve bhesajj�ni pa�isevanto1- dve aroge sacichikaroti: r�gavir�ga� cetato vimutti� avijj�vir�ga� ca pa���vimutta� tattha ta�h� rogassa samatho bhesajja�, r�gavir�g� cetovimutti aroga�. Avijj�rogassa vipassan� bhesajja�, avijj�vir�g� pa���vimutti aro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hi bhagav� c�ha: "dve dhamm� pari��eyy�: n�ma� ca r�pa� ca dve dhamm� pah�tabb�: avijj� ca bhavata�h� ca, dve dhamm� bh�vetabb�: samatho ca vipassan� ca, dve dhamm� sacchik�tabb�: vijj� ca vimutti 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amatha� bh�vento r�pa� parij�n�ti, r�pa� parij�nanto ta�ha� pajahati, pajahanto [PTS Page 124] [\q 124/]      r�gavir�g� cetovimutta� sacchikaroti vipassana� bh�vento n�ma� parij�n�ti, n�ma� pa���vimutta�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bhikkhuno dve dhamm� pari���t� bhavanti n�ma�ca rupa�ca, tad�ssa2- dve dhamm�pah�n� bhavanti avijj� ca bhavata�h� ca, dve dhamm� bh�vit� bhavanti samatho ca vipassan� ca, dve dhamm� sacchikat� bhavanti vijj� ca vimutti ca. Ett�vat� bhikkhu katakakicco bhavati. Es� sop�dises� nibb�nadh�tu tassa �yupariy�d�n� j�vitindriyassa uparodh� ida� ca dukkha� nirujjhati, a��a� ca dukkha� na uppajjati. Tattha yo imesa� khandh�na� dh�tu�yatan�na� appa�isandhi ap�tubh�vo, aya� anup�dises� nibb�n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6. Tattha katama� alobho kusalam�la�: ya�dh�tuko alobho alubban� alubbhitatta� anicch� apatthan� akant� anajjhos�na�, aya� alobho kusalam�la�, , kasseta� m�la�: alojassa kusalassa k�yakammassa vacikammassa manokammassa ta�sampayutt�na� ca cittacetasik�na� dhamm�na� m�la�. Atha v� ariyo a��ha�giko maggo kusalanti muccati, so ti��a� magga�g�na� m�la�, katamesa� ti��a�: samm�sa�kappassa samm�v�y�massa samm�sam�dhissa ca, imesa� mulanti tasm� kusalamulanti 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doso kusalam�la�: [PTS Page 125] [\q 125/]      yo4sattesu v� sa�kh�resu v� an�gh�to5appa�ighoto aby�patti aby�p�do adoso mett� mett�yan� atthak�mat�6-hitak�mat� cetaso pad�so, aya� adoso kusalam�la�. Kasseta�ja m�la�: adosajassa kusalassa k�yakammassa vacikammassa manokammassa ta�sampayutt�na� ca cittacetasik�na� dhamm�na� m�la� atha v� ti��a� magga�g�na� m�la�, katamesa� ti��a�: samm�v�c�ya samm�kammantassa samm��jivassa ca' imesa� ti��a� magga�g�na� m�la�, tasm� kusalamul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secento - machasa�, [PTS] 2. Tath�ssa - ma, [PTS] 3. Sacchik�tabb�machasa� 4. Y� - machasa�, [PTS] 5. Anagh�to - ma, anaggh�to - [PTS] 6. Attak�mat� -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moho kusalam�la�: ya� catusu ariyasaccesu yath�bh�ta� ���adassana� abhisamayo samm� ca pacc�gamo pa�icedho amoho asammuyhan� asammoho vijj� pak�so �loko an�vara�a� sekkh�na� kusal�na� dhamm�na�, aya� amoho kusalam�la�. Kasseta� m�la�: amohajassa kusallassa k�yakammassa vacikammassa manokammassa ta�sampayutt�na� ca cittacetasik�na� dhammana� m�la�. Atha v� dvinna� magga�g�na� m�la�, natamesa� dvinna�: sammadi��hiy� ca samm�satiy� ca imesa� dvinna� magge�g�na�m�la�, tasm� kusalamulanti vuccati. [PTS Page 126] [\q 126/]      eva� imehi, tihi kusalamulehi a��ha�giko maggo yojetab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2. Kattha katam� aniccasa���: "sabbe sa�kh�r� upp�davayadhammino"ti1- y� sa��� sa�j�nan� cavatthapan� ugg�ho, aya� aniccasa���. Tass� ko nissando: aniccasa���ya bh�vit�ya bahukat�ya a��hasu lokadhammesu citta� n�nusandhati na sandhati na sa�hah�ti, upekkh� v� pa�ikkulat� v� sa�hahati. Ayamass� nissa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dukkhasa���: "sabbe sa�kh�r� dukkh�"ti y� sa��� sa�j�nan� vacatvapan� uggaho, aya� dukkhasa��� tass� ko nissando: dukkhasa���ya bh�vit�ya bahulikat�ya �lasse sampam�do vimbhaye ca citta� n�nusandhati ka sandhati na sa�hahati, upekkh� v�pa�ikkulat� v� sa�hahati. Ayamass� nissa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nantasa���: "sabbe dhamm�2- anatt�"ti y� sa��� sa�aj�nan� vacatthapan� ugg�ho, aya� anantasa���. Tass� ko nissando: anattasa���ya bh�vit�ya bahulikat�ya abhi�k�ro citta� n�nusandhati na sandhati, mami�k�ro3- na sa�hahati, upekkh� v� pa�ikkulat� v� sa�hahati, ayamass� nissa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asubhasa���: [PTS Page 127] [\q 127/]      "sattasa�kh�r� asubh�"ti y� sa��� sa�j�nan� vavatthapan� ugg�ho, aya� asubha���. Tass� ko nassando: asubhasa���ya bh�vit�ya bahulikat�ya subhanimitte citta� n�nusandhati na sandhati na sa�hati, upekkh� v� pa�ikkulat� v� sa�hahati, ayamass� nissa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8. Tattha pa�canta� khandh�na� pari��� bhagavat� desit�, y� tattha4- asubhasa��� r�pakkhandhassa pari��att�� dukkhasa��� vedan�kkhandhassa pari��atta�, anattasa��� sa���kkhandhassa sa�kh�rakkhandhassa pari��atta�, aniccasa��� vi����akkhandhassa pari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amathena ta�ha� samuggh�teti, vipassan�ya avijja� samuggh�teti, adosena dosa�samuggh�teni, amohena moha� samuggh�teti. Aniccasa���yaha niccasa��a� samuggh�teti, dukkhasa���ya sukhasa��a� samuggh�teti, anattasa���ya attasa��a� samuggh�teti, asubhasa���ya subhasa��a� samuggh�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ammino ti ca - machasa� 2. Sabbesu dhammesu - machasa� 3. Mama�k�ro - ma, [PTS] 4. Yo tattha - ma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vikkhepaparisa�hara�alakkha� samatho, tassa jh�n�ni pada��h�na� sabbadhamma� yath�bh�ta� pa�ivedhalakkha� pivassan�, tass� sabbaneyya� pada��h�na�. Icch�pa�isa�hara�alakkha�o alobho, tassa adinn�d�n� verama� pada��h�na�. Avy�p�dalakkha�o adoso, tassa p��tip�t� verama� pada��h�na�. Vatthuappa�ihatalakkha�o amoho, tassa samm�pa�ipatti pada��h�na�. Sa�khat�na� dhamm�na� vin�saggaha�alakkha� aniccasa���, tass� udayabbayo pada��h�na�. S�savaphassasa�j�nanalakkha� dukkhasa���, tass� vedan� pada��h�na� sabbadhammaanupagamanalakkha� anattasa���, tass� [PTS Page 128] [\q 128/]      dhammasa��� pada��h�na�, vin�lakavipubbakauddhum�takasamuggaha�alakkha� asubhasa���, tass� nibbid� pada��h�na�. Imesu navasu padesu upadi��hesu sabbo kulasapakkho upadi��ho bhavati, so ca bahussutena sakk� j�nitu� no appasusutena, pa��avat� no duppa��ena, yuttena no ayutte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niccasa���dhimuttassa apar�para� citta� pa�amettassa 1 sati� appaccavekkhakkhato aniccasacc� na upa��h�ti, pa�casu k�magu�esu sukhass�d�dhimuttassa iriy�pathassa agati� appaccavekkhato dukkhasa��� na upa��h�ti, khandhadh�tu�yatanaisu att�dhimuttassa n�n�dh�tu�nekadh�tuvinibbhoga� appaccavekkhato anattasa��� na upa��h�ti, va��asa�h�n�bhiratassa k�ye subh�dhimuttassa ca vipa�icchann�2 asubhasa��� na upa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19. Avippa�is�ralakkha� saddh�, saddahan� paccupa��han�, tass�3 catt�ri sot�pattiya�g�ni pada��h�na�. Eva�hi vutta� bhagavat�: "saddhindriya� bhikkhave kuhi� da��habba�: catusu sot�pattiya�gesu kusalesu dhammes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� apa�ikkhepanalakkhana� viriyindriya�, 4 viriy�rambho5 paccupa��h�na�, tassa at�t� cattaro sammappadh�n� pada��h�na�. Yath� vutta� bhagavat�: "viriyindriya� bhikkhave kuhi� da��habba�: catusu sammappadh�nes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 sara�alakkha�, asammohapaccupa��h�n�, tass� at�t� catt�ro satipa��h�n� pada��h�na�. Yath� vutta� [PTS Page 129] [\q 129/]      bhagavat�: "satindriya� bhikkhave kuhi� da��habba�, catusu satipa��h�nes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ggalakkha�o sam�dhi, avikkhepapaccupa��h�no, tassa catt�ri jh�n�ni 6 pada��h�na�. Yath� vutta� bhagavat�: "sam�dhindriya� bhikkhave kuhi� da��habba� catusu jh�nes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�nana 7lakkha� pa���, bh�tatthasantira�a 8paccupa��h�n�, tass� catt�ri ariyasacc�ni pada��h�na�. Yath�vutta� bhagavat�: "pa��indriya� bhikkhave kuhi� da��habba� catusu ariyasacces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mento - ma, [PTS] 2. Vippa�icchann� - ma. 3. Tassa - ma, [PTS] 4. Viriyindriya� - ma. 5. Viriyindriy�rambho - ma. 6. ���ni - ma, [PTS] 7. Sa�j�nana - [PTS] 8. Sant�ra� - 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20. Catt�ri cakk�ni: patir�padesav�so cakka�, sappuris�passayo cakka�, attasamm�pa�idh�na� cakka�, pubbekatapu��at� cakka�, tattha ariyasannissayalakkha�o patir�padesav�so, so sappuris�passayassa pada��h�na�, ariyasannissayalakkha�o sappuris�passayo, so attasamm�pa�idh�nassa pada��h�na�. Samm�pa�ipattilakkha�a� attasamm�pa�idh�na�, ta� pu���na� pada��h�na�. Kusaladhammopacayalakkha�a� pu��a�, ta� sabbasampatt�na�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21. Ek�dasa s�lam�lak� dhamm�: "s�lavato avippa�is�ro bhavati -pe- so vimutti���adassana� 'n�para�1 ittatth�y�'ti paj�n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verama� lakkha�a� s�la�, ta� avippa�is�rassa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att�nuv�dalakkha�o avippa�is�ro, so p�mojjassa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ppamodalakkha�a� p�mojja�, ta� p�tiy�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manalakkha� [PTS Page 130] [\q 130/]      p�ti, s� passaddhiy�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n�yalakkha� passaddhi, s� sukhassa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p�dalakkha�a� sukha�, ta� sam�dhino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khepa 2lakkha�o sam�dhi, so yath�bh�ta���adassanassa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paritasant�ra�alakkha� pa���, s� nibbid�ya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layanalakkha� nibbid�, s� vir�gassa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kilesalakkha�o vir�go, so vimuttiy�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usaladhammavivekalakkha� vimutti, s� vimuttino vod�nassa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22. Catasso ariyabh�miyo, catt�ri s�ma��aphal�ni, tattha yo yath�bh�ta� paj�n�ti. Es� dassanabh�mi sot�pattiphala� ca. So yath�bh�ta� paj�nitv� nibbindati, ida� tanuk�mar�gassa by�p�dassa ca pada��h�na� sakad�g�miphala� ca. Sa�ha� virajjati, aya� r�gavir�g� cetovimutti an�g�miphala� ca. Y�3 avijj�vir�g� pa���vimutti, 4 aya� kat�bh�mi arahatt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mar�pa� - [PTS] 2. Avikkhepana - ma. 3. Ya� - ma, [PTS] 4. Vir�g�, vimuccati - 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�aphal�n�ti ko vacanattho, ariyo a��ha�giko maggo s�ma��a�, tasset�ni phal�n�ti s�ma��aphal�ni vuccanti. Kissa brahma��aphal�n�ti vuccante: brahma��a�1 ariyo a��ha�giko maggo, tasset�ni 2 phal�n�ti brahma��aphal�n�ti vucc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ot�panno katha� hoti: saha sacc�bhisamay� ariyas�vakassa t��i sa�yojan�ni pah�yanti: sakk�yadi��hi vicikicch� s�labbatapar�m�so ca. Imesa� ti��a� sa�yojan�na� pah�n� parikkhay� ariyas�vako hoti avinip�tadhammo y�va dukkhassanta� karoti. [PTS Page 131] [\q 1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kk�yadi��hi: assutav�3 b�lo puthujjano - (y�va) ariyadhamme akovido, so r�pa� attato samanupassati, -pe(y�va) vi����asmi� att�na�. So imesu pa�casu khandhesu attagg�ho v� attaniyagg�ho v� eso hamasmi ekasmi� vasavattiko pakkhitto anugg�ho4 anusayanto5 a�gama�ganti parati, y� tath�bh�tassa khanti ruc� pekkhan� �k�raparivitakko di��hinijjh�yan� abhippasann�, aya� vuccate sakk�yadi��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a�ca di��hiyo uccheda� bhajanti, katam�yo pa�ca: r�pa� attato samanupassati, y�va vi����a� attato samanupassati, im�yo pa�ca uccheda� bhajanti, avases�yo pannarasa sassata� bhajanti, iti sakk�yadi��hipah�n� dv�sa��hidi��higat�ni pah�yanti. Pah�na�uccheda� sassata� ca na bhajati. Iti ucchedasassatappah�n� ariyas�vakassa na ki�ci di��higata� bhavati, idha ariyas�vako sutav� hoti. Sabbo sukkapakkho k�tabbo, y�ca ariyadhammesu kovido r�pa� antato samanupassati, y�va vi����a� -peevamassa samanupassantassa sakk�yadi��hi na bhav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cikicch� na bhavati - idha ariyas�vako buddhe na ka�khati na vicikicchati abhippas�dati, itipi so bhagav�'ti sabba�. Dhamme na ka�khati na vicikicchati sabba�, y�va ta�hakkhayo vir�go nirodho nibb�na'nti, imin� dutiyena �ka�khiyena [PTS Page 132] [\q 132/]      dhammena samann�gato hoti. Sa�ghe na ka�khati -pe- y�ca p�j� dev�na� ca manuss�na� c�'ti, imin� tatiyena �ka�khiyena dhammena samann�g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bbe sa�kh�r� dukkh�'ti na ka�khati na vicikicchati adhimuccati abhippas�dati. 'Ta�h�6 dukkhasamudayo'ti na ka�khati na vicikicchati ta�h�nirodho7 dukkhanirodho'ti na ka�khati na vicikicchati'ariyo a��ha�giko maggo dukkhanirodhag�min� pa�ipad�'ti na ka�khati na vicikicchati adhimuccati abhippas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rahmaca��� - [PTS] 2. Tassat�ni - ma, [PTS] 3. Asutav� - [PTS] 4. Anuggaho - ma, [PTS] 5. Anusayato - [PTS] 6. Ta�h� dukkh� -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�h� nirodh� - 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 v�1 dhammo v� sa�ghe v� dukkhe v� samudayo v� nirodhe v� magge v� ka�kh�yan� vimati vicikicch� dvedh�patho2 �sappan� parisappan� anava��h�na� anadhi��h�na�3 aneka�so aneka�sikat�, te tassa pah�n� bhavanti pa�unn� ucchinnam�la� t�l�vatthukat� an�bh�va� gat�4 �yati� anupp�da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�labbatapar�m�so dvidh�: s�lassa v� suddhassa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, s�lassa s�labbatapar�m�so: imin�ha� s�lena v� vatena v� tapena v� brahmacariyena v� devo v� bhaviss�mi deva��ataro v�, tattha kapotap�dehi acchar�bhi saddhi� ki�iss�mi ramiss�mi paricariss�m�'ti. Y� tath�bh�tassa khanti 5 ruci vimutti r�go r�gaparivattak� di��hi r�pan� passan�, aya� s�lassa 6 s�labbatar�m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uddhassa s�labbatapar�m�so: idhekacco s�la� par�masati: s�lena sujjhati s�lena n�yati s�lena muccati, sukha� v�tikkamati, [PTS Page 133] [\q 133/]      dukkha� v�tikkamati, [PTS Page 133] [\q 133/]      sukhadukkha� v�tikkamati, anup�p��ti uparimena, tad�bhaya� s�lavata� par�masati, tad�bhayena s�lavatena sujjhanti muccanti n�yanti, sukha� v�tikkamanti, dukkha� v�tikkamanti, sukhadukkha� v�tikkamanti, anup�pu�ant�ti avisuc�kara� dhamma� avimuttikara� dhamma� visuc�to vimuttito pacc�gacchantassa y� tath�bh�tassa khanti ruci mutti pekkhan� �k�raparivitakko di��hinijjh�yan� passan�, aya� suddhassa s�labbatapar�m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ubho par�m�s� ariyas�vakassa pah�n� bhavanti, y�va �yati� anupp�dadhamm�. So s�lav� bhavati ariyakantehi s�lehi samann�gato akha�ehi 7- y�va upasamasa�vattanikehi. Imesa� ti��a� sa�yojan�na� pah�n� sutav� ariyas�vako bhavati sot�panno avinip�tadhammo- s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ha sacc�bhisamay�' iti ko vacanattho: catt�ro abhisamay�: pari���bhisamayo pah�n�bhisamayo sacchikiriy�bhisamayo bh�van�bhisam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riyas�vako dukkha� pari���bhisamayena abhisameti, samudaya� pah�n�bhisamayena abhisameti, nirodha� sacchikiriy�bhisamayena abhisameti, magga� bh�van�bhisamayena abhis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k�ran�8 dukkhassa pari���bhisamayo, samudayassa pah�n�bhisamayo, nirodhassa sacchikiriy�bhisamayo, maggassa bh�van�bhisamayo: samathavipassan�ya, katha� abhisameti: �ramma�e citta� upanibandhetv� pa�cakkhandhe dukkhato passati. Tattha yo upanibandhoaya� samatho, ya� pariyog�han�, aya� vipassan�. [PTS Page 134] [\q 1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�va buddhe v� - ma, [PTS] 2. Dvedh�path� -ma, [PTS] 3. Adhi��h�gamana� - ma, [PTS] 4. Anabh�va�kat� - ma, [PTS] 5. Yath�bh�tadassananti - ma, [PTS] 6. Asantussitassa - ma, [PTS] 7. Akkha�ehi - machasa�. 8. Ki� k�ra�a� - 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kkhandh�1 dukkh�ti passato yo pa�cakkhandhesu �layo nikanti upagamana� ajjhos�na� icch� mucch� pa�idhi patthan�, so pah�yati. Tattha pa�cakkhandha� dukkha�. Yo tattha �layo nikanti upagamana� ajjhos�na� icch� mucch� pa�idhi patthan�, aya� samudayo. Ya� tassa pah�na� aya�1 nirodho. Samatho vipassan� ca maggo, eva� tesa� catunna� ariyasacc�na� ekak�le ekakkha�e ekacitte apubba� acarima� abhisamayo bhavati. Ten�ha bhagav�: "saha sacc�bhisamay� ariyas�vakassa t��i sa�yojan�ni pah�y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amathavipassan� yuganaddh� vattam�n� ekak�le ekakkha�e ekacitte catt�ri kicc�ni karonti 3 dukkha� pari���bhisamayena abhisameti- y�va magga� bh�van�bhisamayena abhis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k�ra�: dukkha� pari���bhisamayo y�va magga� bh�van�bhisamayo: eva� di��hanto: yath� n�c� jala� gacchanti catt�ri kicc�ni karoti: p�rima� t�ra� p�peti, orima� t�ra� jahati, bh�ra� vahati, sota� chindati. Evameva samathavipassan� yuganaddh� vattam�n� ekak�le ekakkha�e ekacitte catt�ri kicc�ni karonti: dukkha� pari���bhisamayena abhisameti- y�va magga� bh�van�bhisamayena abhisa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v� suriyo4 udayanto ekak�le apubba� acarima� catt�ri kicc�ni karoti: andhak�ra� vidhamati, �loka� p�tukaroti, r�pa� nidass�yati, s�ta� pariy�diyati, evameva samathavipassan� yuganaddh� vattam�n� ekak�le -pe- yath� pad�po jalano ekak�le apubba� acarima� catt�ri kicc�ni karoti: andhak�ra� vidhamati, �loka� p�tukaroti, [PTS Page 135] [\q 135/]      r�pa� nidass�yati, up�d�na� pariy�diyati. Evameva samathavipassan� yuganaddh� vattam�n� ekak�le -pe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ariyas�vako sot�panno bhavati avinip�tadhammo niyatoy�va dukkhassanta� karoti. Aya� dassanabh�mi. Sot�pattiphal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e �hito uttari�5 vipassana�6 bh�vento yuganaddh� vattam�n� k�mar�gaby�p�d�na� yebhuyyena pah�n� ariyas�vako hoti sakad�g�m� parini��hitatt� sakideva ima� loka� �gantv� dukkhassanta� karoti, aya� tanubh�mi. Sandhad�g�miphal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 7 phale �hito vipassana� bh�vento k�mar�gaby�p�de s�nusaye anavasesa� pajahati, k�marag�by�p�desu anavasesa� pah�nesu pa�corambh�giy�ni sa�yojan�ni pah�n�ni bhavanti: sakk�yadi��hi s�labbatapar�m�so vicikicch� k�macchando by�p�do ca, imesa� pa�canna� orambh�giy�na� sa�yojan�na� pah�n� ariyas�vako hoti an�g�m�, tattha parinibb�y� an�vattidhammo tasm� lok�, aya� v�tar�gabh�m�, an�g�miphal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kkhandhe - ma, [PTS] 2. So - machasa�, [PTS] 3. Karoti - ma, [PTS] 4. Suriyo - ma, [PTS] 5. Uttari - ma, [PTS] 6. Samathavipassana� - ma, [PTS] 7. Yo sakad�g�m� - 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e �hito uttari�1 vipassana�2 bh�vento pa�ca uddhambh�giy�ni sa�yojan�n� pajahati: r�par�go ar�par�go m�no uddhacca� avijj� ca 3. Imesa� pa�canna� uddhambh�giy�na� sa�yojan�na� pah�n� ariyas�vako arah� bhavati, kh��savo4 vusitav� katakara�yo5 ohitabh�ro anuppattasadattho6 parikkh��abhavasa�yojano sammada���vimutto7, aya� kat�bh�mi. Arahattaphal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sop�dises� nibb�nadh�tu. Tassa �yukkhay� j�vitindiyoparodh�8 ida� ca dukkha� nirujjhati, [PTS Page 136] [\q 136/]      a��a� ca dukkha� na uppajjati, yo imassa dukkhassa nirodho v�pasamo a��assa ca ap�tubh�vo, aya� anup�dises� nibb�nadh�tu. Im� dve nibb�nadh�tuyo. Iti sacc�ni vutt�ni, sacc�bhisamayo vutto, kilesavavatth�na� vutta�, pah�na� vutta�, bh�miyo vutt�, phal�ni, nibb�nadh�tuyo vutt�, evamimesu vuttesu sabbabodhi vutt� bhavati. Ettha yogo kara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23. Tattha katam�yo nava anupubbasam�pattiyo: catt�ri jh�n�ni catasso ca ar�pasam�pattiyo nirodhasam�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att�ri jh�n�ni katam�ni: "idha bhikkhave bhikkhu vivicceva k�mehi"ti vitth�rena k�tabb�ni. Tattha katam� catasso9 �r�pasam�pattiyo: vir�gilo vata vattabb�10, y�va nirodhasam�patti vitth�rena k�tabba�. Im�yo nava anupubbasam�p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pa�hama� jh�na� pa�ca�gavippayutta� pa�ca�gasamann�gata�, katamehi pa�cahi a�gehi vippayutta� pa�cahi n�vara�ehi, tattha katam�ni pa�ca n�vara�ni: 'k�macchando'ti vitth�ro k�tab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k�macchando: yo pa�casu k�magu�esu chandar�go pema� nikanti ajjhos�na� icch� mucch� patthan� aparicc�go anusayo pariyu��h�na�, aya� k�macchando n�vara�a�11. [PTS Page 137] [\q 13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y�p�do: yo sattesu sa�kh�resu ca �gh�to -pe- yath� dose tath� vitth�ro12 aya� vy�p�do n�vara�a�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ttiri-machasa�. 2. Samathavipassana�-ma, [PTS] 3. R�paruga ar�par�gam�na uddhacca avijja�ca-ma, [PTS] 4. Kh��savoti-[PTS] 5. Marammapotthake natthi. 6. Sampaja��� vimutto-[PTS] 7. Arahanto ca-ma, [PTS] 8. J�vitindriy�parodh�-ma. 9. Catt�ro-ma, [PTS] 10. Vattabbo-[PTS],] machasa�. 11. K�macchandan�vara�a�-ma, [PTS] 12. Nio��h�n�-ma, [PTS] 13. Vy�p�dan�vara�a�-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middha�: y� k�yassa1 ja�at�2 k�yassa 2 garutta�. K�yassa akammanyat�3 k�yassa1 nikkhepo nidd�yan� pacal�yikat�4 pacal�yan� pacal�yana�, ida� middha�. Tattha katama� th�na�5: y� cittassa th�nat�6 ja�at� cittassa garutta� cittassa apassaddhi 8, ida� th�na�. Iti ida� ca th�na� purimaka� ca middha� tad�bhaya� th�namiddhan�vara�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uddhacca�: yo avupasamo9 cittassa, ida� uddhacca�. Tattha katama� kukkucca�: yo cetaso vilekho ala�can� vila�can� hadayalekho vippa�is�ro, ida� kukkucca�. Iti ida� ca kukkucca� purimaka� ca uddhacca�, tad�bhaya� uddhaccakukkuccan�vara�an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icikicch�n�vara�a�: yo buddhe v� dhamme v� sa�ghe v� -pe- aya� vicikicch�, [PTS Page 138] [\q 138/]      api ca kho pana pa�ca vicikicch�yo: samanantar�yik� desantar�yik� sam�pattantar�yik� maggantar�yik� saggantar�yik�, im�yo pa�ca vicikicch�yo. Idha pana sam�pattantar�yik� vicikicch� adhippet�, ime pa�ca n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'n�vara�n�'ti ko vacanattho, kuto niv�rayant�'ti: sabbato kusalapakkhik� niv�rayanti. Katha� niv�rayanti k�macchando asubhato niv�rayati, by�p�do mett�ya niv�rayati, th�na� passaddhito niv�rayati, middha� viriy�rambhato10 niv�rayati, uddhacca� samathato niv�rayati, kukkucca� avippa�is�rato niv�rayati, vicikicch� pa���to pa�iccasamupp�dato niv�r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o pariy�yo: k�macchando alobhato kusalam�lato niv�rayati, by�p�do adosato kusalam�lato niv�rayati, th�namiddha�11 sam�dhito niv�rayati, uddhaccakukkucca� satipa��h�nehi niv�rayati, vicikicch� amohato kusalam�to niv�r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o pariy�yo: tayo vih�r�, dibbavih�ro, brahmavih�ro ariyavih�ro. Dibbavih�ro catt�ri jh�n�ni, brahmavih�ro catt�ri appam��ni ariyavih�ro sattati�sa bodhipakkhiy� dhamm�, tattha k�macchando uddhacca� kukkucca� ca dibbavih�ra� niv�rayati, by�p�do brahmavih�ra� niv�rayati, th�namiddha� vicikicch� ca ariyavih�ra� niv�ra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o pariy�yo: k�macchando by�p�do uddhaccakukkucca� ca samatha� niv�rayanti, th�namiddha� vivikicch� ca vipassana� niv�rayanti. Ato n�vara�anti vuccante. [PTS Page 139] [\q 139/]      imehi pa�cahi a�gehi vippayutta� pa�hama� j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ittassa-ma, [PTS] 2. Ja�at�-[PTS] 3. Akamman�yat�-ma, [PTS] 4. Pacalikat�-ma. 5. Th�na�-ma. 6. Th�nat�-ma. 7. K�yassa-ma, [PTS] 8. Appassaddhi-ma, [PTS] 9. Av�pasamo-ma. -[PTS] 10. Viriy�rambhato-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h�namiddha�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i a�gehi sampayutta� pa�hama� jh�na�: vitakkavic�rehi p�tiy� sukhena ca cittekaggat�ya ca. Imesa� pa�canna� a�g�na� upp�dapa�il�bhasamann�gat�ya1 sacchikiriy�ya 2 pa�hama� jh�na� pa�iladdhanti vuccati. Im�ni pa�ca a�g�ni upp�detv� viharat�ti tena vuccate pa�hama� jh�na� upasampajja dibbena vih�rena viharat�ti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dutiya� jh�na� catura�gasamann�gata�: p�tiy�4 sukhena cittekaggat�ya ajjhatta� sampas�danena, im�ni catt�ri a�g�ni upp�detv� samp�detv� viharati, tena vuccati dutiya� jh�na� upasampajja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a�ca�gasamann�gata� tatiya� jh�na�: satiy� sampaja��ena sukhena cittekaggat�ya upekkh�ya, im�ni pa�ca�g�ni upp�detv� samp�detv� viharati, tena vuccati tatiya� jh�na� upasampajja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atuttha� jh�na� catura�gasamann�gata�: upekkh�ya satip�risuddhiy� adukkhamasukh�ya vedan�ya cittekaggat�ya ca, imehi catuha�gehi samann�gata� catuttha� jh�na�. Iti imesa� catunna� a�g�na� upp�dapa�il�bhasamann�gat�ya sacchikiriy�ya catuttha� jh�na� pa�iladdhanti vuccati. Im�ni catt�ri jh�n�ni upp�detv� samp�detv� upasampajja viharati. Tena vuccati 'dibbena vih�rena viharat�'ti. [PTS Page 140] [\q 1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24. Tattha katamo anicca��ho: p��ana��ho anicca��ho, pabha�ga��ho samp�pana��ho viveka��ho anicca��ho, aya� dukk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dukkha��ho: p��ana��ho5 dukkha��ho samp��ana��ho sa�vega��ho by�b�dhana��ho6 dukkha��ho, aya� dukk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u��a��ho: anupalitta��ho7 su��a��ho asambhajana��ho vigata��ho8 vivatta��ho9 su��a��ho. Aya� su��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natta��ho: anissariya��ho anatta��ho avasavattana��ho ak�mak�ri��ho parivida��ho anatta��ho. Aya� anatta��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�akopadese suttatthasamuccayo n�ma cha��hamabh�mi samatt�. [PTS Page 141] [\q 1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(Samann�gamo-machasa�. 2. Kiriya�. 3. Viharat�ti dibbena vih�rena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man�gamo-[PTS] 4. P�tisukhena-ma, [PTS] 5. Uppi�ana��ho-[PTS] 6. By�dhina��ho-ma, [PTS] 7. Anupalitto-ma, appa��ho-[PTS] 9. Viva��a��ho-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ttamab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asamp�tab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. Paki��aka 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na� vir�go, 'catt�ri jh�n�ni' vitth�rena k�tabb�ni t�ni duvidh�ni: bojjha�gavippayutt�ni ca bojjha�gasampayutt�ni ca. Tattha bojjha�gavippayutt�ni b�hirak�ni, bojjha�gasampayutt�ni ariyapuggal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ena cha puggalam�l�ni tesa� nikkhipitv�1 r�gacarito dosacarito mohacarito r�gadosacarito r�gamohacarito dosamohacarito samabh�gacarito, ta iti imesa� puggal�na� jh�na� sam�pajjit�na� pa�ca n�vara�ni pa�ipakkho, tesa� pa�igh�t�ya yath� asamattho2 t��i akusalam�l�ni nigga�h�ti. Lobhena akusalam�lena abhijjh� ca uddhacca� ca uppilavata� alobhena kusalam�lena nigga�h�ti, kukkucca� ca vicikicch� ca mohapakkhe, ta� amohena nigga�h�ti, doso ca th�namiddha�3 ca dosapakkho ta� adosena nigg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lobhassa p�rip�riy� nekkhammavitakka� vitakketi, tattha adosassa p�rip�riya� avy�p�davitakka� vitakketi, tattha amohassa p�rip�riy� avihi�s�vitakka� vitakk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lobhassa p�rip�riy� vicitto hoti k�mehi, tattha adosassa p�rip�riy� amohassa p�rip�riy� ca vivitto hoti p�pakehi akusalehi dhammehi. [PTS Page 142] [\q 1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takka� savic�ra� vivekaja� p�tisukha� pa�hama� 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oti tayo vitakk�: nekkhammavitakko avy�p�davitakko avihi�s�vitakko, tattha pa�ham�bhinip�to vitakko, pa�iladdhassa' vicara�a� vic�ro, yath� puriso d�rato purisa� passati �gacchanta�, na ca t�va j�n�ti eso itthiti v� purisoti v�, yad� tu pa�ilabhati itthiti v� purisoti v� eva� va��oti v� eva�sa�h�noti v�, ime vitakkayanto uttari�4 upaparikkhati 6 kinnu kho aya� s�lav� ud�hu duss�lo a��ho v� duggato'ti v�. Eva� vic�ro vitakke appeti, vic�ro car�yati ca anuvatta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kkhipetv�-ma. 2. Tesa� aniy�t�ya v� pamatto, [PTS] 3. Th�namiddha�-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ttari-ma. 5. Vitakk�ti-ma, [PTS] 6. Upaparikkhanti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akkh� pubba� �y�hati, pacch� n�y�hati, yath� �y�han� eva� vitakko, yath� pakkh�na� pas�ra�a� eva� vic�ro anup�leti vitakketi vicarati vic�reti. Vitakkayati vitakketi, anuvicarati vic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sa���ya pa�ipakkho vitakko, vy�p�dasa���ya vihi�s�sa���ya ca pa�ipakkho vic�ro, vitakk�na� kamma� akusalassa amanasik�ro, vic�r�na� kamma� je��h�na� sa�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paliko tu�hiko sajjh�ya karoti eva� vitakko, yath� ta�yeva anupassati eva� vic�ro. Yath� apari��� eva� vitakko, yath� pari��� eva� vic�ro. Niruttipa�isambhid�ya� ca pa�ibh�napa�isambhid�ya� ca vitakko dhammapa�isambhid�ya� ca atthapa�isambhid�ya� ca vic�ro, kallat�2kosallatta� cittassa vitakko, abhin�h�rakosalla� cittassa [PTS Page 143] [\q 143/]      vic�ro, ida� kusala� ida� akusala� ida� pah�tabba� ida� sacchik�tabbanti vitakko, yath� pah�na� ca sacchikiriy� ca eva� vic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u vitakkavic�resu �hitassa duvidha� dukkha� na uppajjati k�yika� ca cetasika� ca, duvidha� sukha� uppajjati: k�yika� ca cetasika� ca iti vitakkajanita� cetasika� sukha� p�ti. K�yika� sukha� k�yiko yeva. Y� tattha cittassa ekaggat�, aya� sam�dhi. Iti pa�hama� jh�na� pa�ca�gavippah�na� pa�ca�gasamann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yeva vitakkavic�r�na� abhikkha�a� �sevan�ya tassa tappo�am�nasa� hoti, tassa vitakkavic�r� orik� kh�yanti. Ya� ca p�tisukha� ca nekkhamma� ca orika� bhavati. Api ca sam�dhij� p�ti rati ca j�yati tassa vic�r�ramma�a�. Tesa� v�pasam� ajjhatta� ceto sampas�dati. Ye vitakkavic�r� dve dhamm�nussaritabb�, paccuppann�dara�itabba�. Tesa� v�pasam� ekodibh�va� cittekaggata� hoti. Tassa ekodibh�vena p�ti p�rip�ri� gacchati, y� p�ti ta� somanassindiya�, ya� sukha� ta� sukhindiya�, y� cittekaggat� aya� sam�dhi. Ta� dutiya� jh�na� catura�gasamann�gata�. So p�tiy� vir�g� y�ti ojahi jallasa�gaha�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omanassacittamup�d�nanti ca so ta� vicinanto upekkhameva manasikaroti. So p�tiy� vir�g� upekkhako viharati. Yath� ca p�tiy� sukham�n�ta�4. Ta� k�yena pa�isa�vedeti sampaj�no viharati. Yena satisampaja��ena upekkh�p�rip�ri� gacchati, ida� tatiya� jh�na� catura�gasamann�gata�. [PTS Page 144] [\q 1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p�lati-ma, [PTS] 2. Kallit�-ma, [PTS] 3. Ojati jallasa�gat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kham�nita�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k�yikassa sukhassa pah�n�ya pa�hame jh�ne somanassindiya� nirujjhati. Dutiye jh�ne dukkhindiya� nirujjhati, so sukhassa ca pah�n� dukkhassa ca pah�n� pubbeva somanassadomanass�na� attha�gam� adukkhamasukha� upekkh�satip�risuddhi� catuttha� jh�na� upasampajj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at�hi indiyehi upekkh�pas�d� hoti, dukkhindiyena domanassindiyena sukhindirayena somanassindiyena ca. Tesa� nirodh� upekkh�sampaja��a� hoti, tattha sukhindiyena somanassindiyena ca asati hoti, tesa� nirodh� satim� hoti, dukkhindiyena domanassindriyena ca asampaja��a�, tesa� nirodh� sampaja��a� hoti, iti upekkh�ya ca sa���1, sato sampaj�no vittekaggat� ca, ida� vuccate catuttha� j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o r�gacarito puggalo tassa sukhindiya� ca somanassindiya� ca, yo dosacarito puggalo tassa dukkhindiya� ca domanassindiya� ca, yo mohacarito puggalo tassa asati ca asampaja��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r�gacaritassa puggalassa tatiye jh�ne catutthe ca anunayo nirujjhati, dosacaritassa pa�hame jh�ne dutiye ca pa�igha� nirujjhati. Mohacaritassa puggalassa pa�hame jh�ne dutiye ca asampaja��a� nirujjhati, tatiye jh�ne catutthe ca asati nirujjhati, evameva tesa� ti��a� puggal�na� catt�ri jh�n�ni vod�na� gam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r�gadosacaritassa puggalassa asampaja��a� ca anunayo ca pa�igha� ca, tena h�nabh�giya� jh�na� hoti. [PTS Page 145] [\q 145/]      tattha r�gamohacaritassa puggalassa anunayatta� ca �d�nava� dassit�, ta� tassa h�nabh�giya� jh�na� hoti, tattha dosamohacaritassa puggalassa pa�igho ca asati ca asampaja��a� ca �d�nava� dassit�, tena tassa h�nabh�giya� jh�na� hoti. Tattha r�gadosamohasamabh�gacaritassa puggalassa visesabh�giya� jh�n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catt�ri jh�n�ni sattasu puggalesu niddisitabb�ni catusu ca sam�dh�su: chandasam�dhin� pa�hama� jh�na�, viriyasam�dhin� dutiya� jh�na�, cittasam�dhin� tatiya� jh�na�, v�ma�s�sam�dhin� catuttha� jh�na�. Appa�ihitena pa�hama� jh�na�, su��at�ya dutiya� jh�na�, animittena tatiya� jh�na�, �n�p�nasatiy� catuttha� jh�na�, k�mavitakkavy�p�d�na� ca ta� ta� v�pasamena pa�hama� jh�na� hoti, vitakkavic�r�na� v�pasamena dutiya� jh�na�, sukhindiyasomanassindiy�na� v�pasamena tatiya� jh�na�, k�yasa�kh�r�na� v�pasamena catuttha� jh�na� ca. C�g�dhi��h�nena pa�hama� jh�na�, sacc�dhi��h�nena dutiya� jh�na�, pa���dhi��h�nena tatiya� jh�na�, upasam�dhi��h�nena catuttha� jh�na�, im�ni catt�ri jh�n�ni sa�khepaniddesena niddi��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�att�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 tattha sam�dhindiya� p�rip�ri� gacchati. Anuvattanak�ni catt�ri, tattha yo pa�hama� jh�na� niss�ya �savakkhaya� p�pu�ti, so sukh�ya pa�ipad�ya dandh�bhi���ya domanassindiyapa�ipakkhena. Yo dutiya� jh�na� niss�ya �savakkhaya� p�pu�ti, so sukh�ya pa�ipad�ya khipp�bhi���ya dukkhindiyapa�ipakkhena, yo tatiya� jh�na� niss�ya �savakkhaya� p�pu�ti, so sukh�ya pa�ipad�ya dandh�bhi���ya somanassindiyapa�ipakkhena, [PTS Page 146] [\q 146/]      so sukh�ya pa�ipad�ya khipp�bhi���ya sukhindiyapa�ipakkhena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i��ak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rasamp�tab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catt�ri jh�n�ni, tesa� jh�n�na� im�ni a�g�ni, tesa� a�g�na� sam�ho1 assa a�g�, aya� jh�nabh�mi ko visesoti assa viseso: ime samh�r�, tehi 2 aya� samud�gamo, tassa samud�gamassa aya� upanis�3 t�ya upanis�ya aya� bh�van�, tass� bh�van�ya aya� �d�navo, tena aya� parih�ni. Kassa parih�n�ti: tad�pagajjh�yino ta� yath�bha�ita� paccavekkhanto aya� viseso, tena visesena aya� ass�do, so kassa ass�do: �j�n�yajjh�yino, tassa 4 �j�n�yajjh�yino5, ida� kallat�6 kosalle �hitajjh�na� anomaddiyata� gacchati jh�nabala�, jh�nabale �hitassa aya� p�ramippattassa im�ni jh�na�g�ni an�vilasa�kappo pa�hame jh�ne jh�na�g�ni bh�v�. S� p�ti 7 tadanus�ritt�va pa�hame jh�ne jh�na�ga� tassa�guno ca dhamm� tadabhisannit�ya ca. (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 dutiye jh�ne jh�na�gadhammat� kho pana tath� pavattassa sahagata� jh�na�gadhamma� sasukhat�ya ajjhatta� sampas�do dutiye jh�ke jh�na�ga� [PTS Page 147] [\q 147/]      manosampas�danat�ya tadabhisassat�ya ca. P�ti dutiye jh�ne jh�na�ga� ajjhatta� sampas�dana� sam�dhija�8 p�tisukha� dutiye jh�ne jh�na�ga�, cetaso ekodibh�vo tatiye jh�ne jh�na�ga�, upekkh� phassat� tatiye jh�ne jh�na�ga�, sukha� tassa a�ganti ca. Cetaso ekodibh�vo catutthe jh�ne jh�na�ga�. Upekkh� adukkhamasukh� catutthe jh�ne jh�na�ga�, abhinis�bh�mi upekkh�satip�risuddhi catutthe jh�ne jh�na�ga�, satip�risuddhi ca anekajjh� (na) bh�m�su jh�na�gasam�yutt� p�ti cetaso ekodibh�vo catutthe jh�ne jh�na�g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jh�nabh�mi: savitakke savic�re vivek�nugat� pa�hame jh�ne jh�nabh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takke avic�re ajjhatta� sampas�dana� janita� p�timanugat� dutiye 9 jh�ne jh�nabh�mi. Sukhas�tasamohit� sapp�tik� tatiye jh�ne jh�nabh�mi, tassa sukhadukkhasahagat� abhin�h�rasahagat� catutthe jh�ne jh�nabh�mi, appam��asahagat� satt�ramma� pa�hame jh�ne jh�nabh�mi, vimokkhasahagat�10 vimokkhesu tatiye jh�ne jh�nabh�mi. Anupassan�sahagat� k�yasa�kh�r� dhamm� catutthassa jh�nassa bh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moho-[PTS] 2. Tehi sambh�rehi-[PTS] 3. Upaniss�-[PTS] 4. Tass�-ma. 5. Jh�niy�-ma. 6. Kallit�-ma. 7. So p�ti-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(Sam�dhit�-machasa�. 9. P�ti, dutiye-machasa�, [PTS] 10. Sahagat�na�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m�dhit�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e jh�navises�: vivicce va k�mehi vivicca p�pakehi(?) Akusalehi dhammehi cittacetasikasahagat�. K�madh�tusamatikkamanat�pi, aya� jh�naviseso. Avitakk� c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c�r� ca sappitik�ya satisahagat�ya p�tisahagat� sa���manasik�r� samud�caranti, [PTS Page 148] [\q 148/]      aya� jh�naviseso. Avitakk�ya bh�miy� avic�reyeva sati anugat� upekkh�sahagat� manasik�r� samud�caranti, tadanudhammat�1 ca sati sa�hahati, ta� ca bh�mi� upasampajja viharati, aya� jh�naviseso. Satip�risuddhisahagat� sa���manasik�r� samud�caranti, ta� ca bh�mi� upasampajja viharati, aya� jh�naviseso. Vi����a�c�yatanasahagat�ya bh�miya� �ki�ca���yatanasahagat� sa���manasik�r� samud�caranti, ta� ca bh�mi� upasampajja viharati, aya� jh�navis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jh�nasambh�r�: nekkhammavitakko sambh�ro k�mavitakkavinodan�dhipp�yat�, aby�p�davitakko sambh�ro by�p�davitakkapa�ivinodan�dhipp�yat�, avihi�s�vitakko sambh�ro vihi�s�vitakkapa�ivinodan�dhipp�yat�, indiyesu guttadv�rat� appicchat� sambh�ro parisuddh�j�vo. Catunna� sam�patt�na� sambh�ro akammassa vih�rit�, maggasambh�ro sam�pattipajjanat�, phalasambh�ro jh�nanibbattit�ya jh�nasamud�gamo, kusalahetu ya� jh�na� samudaya� gacchati 2. Ko ca na kutovi nekkhammappatt� samud�gacchanti, �lambanirodhasam�dhi santo samud�gacchanti, avitikkant� samud�gacchanti sukhindiya� somanassindiya� pah�n�ya te ca aby�pajjat�ya samud�gacchanti. Ta� pana sandh�ya samud�gacchanti. Aparid�han�ya samud�gacchanti. Jh�nasamud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a katam� upanis�: [PTS Page 149] [\q 149/]      kaly��amittat� jh�nassa upanis�, kaly��asampava�kat� jh�nassa upanis�, indiyesu guttadv�rat� jh�nassa upanis�, asantu��hit�3 kusalesu dhammesu saddhammasavana�4 jh�nassa upanis�, sa�vejan�ye 5 �h�ne sa�vigassa yonisopadh�na� jh�nassa upanis�, aya� jh�nopan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bh�van�: mett�sevan� aby�p�davitakkabh�van�, karu�sevan�6 avihi�s�vitakkabh�van�, mudit�bh�van� p�tisukhasampaja��� k�rit�, upekkh�bh�van� passavan� upekkh�bh�van� apassavat� upekkh� ca ajjhupekkh� ca asubhasa���bh�van� dukkh�pa�ipad� dandh�bhi��� bhavasandh�bhi��� bhavasandh�na�, y� chabbidh� bh�van� bh�vit� bahul�kat� anu��hit� vatthukat� y�nikat� pa�icit� susam�raddh�, aya�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danudhammat�ya-machasa�, [PTS] 2. Gacchanti-ma. 3. Asantu��hissa-[PTS] 4. Saddhammassavana�-ma. 5. Sa�vejan�ye-ma. 6. Kaly��asevan�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bh�vayantassa aya� �d�navo: pa�hame jh�ne sa�kh�rasamann�gato eso dhammo assuto s�savo. Sace esa dhammo aya� s�lo �sannapa�ikkho ca esa dhammo k�mopatic�ro sam�patt�na� ca sabboriko esa dhammo vitakkavic�ro ca, tattha citta� khoheti1, k�yo cettha kilamati, k�yamhi cettha kilante citta� viha��ati 2, anabhin�h�rakkhamo ca abhi���na�, ime �d�nav� pa�hame jh�ne. [PTS Page 150] [\q 1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e jh�ne ime �d�nav�: p�tiphara�a 3 sahagato ca eso dhammo, na samud�c�rasseti citta�. Asodhaya� upagamo cesa dhammo. Upagamiparissayo4 domanassapaccatthiko cesa dhammo. Tattha tattha yutt�ta� p�ti, parajjato cesa dhammo dukkara� hoti, avattasant�sabh�miparivajjayanto catusu dukkhat�su esa dhammo anuviddh�panasaddh�ya dukkhat�ya ca na palibodhadukkhat�ya ca abhi���dukkhat�ya ca rogadukkhat�ya ca, ime �d�nav� dutiye jh�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�d�nav� tatiye jh�ne: upekkh�sukhasahagat�ya tattha s�t�v�na� pa�canna� upekkh�sukha� parivattito esa dhammo tena niccasa��it�na� ca, ya� hoti dukkhupanisa�5 sukha� cittassa sa�khobhata� up�d�ya sukhadukkh�ya gato bhavati. Sukhadukkh�nugata�6 ca up�d�ya anabhin�h�rakkhama� citta� hoti. Abhi���ya sacchikiriy�su sabbepi cete dhamm� t�su jh�nasam�patt�su cat�hi ca dukkhat�hi anuviddh�na� s� bhay� dukkhat�ya palibodhadukkhat�ya ca abhi���dukkhat�ya ca rogadukkhat�ya ca, ime �d�nav� tatiye jh�ne. [PTS Page 151] [\q 1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 �d�nav� catutthe jh�ne: �ki�ca���sam�pattit�vate dhamm�susam�pattik� etiss� ca bh�miya� s�t�na� b�laputhujjan�na� anekavidh�ni di��higat�ni uppajjanti. Orikasukhum�hi 8 ca r�pasa���hi anuviddh�ni et�ni jh�n�ni, sad� anudayamett�jh�nakal�danukal�ya s�dh�ra� dukkar� dukkar� ca sabbe catt�ro mah�sambh�r�, samud�gat�ni ca et�ni jh�n�ni a��ama��a� niss�ya samud�gacchanti. Ettha samud�gat� ca ete dhamm� na samatt� honti. Asamuggahitanimitt� ca ete dhamm� parih�yanti nirujjhanti ca ete dhamm� na up�diyanti nirujjha�g�ni ca, etesa� dhamm�na� jh�n�ni nimitt�ni na jh�nanimittasa��� vokirati. Appa�iladdhapubb� ca jh�y�vasena ca bhavati, imehi �d�navehi. Aya� jh�napari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sam�pattiy�9 apa�isa�k�ya avasesasa��ino �ki�ca���yatanasahagat� sa���manasik�r� samud�caranti, so nirodhasam�pattito parih�yati. �ne�jasa��ino asa���yatana� sam�pannassa �ki���yatanasahagat� manasik�r� samud�caranti, ta� ca bh�mi� na paj�n�ti, so tato parih�yati. �ki�ca���yatana� sam�pannassa vi����a�c�yatanasahagat� sa���manasik�r� samud�caranti, ta� ca bh�mi� na paj�n�ti, so tato parih�yati. Vi����a�c�yatana� sam�pannassa r�pasa���sahagat� -pe(vitth�rena y�va pa�hame jh�ne k�masa���sabh�gat� k�tabb�. [PTS Page 152  [\q 152/]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(Khobhenti-machasa�. 2. Muha��ati-[PTS] 3. P�tisara�a-[PTS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hobhanti-[PTS] 4. Parisayo-[PTS] 5. Dukkhopanisa�-ma.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ukhadukkh�nukata�-ma. 7. Sam�panek�-machasa�. 8. Sukhumehi-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m�patti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issa parih�yati, kala�kajjh�no1 kala�ka� jh�yati parisamantato jh�yati, hindanto jh�yati, na sa�jh�yati 2, �y�hanto jh�yati, ki�ci ca na paricito3 jh�yati, atividh�vanto jh�yati, atima��anto jh�yati, k�yasa�kh�re appa�ippassambhite 4 jh�yati, pariyu��h�nassa nissara�a� aj�nanto jh�yati, n�vara�hibh�to jh�yati, ass�dappatti�5 manasikaronto. Jh�nassa ass�do k�mar�gahet�na� dhamm�na� udayoti 6, niruddha�g�ni 7 etesa� dhamm�na� jh�n�ni uparim� sukhupekkh�8 k�makammakiles�na� pah�na� ass�do, eva� kho puna jh�nassa ass�do, mah�samb�dhasamp��ite 9. Lokasanniv�se asamb�dhok�soti10 vigamessamida� jh�nappah�n�. Aya� parirodhamappalirodhalokasanniv�se esaniyamida�11 jh�na� anamataggasa�s�rasam�pann�na� satt�na� sa�s�rappah�nan�nisa�so12 yamida� jh�nassa ass�do. K�yassa ajh�niyajh�yino bhavati ajh�niyajh�niyajh�y�ti. Apar�masanto ajh�niyajh�yita�jh�yati. Y�ni kala�kajh�yino pad�ni t�ni anumit�ni pa�ipakkhe jh�n�ni uparim� sukh�pekkh� k�makammakiles�na� ass�do, eva� kho puna jh�nassa ass�do mah�samb�dhasampi�ite10, lokasanniv�se asamb�dhok�so vigamessamida� jh�nappah�n�. Aya� palirodhamappalirodhalokasanniv�se esaniyamida� jh�na� anamataggasa�s�rasam�pann�na� satt�na� sa�s�rappah�n�nisa�so13, yamida� jh�nassa ass�do. K�yassa ajh�niyajh�yino bhavati ajh�niyajh�niyajh�niy�ti. Apar�masanto ajh�niyajh�y� ta�14 jh�yati, y�ni kala�khajjh�yino pad�ni t�ni anumit�ni pa�ipakk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jh�nakosalla�: sam�pattikosalla� jh�nakosalla� jh�navisesakosalla� jh�nakosalla�, jh�nantarikakosalla� jh�nakosalla�, sam�pattivu��h�nakosalla� jh�nakosalla�, jh�ne sabh�vakosalla� jh�nakosalla�, jh�ne �d�navakosalla� jh�nakosalla� jh�ne nissara�akosalla� jh�nakosalla� [PTS Page 153] [\q 153/]      jh�naphalena up�d�yakosalla� jh�naphalena pa�isa�kh�naphale aparih�nadhammat� nibbattijh�ne ca k��it�v�13 visesabh�giya� jh�na� pa�ilabhati14 ida� panass�ti bhavah�rit� ca �ramma�animittag�ho naabhin�h�rabala�15, cittekaggat�nimitt� sugatisahit� samathabalena asa�s�dana� ca jh�ne maggaphala� samatha� pavatte sam�dhino upekkh� pa�ipubb�paranimitt�sayo pagg�hino satibala� ta� pavattit�na� ca vipassan�na� sama���b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la�ka�j�ne-machasa�, [PTS] 2. Sajjh�yati-machasa�, [PTS] 3. Niparicito-machasa�, [PTS] 4. Appa�isambh�re-machasa�, [PTS] 5. Ass�patti-machasa�, [PTS] 6. Udayanti-machasa�, [PTS] 7. Nirujjha�g�ni-machasa�, [PTS] 8. Sukupekkh�-ma. 9. Mah�sa�v�samapp��ite-ma. 10. Asambodhok�s�-machasa�, [PTS] 11. Esanidamida�-machasa�, [PTS] 12. Sa�s�rappah�n�s�-machasa�, [PTS] 13] K��at�v�tha-[PTS] 14. Pa�ilabbhati-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nabhin�h�rabal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jh�nap�ramit�: sup�ramit� mett� "k�mesu satt� k�masa�gasatt�"ti yamhi sutte desan�ya voh�rena dve sacc�ni niddi��h�ni dukkha� ca samudayo1 ca. Vicayena h�rena. Ye sa�yojan�yesu dhammesu vajja� na passanti, te ogha� tarissant�ti neta� �h�na� vijjati. Na tarissant�ti atthi, es� yutti ca vicay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nu kissa pada��h�na�: k�mesu satt�ti: pa�ca k�magu� ta� k�mata�h�ya pada��h�na�, sa�yojane vajjamapassam�n�ti. Avijj�ya pada��h�na�, na hij�ti sa�yojanasa�gasatt� ogha� tareyyu� vipula� mahantanti: up�d�nassa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su satt�ti: k�m� dvidh� vatthuk�m� ca kilesak�m� ca, [PTS Page 154] [\q 154/]      tattha kilesak�m� k�mata�h�, k�mata�h�ya yutt� bhavanti r�pata�h� bhavata�h�, lakkha�ena h�rena, sa�yojane vajjamapassam�n�ti: sa�yojanassa, yo tattha chandar�go tassa ki� pada��h�na�: sukh� vedan� dve ca indiy�ni, sukhindiya� ca somanassindiya� ca, iti sukh�ya vedan�ya gahit�ya tayopi vedan� gahit� honti. Vedan�kkhandhe gahite sabbe pa�cakkhandh� gahit� honti. R�pasaddagandharasapho��habb� gahit�, vatthuk�mesu gahitesu sabb�ni cha b�hir�ni �yatan�ni gahit�ni honti. Ajjhattikab�hiresu �yatanesu yo satto2 aya� vuccate lakkha�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orikamhi kilese ajjh�vasito sabbakilesesu so3 na tato sukhumataresu na v�tar�go bhavati. Tattha b�hirasa�yojana� mamanti, ajjhattasa�yojana� 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bhagavato ko adhipp�yo: ye ogha� tarituk�m� te sa�yojan�yesu dhammesu �d�nav�nupassino viharissant�ti, ayamettha bhagavato adhipp�yo, k�mesu satt�ti yesu ca satt�, yena ca satt�, yesa� ca satt�, aya� catubabhidho �k�ro sabbesa� h�rabh�g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�ni t��i vipall�s�ni pada��h�n�ni ca: cittavipall�sassa di��hivipall�sassa sa���vipall�sassa tayo vipall�s� t��i akusalam�l�ni pada��h�na�, t��i [PTS Page 155] [\q 155/]      akusalam�l�ni h�nappa�itak�riyakammassa pada��h�na�, catunna� ca up�d�n�na� doso akusalam�la� dissati, h�nappa�tak�riyakammassa pada��h�na�, yath� m�tuy� v� pituno v� a��atarassa v� puna urassa bhikkhuno abhaya� deti. Tattha a��e micch�pa�ipajjeyya k�yena v� v�c�ya v�. Tattha yo by�p�damup�d�ya tesa� ur�na� rakkh�vara�aguttiy� anup�layanto yo ur�na� abhaya� deti, tesa� abhaye dinne so tattha micch� pa�ipajjeyya. Tattha so vy�p�da� up�diyanto4 dosaja� kam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udaya�-[PTS] 2. Sato-ma. [PTS] 3. Yo-machasa�, [PTS] 4. Up�d�yanto-ma.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 karoti, yo tattha as�dhu indiy� n�vara�a� ya� tesa� abhaya� dakkhi�ato sa��a� ida� pa�ta� k�ra�a� yo puna micch�pa�ipatti aya� by�p�do h�nagamivakamma� lobho moho ca im�ni n�vara�a vacan�ti t�ni catt�ri up�d�n�ni, tehi cat�hi up�d�nehi yo so up�d�no itthi v� puriso v� tesa� pa�cakkhandh�na�, teyeva up�d�n�1 samudayo, ida� dukkha� ca samudayo ca. Soyeva desan�h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ttha k�mesu ye na rajjanti 2, te �d�nav�nupassan�ya pajjanti, itissa k�madh�tuy� nikkhamituk�mat�, aya� vuccati. Nekkhammacchando, yo tattha anabhisa�kh�r�na� ki�ci visodheti tassa dh�var� v�? Aya� aby�p�dacchando, ki�ci na vihi�sati, aya� vihi�s�3 chando iti nekkhamm�bhin�hat� tayo chand�, nekkhammacchando aby�p�dacchando adoso, [PTS Page 156] [\q 156/]      avihi�s�chando amoho, im�ni t��i kusalam�l�ni a��hasu sammattesu 4 parahit�ni, tesa� yeva catunna� up�d�n�na� nirodh�ya sa�vattanti, sace v� puna kamma� kareyya ka�ha� v� sukka� v�, tassa vip�kabh�n�ya sa�vattanti. Ida� kamma� aka�ha� asukka� kammakkhay�ya sa�vattati. Tattha yo ti��a� akusalam�l�na� nirodho, aya� nirodho, soyeva dhammo tattha pa�ipad�ni, im�ni dve sacc�ni, im�ni catt�ri sacc�ni. �va��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"K�mesu satt�"ti ye sekkh�, te ekenev�k�rena satt�, ye puthujjan�, te dv�h�k�rehi satt�. Tatth�ya� pa�ho yo vibhajjaby�kara�ye vattabbo. Ki�c�pi sot�panno pa�isevati7, no ca kho abhinivese satto so hi 8 apacay�ya pahadati, na upacay�ya sekkho hi kilesavasena k�me pa�isevati. Puthujjano pana kilesasamu��ha: n�ya k�me pa�isevati. Tattha k�mesu satt�na� catuogha� tarissat�ti vibhajjaby�kara�yo. Aya� vibh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'Parivattano'ti k�me ye neva sajjanti na ca sa�yojanehi sa�yutt�, te ogha� tarissanti vipula� mahantanta'nti. Aya� suttassa pa�ipa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'Vevacana'nti yo k�mesu satto yo ca tattha k�m�na� gu�o tattha viso satto yepi k�m�na� �h�r� dhamm� tattha viso satto tatthima� k�m�na� vevacana�, pa�ko r�jo salla� ga�o �ti upaddavoti. Y�ni v� pana [PTS Page 157] [\q 157/]      a���ni vevacan�ni. Tattha viso sattoti vevacana� satto bandho mucchito gathito9 ajjhosito k�me ajjh�panno parimutto tabbahulavih�r�ti. Y�n� v� pana a���ni vevacan�ni, aya� vevacan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�d�no-machasa�, [PTS] 2. Pajjanti-machasa�, [PTS] 3. Ki�ci vihi�sati-machasa�, [PTS] 4. Sampattesu-ma. [PTS] 5. Vihi�s�-machasa�, [PTS] 6. Tass� ya�-machasa�, [PTS] 7. Pa�iyevan�ya-machasa�, [PTS] 8. Yo hi-ma.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Gatito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K�mappac�rapa��attiy� kilesagocarapa��attiy� pa��atta�1 cittanti vevacana�, satto tabbahulavih�r�ti y�n� v� pana a���ni. Ime k�mappac�rapa��attiy� kilesagocarapa��attiy� pa��att� b�japa��attiy� pa��att�, sa�kh�r� sa�yojanapa��attiy� pa��att�, up�d�na� hetupa��attiy� pa��atta�, puggalo puggalapa��attiy�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Otara�o'ti im�ya pa�iccasamupp�do dukkha� ca samudayo ca. Ye kiles� ye sa�kh�r� sa�yojan�ni ca pa�casu khandhesu sa�kh�rakkhandho dhamm�yatanesu akusal� dhamm�yat�ni, indiyesu sukhindiya� ca, somanassindiya� ca. Aya� indiyotara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odhanoti ettako, eseva �rambho niddisitabbo sutt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'Adhi��h�no'ti ime dhamm� atthi ekattat�ya pa��att�, atthi vemattat�ya. Ye sa��� b�hiro k�me? Te vemattat�ya pa��att�. Pa�casu k�magu�esu satt�ti pariyu��h�navipall�s� vemattat�ya pa��att�. 'Ogha� tareyyu� vipula� mahatta'nti avijj� ekattat�ya pa��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'Parikkh�ro'ti tassa ko hetu ko paccayo: �ramma�apaccayat�ya paccayo. Ayoniso ca manasik�ro sannissayassa paccayat�ya paccayo. Avijj� samanantarapaccayat�ya paccayo. R�g�nusayo hetupaccayat�ya paccayo. Aya� hetu, aya� paccayo. [PTS Page 158] [\q 1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m�ropano paccayo'ti ye k�mesu satt� sugat� sur�p�"ti aya� k�madh�tuy� chando r�go, te apu��amay� sa�kh�r�. Te ki�paccay�, avijj�paccay�. Te kissa paccay�, vi����assa paccay�. Iti avijj�paccay� sa�kh�r�, sa�kh�rapaccay� vi����a�. -Pe- (y�va jar�mara�a�) evametassa kevalassa mahato dukkhakkhandhassa samudayo hoti. (Eka� sutta� gata�. Pa�can�vara�ika� sutta� k�tabba�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tha katamo desan�h�ro n�ma: y� ca abhijjh� yo ca by�p�do ya� ca uddhacca�, aya� ta�h�, ya� ca thinamiddha� ya� ca kukkucca� y� ca vicikicch�, aya� di��hi. Y� pana k�yassa akammaniyat� ki�c�pi ta� middha�, no tu sabh�vakilesat�ya kileso, iti y� ca cittasall�yan�3 y� ca 2 k�yakammaniyat�3 aya� pakkhepakileso4 na tu sabh�vakileso, tattha attasa���nupacita�5 kilama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�att�-ma. [PTS] 2. Citta� sall�nat�ya ca-[PTS] 3. K�yakammanisat�-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kkhopakiles�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kkucc�nupacita�1 th�na, y� cittassa l�yan�, iti ime pa�ca, n�vara� catt�ri n�vara�ni sabh�vakiles�, th�namiddh� n�vara�apakkhepakileso. Yath� catt�ro �sav� sabh�va�savat�ya �sav�, no ku cittas�savat�ya �sav� sabh�vat�ya �sav�. Pakkhepa 2 �savat�ya �sav�. Atha pan�ha. Sukkanta� yena te sampayutt� v� vippayutt� v� �sav�, teyeva ete vattabb� s�sav� v� an�sav� v�. [PTS Page 159] [\q 1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tha katamo vicayo: abhijjh� k�mata�h� r�pata�h� bhavata�h�. Ya� v� pana ki�ci ajjhos�nagata� s�sava� abhijjhitassa mett�nupassiya yo3 anattha� carati, tattha yo by�p�da� upp�deti, acari carissat�ti. Eva� pana �gh�tavatth�ni kat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sseva� by�p�d�nupassissa 2 kileso yo parid�ho k�yakilamatho akammaniyat� middha� citt�nupassissa pa�igh�tena kh�yan�4 ida� th�namiddha�5. Tattha adhikara�aavupasamo, ida� uddhacca�. Ya� ki� katham�ti 6 ida� kukkucca�. Ya� yath� ida� sant�ra�a�, aya� vicikicc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tha avijj� ca ta�h� ca atthi, ida� pariyu��h�na�. �vara�a� n�vara�a� chadana� upakkileso ca atthi, ida� k�macchando k�mar�gapariyu��h�nassa pada��h�na�. By�p�do by�p�dapariyu��h�nassa pada��hana�. Th�namiddha� th�namiddhapariyu��h�nassa pada��h�na�. Uddhaccakukkucca� avijj�pariyu��h�nassa pada��h�na�, vicikicch� vicikicch�pariyu��h�nassa pada��h�na�, k�mar�gapariyu��h�na� anusayasa�yojanassa pada��h�na�, by�p�dapariyu��h�na� pa�ighasa�yojanassa pada��h�na�, th�namiddhapariyu��h�na� m�nasa�yojanassa pada��h�na�. Avijj�pariyu��h�na� ca vicikicch�pariyu��h�na� ca di��hisa�yojanasasa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ttha katamo lakkha�o h�ro: k�mar�gapariyu��h�ne vutte sabb�ni pariyu��h�n�ni vutt�ni honti 7, sa�yojanesu vuttesu sabbasa�yojan�ni vutt�ni honti. Aya� lakkha�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ttha katamo catuby�ho h�ro: ye ime pa�ca n�vara�jh�napa�ipakkho, so dukkhasamudayo. Ya� phala�, ida� dukkha�. Tattha [PTS Page 160] [\q 160/]      k�macchandassa nekkhammavitakko. Pa�ipakkho. By�p�dassa aby�p�davitakko pa�ipakkho. Ti��a� n�vara�na� avihi�s�vitakko pa�ipakkho. Iti ime tayo vitakk�, nekkhakammavitakko sam�dhikkhandha� bhajati, aby�p�davitakko s�lakkhandha� bhajati, avihi�s�vitakko pa���kkhandha� bh�jati. Ime tayo khandh�, ariyo a��ha�giko maggo, n�vara�appah�n�ya sa�vattati, ya� n�vara�appah�na�, aya� nirodho. Im�ni catt�ri dhamm�ni. Aya� catuby�h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pacitta�-machasa�, [PTS] 2. Pakkhe-machasa�, [PTS] 3. Mett�nupassayo-[PTS] 4. Khiyan�-ma. 5. Thinamiddha�-ma. 6. Kasatham�ti-ma. [PTS] 7. -@]H�nt�ti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ttha katamo �va��o h�ro: pa�can�vara�ni. Dasa bhavanti yadapi ajjhatta� s�rajjati, tadapi n�vara�a�. Yadapi bahiddh� s�rajjati, tadapi n�vara�a�. Eva� y�va vicikicch�, ime dasa n�vara�. Ajjhattabahiddh� kiles�, im�ni dve sa�yojan�ni ajjhattasa�yojana� ca bahiddh�sa�yojana� ca. Tattha ahanti ajjhatta�, mamanti bahiddh�. Sakk�yadi��hi ajjhatta�, ekasa��hi di��higat�ni bahiddh�. Yo ajjhatta� chandar�g� r�pesu aaiv�tar�go bhavati av�tacchando. Eva� y�va vi����e, aya� ajjhatt� ta�h�. Ya� chasu b�hiresu �yatanesu t�su ca bhavesu ajjhos�na�, aya� bahiddh� ta�h� im�ni dve sacc�ni sa�yojan�ni sa�yojan�y� ca dhamm�, tattha sa�yojaniyesu1 dhammesu y� nibbid�nupassan� ca, aya� maggo. Ya� sa�yojanappah�na� aya� nirodho, aya� �vatt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ttha katamo vibhattih�ro: sa�yojananti na eta� eka�sena, m�nasa�yojana� di��hibh�giyanti na ta� eka�sena adi��ham�na� [PTS Page 161] [\q 161/]      niss�ya m�na� na pajahati. Yo pa�ca uddhambh�giyo m�no ki�c�pi so di��hipakkhe siy�, na tu orambh�giya� sa�yojana� tassa pah�n�ya sa�vattat�ti. Yo ca aha�k�ro na paviddho, ya� panassa eva� hoti, kad�su n�m�ha� ta� santa� �yatana� sacchikatv� upasampajja vihariss�mi. Ya� ariy� santa� �yatana� upasampajja viharissant�ti. Aya� abhijjh� na ca ta� n�vara�a�. Atthi pana arahato k�yakilesamiddha� ca okkamati, na ca ta� n�vara�a� tassa th�namiddha� n�vara�anti na eka�sena, aya� vibhatti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rivattanoti: pa�ca n�vara� pa�ca�gikena jh�nena pah�na� gacchanti, aya� tesa� pa�ipakkho n�vara�o asukassa aya� tesa� pa�ipakkho n�vara�o asukassa pah�n�ti na a���numinitabba�, paramatthamajjhatana�, aya� parivat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attha katamo vevacano: k�macchando chandar�go pema� nikant�ti vevacana�. N�vara�a� chadana� upakkileso pariyu��h�nanti ve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��att�ti: avijj�paccay� kiccapa��attiy� pa��atti' by�p�do vikkhepa��attiy� pa��atti, th�namiddha� asamugagh�tapa��attiy� pa��atti. Eva� sabbepi ete pa�ca n�vara� imamhi sutte vikkhepapa��attiy� 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attha katamo otara�o: ime pa�ca n�vara� avijj� ca, ta�h� ca, tattha avijj�m�l� n�vara� y� ta�h� ime sa�kh�r�, te [PTS Page 162] [\q 162/]      avijj�paccay�, ime dve dhamm� pa�casu khandhesu sa�kh�rakkhandhapariy�pann�, �yatanesu dhamm�yatana�, dh�tusu dhammadh�tu, indriyesu imesa� dhamm�na� pada��h�na� sukhindiyassa ca somanassindiyassa ca itthindiyassa ca purisindiyassa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yojanesu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attha katamo sodhano h�ro: ida� sutta� yath� �rabbha nikkhitta� so attho bh�sito imehi pa�cahi pad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attha k�macchando ca by�p�do ca vicikicch� ca na ekattat�ya pa��att�. K�m�ti na ekattat�ya pa��att�, atha khalu vemattat�ya pa��att�. Aya� adhi��h�n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attha katamo parikkh�ro: k�macchandassa ayoniso manasik�ro subh�ramma�apaccayo, subhanimitta� ca hetu by�p�dassa ayoniso manasik�ro �gh�tavatthuni ca paccayo, pa�igh�nusayo hetu. Th�namiddhassa pa�isa�h�ro paccayo, pavattiy� kilamath� calan� ta� ca hetu. Uddhaccakukkuccassa rajan�ya�1 �ramma�a�2 ass�diy�kindiya� t�va aparipu��a� ���a� paccayo, k�masa��� ca di��hianusayo ca hetu. Vivikicch�ya nava m�navidh� �ramma�a� m�n�nusayo, sova paccayo, vivikicch�nusayo hetu. Ete pa�ca dhamm� sahetu sappaccay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attha katamo sam�ropa�o h�ro: ime pa�ca n�vara� catt�ropi ete �sav� ga�pi ete sall�pi ete up�d�n�pi ete tesu eva b�hiresu dhammesu sa�kilesabh�giya� suttanti pa��atti� gacchati. Aya� sam�ropa�o h�ro. [PTS Page 163] [\q 1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ddi��ha� sa�kilesabh�giya�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-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opubba�gam� dhamm�"ti g�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tha katamo desan�h�ro: imamhi sutte ko attho khandhavavatth�nena vi����akkhandha� deseti, dh�tuvavatth�nena mano vi����adh�tu�. �yatanavavatth�nena man�yatana�, indiyavavatth�nena manindiya�. Tassa� ki� pubba�gam� dhamm�, sa�khittena cha dhamm� pubba�gam� dhamm�, kusalam�l�ni ca akusalam�l�ni ca animitta� imamhi sutte kusalam�la� desita�. Tattha katam� manopubba�gam� dhamm� mano tesa� subba�gama�, yath�pi r�j� pubba�gamo, evameva dhamm�na� mano pubb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tividh�na� pubba�gam�na� nekkhammacchandena aby�p�dacchandena avihi�s�cchandena, �lobhassa nekkhammacchandena pubba�gamo3 adosassa aby�p�dacchandena pubba�gamo, amohassa avihi�s�cchandena pubb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ajjan�ya�-[PTS] 2. �ramman�ya�-machasa�, [PTS] 3. (Pubba�gam�-machasa�. (Pubba�gama�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'manose��h�'ti manas� ime dhamm� ussa��, manena v� nimmit�, manova imesa� dhamm�na� se��hoti manova imesa� dhamm�na� je��hoti1 manova imesa� dhamm�na� �dhipacca� karot�ti manose��h�. [PTS Page 164] [\q 1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jav�'ti yattha mano gacchati, tattha ime dhamm� gacchant�ti manojav�. Yath� v�to s�gha� gacchati a��o v� koci s�gha� g�miko vuccate v�tajavo'ti pakkhig�m�koti, evameva ime dhamm� manena sampaj�yam�n� gacchanti, tattha ime dhamm� gacchant�ti manoj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tividh� chandasamud�nit� an�vilat� ca sa�kappo. Sattavidh� ca k�yika� sucarita� v�casika� sucarita�, te dasa kusalakammap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"manas� ce pasannena"ti manokamma�. "Bh�sati v�"ti vac�kamma�. "Karoti c�"ti k�yakamma�. Imehi imasmi� sutte dasa kusalakammapath� param�pi sant� s�lav� so bhavati nicattiya� na lokaniyy�n�ya, v�san�bh�giya� sutta� bhavati. Aya� de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tha katamo vicayo h�ro: "manopubba�gam� dhamm�" ti kusalam�l�ni ca a��ha�gasammatt�ni. Id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utt�ti: dasanna� kusalakammapath�na� yo vip�ko so sukhavedan�yo aby�b�dasasa�gam�no. "Ch�y�va anap�yin�"ti anugacchati, atthi es� yu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da��h�nanti: a��h�rasanna� manopavic�r�na� pada��h�na�. "Manopubba�gam� dhamm�"ti sabbakusalapakkhassa ime dhamm� pada��h�na�. "Manas� ce pasannen�"ti yo cetaso pas�do, ida� saddhindriyassa pada�a�h�na�. "Bh�sati v�"ti samm�v�c�ya, "karoti v�"ti samm�kammantassa ca samm�v�y�massa pada��h�na�. [PTS Page 165] [\q 1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akkha�oti: iti pubba�gam� dhamm�ti vedan�pubba�gam�pi ete, sa���pubba�gam�pi ete, sa�kh�rapubba�gam�pi ete. Ye keci dhamm� sahaj�t� sabbe pubba�gam� etesa� dhamm�na�. "Tato na� sukhamanveti"ti somanassampi na� anveti ya� susukhacch�y� tadapi na� sukha� tadapi an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ttha katamo 'catuby�ho h�ro: manopubba�gam�'ti na ida� ek�dhivacana�2 ki� k�ra�, sabbe yeva ime cha vi����ak�y�, imamhi bhagavato ko adhipp�yo: ye sukhena atthik�, te mana� pas�dent�ti aya� imamhi sutte bhagavato adhipp�yo. Attho subbeyeva niddi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��haje��hoti-machasa�, [PTS] 2. Ek�vivacana�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�ni hi kusalam�l�ni, t�ni a��h�nisa�samatt� hetu, aya� a��ha�giko maggo. Dasa �h�n�ni desan�het�ni desan�paccay� niddesan� ca. Tattha ya� ma��e dukkhena saha n�mar�pa� vi����asammanti a�gena kusalam�la� pah�yati. Aya� appah�nabh�miya� samudayo. Ya� tesa� pah�na�, aya� nirodho im�ni catt�ri sacc�ni. Aya� �va��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ibhatt� 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opubba�gam� dhamm� - manose��h� manoj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ce pasannena - bh�sati v� karoti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na� sukhamanveti - ch�y�va anap�yin�"ti. [PTS Page 166] [\q 1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na eka�sena sama�assa v� br�hma�assa v� pana hoti. Tassa v� micch�di��hikassa sakasatthe citta� pas�deti tena ca pasannena cittena bh�sati by�karoti na ta� sukhamanveti na ch�y�va anug�min�, dukkhameva ta� anveti. Yath� mahanta� cakka� padamanveti, ida� ta� vibhajjaby�kara�ya�, manas� ce pasannena k�yakamma� vac�kamma� sukhavedan�yanti sammaggate 1 sukhavedan�ya� micch�gate 2. Dukkhavedan�ya� aya� vibh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attha katamo parivattano h�ro: "manopubba�gam� dhamm�"ti ya� manas� padu��hena bh�sati v� karoti v� dukkhamass�nug�min�, et�ni yeva dve sutt�ni bh�sit�ni, esa eva ca pa�ipakkho, yadida�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evacananti: mano citta� vi����a� manindriya� manovi����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��att�ti: "manopubba�gam� dhamm�"ti aya� mano ki�ci pa��attiy� pa��atta�. "Dhamm�"ti kusalakammapathapa��attiy� pa��atta�. "Manose��h�"ti visi��hapa��attiy� pa��atta� "manojav�"ti. Saha pa��attiy� pa��atta�. 'Citta'nti nekkhammapa��attiy� pa��atta�. - "Manas� ce pasannen�"ti saddhindriyapa��attiy� pa��atta�, "manas� ce pasannen�"ti an�vilasa�kappa dutiyajjh�napa��attiy� pa��atta�. "Manas� ce pasannen�"ti assaddh�na� pa�ipakkhapa��attiy� pa��atta�, 'bh�sati v�'ti samm�v�c� pa��attiy� pa��atta�. "Karoti v�"ti samm�kammantapa��attiy� pa��atta�, [PTS Page 167] [\q 167/]      "tato na� sukhamanveti"ti jh�nasam�dh�na�. Indiyesu manindiya�. Pa�iccasamupp�de vi�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Otara�oti: "manopubba�gam� dhamm�"ti mett�3 ca mudit� ca jh�nesu dutiya� jh�na� tatiya� ca. Khandhesu sa�kh�rakkhandhapariy�panno, dh�tusu dhammadh�tu, �yatanesu dhamm�yatana�, ya� kusala� induy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aggate-ma. 2. Micchaggate-ma. 3. Mudut�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indriya� ca somanassindriya� ca pada��h�na�, imesa� dhamm�na� pa�iccasamuppann�na� phassapaccay� sukhavedan�yo phasso sukhavedan�, manopavic�resu somanassavic�ro, chatti�sesu pa�hamapadesu cha somasanna nekkhammassit�. Iti aya� otara�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attha katamo sodhano h�ro: ya� attha� �rabbha ida� sutta� bh�sita�, so attho niyutto, etamattha� �rabbha sutta�, aya� sodhan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attha katamo adhi��h�no h�ro: "manopubba�gam� dhamm�"ti vematta1pa��atti na ekattapa��atti, "dhamm�'ti ekattat�2 na vemattapa��atti. "Manas� ce pasannen�"ti so pas�do duvidho3 ajjhatta� ca aby�p�d�vikkhambhanato4 bahiddh� ca okappanato. So ajjhattapas�do duvidho samuggh�tapas�do ca vikkhambhanapas�do ca by�p�dapariyu��h�na�. Vigh�to na m�lapapas�do j�tam�lampi v�. Pas�do saby�p�da� vigh�tena "tato na� sukhamanvet�"ti sukha� k�yika� ca cetasika� ca, appiyavippayogo'pi piyasampayogo'pi nekkhammasukhampi puthujjanasukhampi p�tisambojjha�gampi cetasika� [PTS Page 168] [\q 168/]      sukha�. Yampi passaddhak�yo sukha� vedeti, tampi k�yika� sukha�, bojjha�g� ca cetasika� sukha� yampi passaddhak�yo sukha� vedeti, tampi ta�ca sukhapada��h�na� pa��attiy� yath�vutta� na apar�ma��ha� kusal�na� dhamm�na�. "Anvet�"ti appan� sandissati na v�ya� v� pattabh�to anveti. Tadida� sutta� dv�hi �k�rehi adhi��h�tabba� hetun� ca yo pasannam�naso vip�kena ca yo dukkhavedan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arikkh�ro'ti bhagav� pa�casatena bhikkhusa�ghena nagara� pavisati r�jagaha�. Tattha manusso puggalo bhagavanta� parivisati, tassa pas�do uppanno, kusalam�lapubbayog�vacaropi so a��esa� ca akkh�ti ida� v�ca� bh�sati: 'l�bh� tesa� yesa� nivesana� bhagav� pavisati amh�kampi yadi bhaveyya mayampi bhagavato sampas�da� lacchamh�'ti. Yena bhagav� tena�jali� pan�metv� 'namo bhagavato, namo bhagavato'ti aby�p�damano5 ekamante a��h�si. Tadanantare bhagav� ima� sutta� abh�sittha: "manopubba�gam� dhamm�"ti. Sabba� sutta� tattha 6 paresa� bh�sati, ida� v�c� kamma�. Ya� a�jali� pa�meti, ida� k�yakamma�. Yo mano pas�do ida� manokamma�. Tattha ya� paresa� pak�seti bh�sati va��a� yesa� bhagav� nivesana� gacchat�'ti sabba� tassa alobho kusalam�la�, ya� bhagavati mettacitta�7. Tassa adoso [PTS Page 169] [\q 169/]      kusalam�la�, ya� a�jali� pa�meti, m�na� ca nigga�h�ti, tatthassa amoho kusalam�la� p�tubhavati. Ya� urapa��a� pa�ilabh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vacana-machasa�, [PTS] 2. Ekato-machasa�, [PTS] 3. Dvidho-ma. 4. Vikkhambhana-ma. 5. Aby�p�dam�no-ma. 6. Tath�-machasa�. 7. Mettacitt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ssa di��hivipall�sappah�na�. Yo1 tath�yeva sa�varo hoti, idamassa sa���vipall�sappah�na�, ya� manassa pas�dana�, idamassa cittavipall�sappah�nanti akusalavipall�s�na� vikkhambhana� pah�na�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kusalam�l�ni yo an�vilacittasa�kappo, so tassa manasik�roti vuccati, ya� kilesehi vikkhambhana� iti vipall�s� ca �ramma� sappaccayat�ya paccayo, kusalam�l�ni ca sannissayat�ya 2 paccayo, so ca manasik�ro hetun� imin� paccayena citta� uppanna�. Tattha ya� satt�ramma�a� citta� pavatta� aya� buddh�nussati. Yampi bhagavato gu�e manasikaroti, ayamassa dhamm�nussati. Tattha satisampaja��a� hetu, aya� ca paccayo, v�c� pa���hetu, vitakkavic�r� paccayo. K�yasa�kh�r� kammassa abhisa�kh�ro n�ma hetu v� appaccayo sukhavedan�yassa kammassa upacayo hetuk� kammass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attha katamo sam�ropano h�ro: manas�yeva pasannena satoyevettha pasanno apica cittavod�n� satt� vimuccant�ti tena satt� cittapubba�gam� cittena pasannena cetan�pi tattha cittabh�t� bhavant�ti pa�igh� aya� cetan�na� pas�dena k�yo cassa [PTS Page 170] [\q 170/]      pas�do so ca �rabhati pas�dena pasanno sa���nanti cassa avipar�t�, so pa�cavidho vikkhambhan�, k�yapassambhan�yev�pas�do cittasito, citta� pana pubba�yeva pasanna�. Aya� sam�ropan�. Eva� pa�cannampi pas�do. "Tato na� sukhamanvet�ti katama� bhagav� niddisati: na hi attasacca� tassa tammassa vip�ko anveti, tassa up�yo anugacchati, yad� sitapaccay� uppajjate somanassa� avippa�is�ropi anveti. Aya� sam�ropan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�ma sakkassa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Imamhi c�ha�3 samaye (asato4 asampaj�no) k�la� kareyya�5 k� mamassa gati 6 ko abhisampar�yoti 7 m� bh�y� mah�n�ma m� bh�y� mah�n�ma, ap�paka� te mara�i bhavissati ap�pik� k�lakiriy�, yassa kassaci mah�n�ma d�gharatta� saddh�paribh�vita� citta�8, s�laparibh�vita� sutaparibh�vita"nti) (vitth�rena k�tabb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-machasa�. 2. Sandissayat�ya-ma. 3. Tasmi� ce-ma. 4. Assato-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�la�kareyya-ma. 6. K� me bhavati-ma. 7. Assato abhisam�h�ro yo-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Ya� ta� citta� d�gharatta�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�gena ca pa���ya ca ki� dasseti: y� saddh� s� cetaso pas�do, y� an�vilasa�kappat� s� saddh�, ki� k�ra�: an�vilalakkha�att�1, an�vilalakkha� hi saddh�, [PTS Page 171] [\q 171/]      apare �hu, gu�ap�risuddhini��h�gamanalakkha�, ya� ca apare v� vacanapa�iggahalakkha� sa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o pariy�yo: att�na� yadi eva� okappeti "n�ha� ki�ci j�n�m�ti, eso aha� tattha anu��att� ana��ath�2 ti aya� saddh�ti. Aparo pariy�yo: ekasa��hiy� di��higat�na� �d�nav�nupassan� anicca� dukkhamanatt�'ti. Tena ca padi��ha� bhavati yath� gambh�re udap�ne udaka� cakkhun� passati na ca k�yena abhisambh�n�ti, evamassa ariy� nijjh�nakkhantiy� di��hi bhavati, na ca samajikat�, aya� vuccati saddh�. S� ca lokik�. Aparo pariy�yo: khamati puthujjanabh�tassa v�sati j�tiko sakk�y�dh�n� na niveso, eta� ekanti nayasa��� yath�bh�ta� di��hiy� tu khalu mud�hi pa�cahi indriyehi dassanamaggena pah�n� bhavanti. Di��heka��h� ca kiles�, aya� sa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a�gamudukkh�ya� bh�miya� paripu�� vuccati. Tasmi� yeva bh�miya� sekkhas�la� ariy� dh�rayanti 3 vuccati, tasmi� yeva bh�miya� mudupa��� pa��indriyanti vuccati, tasmi� yeva bh�miya� khandhehi anatthikat�, aya� c�go. Tasm� saddh� c�g�dhi��h�nena niddisitabb�. Yatikena bhiyyo manena s� bhissa vipar�t� di��hik� asaddh�, s� nayanaupadh�su samatt�4 sam�dinn� tattha saddhindiya� yo k�ma� pariv�sati 5 iti santap�papa�inissagg� na c�g�dhi��h�na�, pa���ndriyena pa���dhi��h�na�, s�lena upasam�dhi��h�na�. Ime [PTS Page 172] [\q 172/]      catt�ro dhamm� s�la� paribh�vayanti saddh� s�la� c�go ca pa��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addh�ya ogha� tarati. Ya� s�la�, aya� appam�do, yo c�go, ida� pa���ya kamma�. Y� pa���, ida� pa��indriya�, tattha ya� pa��indiya�, ta� t�su aveccapas�desu. Ya� s�la� ta� saddhindiyesu. Yo c�go so catusu jh�nesu. Y� pa���, s� saccesu. Sati sabbatthag�min� tassa sekkhassa bhaddik� gati 6 bhaddiko abhisampar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sammu��hasatikassa s�la� karontassa na t�ya sammu��hasatit�ya t�ni v� indiy�ni ta� v� kusalam�la� kammavip�ka� bhavati. Tassa tikassa atthaniddeso: tattha saddh� s�la� c�go pa��� catt�ro dhamm�. Y� saddh� y� ca pa��� ida� manosucarita�, ya� s�la�, ida� k�yika� v�cayika� sucarita�. Yo c�go ida� cetasika� alobho sucarita�, iti citte gahite pa�cakkhandh� gahit� bhavanti. Imehi dhammehi sucarita� ida� dukkha� ca ariyasacca� pada��h�na� magg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vilalakkha�a-ma. 2. Ana��at�-machasa�. 3. Dh�ranti-machasa�. 4. Pamatt�-machasa�. 5. Parivissanti-machasa�. 6. Bha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tha katamo vicayo h�ro: y� ca saddh� ya� ca s�la�, ta� kissa karoti. Y� saddhat�ya bhagavanta� anussarati1 mattenapi hatthin� sam�gato2, assagokukkarehi 3 sabba� s�lena nappa�ipajjati k�yena v� v�c�ya v�, �h�na� vis�rado bhavat�ti avippa�is�r�, pa��� yassa pa��atta� upa��hapeti, tassa [PTS Page 173] [\q 173/]      akha�assa s�la� ya� na pacchitassammohassa akusalacitta� uppajjati micch�di��hisahagata� v�, aya� vicay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hammav�dino bh�ddik�gati 4 bhavissati atthi es� y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tha katamo pada��h�no h�ro: yamida� citta� d�gharatta� paribh�vita� saddh�ya s�lena c�gena pa���ya sam�dhin� pa�hamajjh�nassa pada��h�na�, y� saddh� assa an�vilasa�kapp�5 ta� dutiyajjh�nassa pada��h�na�, t��i ca aveccappas�d�, ya� s�la� ta� ariyakanta� ta� s�lakkhandhassa pada��h�na�. Y� pa��� s� pa���kkhandhassa pada��h�na�. Ime ca dhamm� ida� ca citta� ekodibh�tasam�dhissa pada��h�na�. Saddh� saddhindriyassa pada��h�na�. C�go sam�dhindriyassa pada��h�na�. Pa��� pa��indriyassa pada��h�na�, saddh� ca pa��� ca vipassan�ya pada��h�na�, s�la� ca c�go ca samathassa pada��h�na�. Saddh� ca pa��� ca avijj�vir�g�ya pa���vimuttiy� pada��h�na�, s�la� ca c�go ca r�gavir�g�ya cetovimuttiy� pada�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ttha katamo lakkha�o h�ro: vi����e vutte saddh� sati bh�vit�6 sabbe pa�cakkhandh� vutt� bhavanti, saddh�ya bha�it�ya sabb�ni sattadhan�ni bha�it�ni honti. Saddh�dhana� -pes�lakkhandhe vutte sam�dhikkhandho ca pa���kkhandho ca vutt� bhavanti, ya� ta� citta� d�gharatta� paribh�vita�, pacchimake k�le7 na tadanuparivatt� bhavissat�ti neta� �h�na� vijjati. [PTS Page 174] [\q 174/]      tattha sa���pi tadanuparivattit� bhavati. Yepi tajj�tik� dhamm�, tepi tadanuparivattino8 bhavanti, r�pasa��� r�pasa�cetan�nupasasanamanasik�ro, eva� channa� �yatan�na� vi����ak�ye. Aya� lakkha�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ttha katamo catuby�ho h�ro: idha sutte bhagavato ko adhipp�yo: ye bhaddika�9 gaki�10 �kakkheyyu�11, bhaddika�caabhisampar�ya�, te saddha� s�la� c�ga� pa��a� ca manasi karissanti. Aya� adhipp�yo, ye ca��epi satt� tath�gatassa sammukha� na pa�iyujjante ima� dhamma� sot� avippa�is�raka� k�la� karissant�ti. Aya� adhipp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sarati-machasa�. 2. Sam�gat�-machasa�. 3. Gokukkur�-machasa� lokuttar�-[PTS] 4. R�ti -machasa�. [PTS] 5. Sa�kappo-machasa�. 6. Bh�vite-machasa�, [PTS] 7. K�lena-machasa�, [PTS] 8. Parivatt�ti-machasa�. 9. Bhaddhika�-[PTS] 10. Bhati�-machasa�, [PTS] 11. �ka�kheyya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ttha katamo �va��o h�ro: idampi catt�ro dhamm�; saddh� ca pa��� ca assaddhiya� ca avijja� ca hananti. S�la� ca c�go ca ta�ha� ca1 dosa� ca hananti. Tassa dve m�l�ni pah�yanti, dukkha� nivatteti, appah�nabh�miya� ca dvim�l�ni pa�cakkhandh�. Dve ariyasacc�ni samatho ca vipassan� ca. Dvinna� m�l�na� pah�na�. Im�ni dve sacc�ni nirodho ca maggo ca. Aya� �vatt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ttha katam�2 vibhatti: ya� ta� citta� saddh�paribh�vita� -pesace puthujjanassa tassapi bhaddik� gati 3 bhavissat�ti na eka�sena, tassa kamma� di��heyeva dhamme vip�kanti paccessati. Aparamhi v� pariy�ye bhavissati. Ya� v� [PTS Page 175] [\q 175/]      at�ta� vip�k�ya paccupa��hita�. Tappaccay�ni cetan�ni ye yath� mah�kammavibha�ge ten�ya� vibhajja by�kara�yo niddeso dhammac�rino y� bhaddik� 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attha katam� parivattan�: assaddhiya� duss�lya� macchera� duppa��a�4 ca pa�ipakkhena pah�n� bhavanti, aya� parivat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attha katama� vevacana�: ya� ta� citta� d�gharatta� paribh�vita� citta� mano vi����a� - pe - y� saddh� s�5 saddh�bala� saddhindriya� ya� s�la�, ta� sucarita�, sa�yamo niyamo damo khandhat�, im�ni tassa vevacan�ni. Yo c�go so pa�inissaggo alobho vossaggo6 c�g�dhi��h�na�7 y� pa��� s� pa��at�8 pa��appabh� pa��indriya� pa��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attha katam� pa��atti: ya� ta� citta� b�japa���ttiy� pa��atta�, paribh�van� v�san�pa��attiy� pa��atta�9 saddh� pas�dapa��attiy� pa��att�, s�la� sucaritapa��attiy� pa��atta� c�go pu��akiriyapa��attiy� pa��atto. Pa��� v�ma�s�pa��attiy� pa��att�. Ime tayo dhamm� saddh� s�la� c�go pa��avato p�risuddhi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attha katamo otara�o: ya� citta� ta� khandhesu vi����akkhandho. Dh�tusu manovi����adh�tu, �yatanesu man�yatana�. Ye catt�ro dhamm� te khandhesu sa�kh�rakkhandhe pariy�pann� - pe - dh�tusu �yatanesu. [PTS Page 176] [\q 1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attha katamo sodhano h�ro: ida� bhagavato bh�sita� mah�n�mena sakkena pucchitena, sabba� ta� niy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attha katamo adhi��h�no: ida� citta� vemattat�ya pa��atta�, akusalehi cittehi aparibh�vitehi, paribh�vitanti y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�h� ca-machasa�, [PTS] 2. Katamo-machasa�, [PTS] 3. Bhati-machasa�, [PTS] 4. Duppa��aya�-[PTS] 5. Ya�-machasa�, [PTS] 6. Vosagg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(C�godhi��h�na�-machasa�. 8. Pa��att�-machasa�. 9. Pa��atti-machasa�, [PTS] (c�godi��h�na�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paribh�vit�ni, a��esampi1 tattha up�d�ya pa��atta�, sabbepime catt�ro dhamm� ekattat�ya pa��att�, bhaddik� gat�ti 2 k�mabhogino, neva 3 r�padh�tu ar�padh�tu manuss�ti, sabb� bhaddik� gati 4 tadeva kath�ya pa��atta�, aya� 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attha katamo parikkh�ro: cittassa indriy�ni paccayo �dhipateyyapaccayat�ya, manasik�ro hetupaccayat�ya paccayo. Saddh�ya lokik� pa��� hetupaccayat�ya paccayo yoniso ca manasik�ro paccayo. S�lassa patir�padesav�so paccayo. Attasamm�pa�idh�na� ca hetu. C�gassa alobho hetu, avippa�is�ro ca hetupaccayo. Pa���ya 4 parato ca ghoso ajjhatta� ca yonisomanasik�ro hetu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attha katamo sam�ropano: ya� ta� citta� d�gharatta� paribh�vitanti cetasik�pi. Ettha sabbe dhamm� paribh�vit� bhaddik� teti 5 bhavissati, bhaddako5 uppattiko abhisampar�yo. Iti ye keci m�nusak�6 upabhogaparibhog�, sabbe bhaddik� gatiyeva. Aya� sam�rop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-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� adho sabbadhi vippamutto"ti 7 g�th�: tattha ki� uddha� n�ma, [PTS Page 177] [\q 177/]      ya� ito uddha� bhavissati an�g�m�, ida� uddha�, adho n�ma, yamatikkantamat�ta�, idamavoca ud�natanti 8 tattha at�tena sassatadi��hi pubbantakappik�na�9 aparantadi��hi kesa�ci, uccheda��hi� ya� vuttakappik�na� im� ceva di��hiyo ucchedadi��hi ca sassatadi��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�ya� sassatadi��hi: im�ni pannarasapad�ni sakk�yadi��hi sassata� bhajanti: r�pavanta� me att�, attani me r�pa�, r�pasmi�10 me att�'ti yaduccate pa��a� paridahanti. (?) Y� ucchedadi��hi s� pa�ca pad�ni11 uccheda� bhajanti te'ta� j�va� ta� sar�ra'nti passanti, r�pa� me att�'ti tath�r�p� catubbidh� sakk�yadi��hi ucchedena ca sassatena ca, eva� pa�casu khandhesu v�sativatthuk�ya di��hiy� pannarasa pad�ni pubbanta� bhajanti sassatadi��hiy� pa�ca pad�ni aparanta� bhajanti uccheda di��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asanti-machasa�. 2. Bhati-machasa�, [PTS] 3. Teva-machasa�, [PTS] 4. Pa���-machasa�, [PTS] 5. Bhaddik�-machasa�, [PTS] 6. Manussak�-machasa�, [PTS] 7. V�tar�goti-machasa�, [PTS] 8. Apad�natanti-machasa�. 9. Pubbant�kappik�na�-machasa�. 10. R�pa� me-machasa�, [PTS] 11. Pa�casat�ni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yamahamasm�ti passanto1 r�pa� attato samanupassati, so ucchedav�di, r�pavanta�ca att�na�, attani ca r�pa� r�pasmi� v� att�'ti so passati c�ti iti ucchedadi��hi ca, attato pa�issarati sassatadi��hi pubbantato ca pa�issarati. Ayamahamasmi'ti na samanupassati. Tassa di��h�sav� pah�na� gacchanti. So2 tisu addh�su pubbante ca aparante ca tena tena niddi��h�neva. Uddha� adho sabbadhi v�tar�go 'ahamasmi'ti na anupassat�ti imin� dv�rena imin� payogena imin� up�yena. Ida� dassanabh�mi ca sot�pattiphala� ca. So ariyo payogo anabh�va�gatena sa�s�rena, apunabbhav�y�ti 3 yo koci ariyo [PTS Page 178] [\q 178/]      payogo apunabbhav�ya 4 muduni v� pa�cindriy�ni majjh�ni adhimatt�ni v� sabba� punabbhavapah�n�ya 5 sa�vattanti. 'Aha'nti di��hogho k�mogho bhavogho avijjogho ca odh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tha desan�h�rena catt�ri sacc�ni. Pa�cahi indriyehi sot�pattiphalena ca dve sacc�ni maggo ca nirodho ca. Sakk�yasamudayena dve sacc�ni dukkha� ca samudayo ca, aya� desan�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tha katamo vicayo: 'ayamahamasmi'ti asamanupassanto t��i dassan� pah�tabb�ni 6, sa�yojan�n� pajahati, aya� vi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tha katam� yutti: tividh� puggal�, koci uggha�ita��� toci vipa�cita��� koci neyyo, uggha�ita��� tikkhindriyo ca tato vipa�cita��� mudindriyo tato mudindiyo7 n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uggha�ita��� tikkhindriyat�ya dassanabh�mim�gamma sot�pattiphala� p�pu�ti, ekab�jako bhavati. Aya� pa�hamo sot�panno. Vipa�cita��� mud�hi indriyehi dassanabh�mim�gamma sot�pattiphala� p�pu�ti, kola�kolo ca hoti. Aya� dutiyo sot�panno, tattha neyyo dassanabh�mim�gamma sot�pattiphala� p�pu�ti sattakkhattuparamo ca bhavati. Aya� tatiyo sot�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es� yutti mudumajjhimattehi indiyehi mudumajjh�dhimatta� bh�mi� sacchikareyya, sakk�yadi��hippah�nena v� di��higat�ni pajahati. [PTS Page 179] [\q 179/]      aya� y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tha katamo pada��hano: tattha sakk�yadi��hi sabbamicch�di��hiy� pada��h�na�, sakk�yo n�mar�passa pada��h�na�, n�mar�pa� sakk�yadi��hiy� pada��h�na�, pa�ca indriy�ni r�p�ni r�par�gassa pada��h�na�, sayatana� aha�k�rassa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ssant�- machasa�, [PTS] 2. Yo-[PTS] 3. Apunabbhav�ti-machasa�, [PTS] 4. Punabbhav�ya-machasa�, [PTS] 5. Apunabbhavappah�n�ya�-machasa�. 6. Dassanappah�tabb�ti-machasa�. 7. Mudindriyehi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ttha katamo lakkha�o: dv�su di��h�su pah�n�su tattha ekasa��h�1 di��higat�ni pah�na� gacchanti, uddha� ca adho ca v�tar�go sabbarajan�yesu v�tar�go hoti. Tajj� parabh�miya�, ida� paccayanti yath�bh�ta� passati. So sabbapa�iccasamupp�da� �masati. Aya� lakkha�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the katamo catuby�ho h�ro: imamhi sutte bhagavato ko adhipp�yo: ye satt� yen�bhiramissanti, te di��hippah�n�ya v�yamissanti. Ayamettha bhagavato adhipp�yo, aya� catuby�h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ttha katamo �va��o h�ro: y�nim�ni mud�ni pa�cindiy�ni t�ni t�ni orambh�giy�ni pa�cindiy�ni, sabbena sabba� sam�hanti abhijjha� by�p�do ca bh�van�vasena 2 na sekh�ya 3 vimuttiy� bala� saddh�, uddhambh�giy�ni di��hivasena bala� saddh� viriyindiya�4 �rabhitatt�5 satindi�ya� maggahitatt� accanta� ni��ha� gacchanti. Tattha y�ni indiy�ni, aya� maggo, sa�kilesappah�na� aya� nirodho, �yati� anupp�dadhammo, ida� dukkha�, aya� �va��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ttha katamo vibhattih�ro: [PTS Page 180  [\q 180/]     ']ayamahamasmi'ti yo samanupassati, so ca kho adhimattena lokik�ya� bh�miya� na tu ariyena payogena so sakk�yadi��hi�6 pajahati. Ya� vuccati tajj�ya bh�miya� adhimatt�ya. Tattha tajj�ya bh�miya� pa�cahi �k�rehi adhimattata� pa�ilabhati: s�lena vatena b�husaccena sam�dhin� nekkhammasukhena. Tattha appatte 7 pattasa��� adhim�na� ga�h�ti. Etasmi� yeva vatthuppattiya� bhagav� ida� sutta� bh�sati, 's�lav� vatamatten�'ti. Tattha yo appatte 7 pattasa��� tassa yo sam�dhi so s�miso k�purisasevito pana so, k�puris� vuccanti puthujjan�. �misa� ya� ca ariyamaggam�gamma lokika�8 anariya� tena sam�dhi hoti anariyo k�purisasevito, yo pana ariy�k�rena yath�bh�ta� na jan�ti na passati, so adhigamana� pajahati yo ariyena sam�dhin� ak�purisasevitena nir�misena n�y�ti 9, tatta ak�puris� vuccanti ariyapuggal�. Yo tehi sevito sam�dhi, so ak�purisasevito. Tasm� eta� vibhajja vy�kara�ya� ayamahamasm�'ti an�nupassi tath�gatoti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attha katam� parivattan�: im�ya dassanabh�miy� kiles� sah�tabb�, tehi pah�yanti aniddi��h�pi bhagavat� niddisitabb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� di��hi-machasa�. 2. Bh�van�k�rena-machasa�. 3. Sekkh�ya-machasa�. 4. V�riyindriya�-machasa�. 5. (Sarasitatth�-[PTS] 6. Sakk�yadi��hi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rasitatt�-machasa�. 7. Apatte-machasa�, [PTS] 8. Lokik�-machasa�, [PTS] 9. N�yati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samanupassanto tath� p�teti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attha katama� vevacana�: [PTS Page 181] [\q 181/]      y� sakk�yadi��hiy� attadi��hiy�. Aya� bh�mi, ye kiles� pah�tabb�, te appah�yanti. Aniddi��h�pi bhagavat� sassatadi��hi ca ucchedadi��hi ca, s� pariyantadi��hi ca, s� pariyantadi��hi ca ca. S� apariyantadi��hi ca, s� sassatadi��hi ca, y� ucchedadi��hi s� natthik�di��hi. Y� sassatadi��hi, s� akiriyadi��hi, ida� ve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attha katam� pa��atti: ta�h� sa�yojanapa��attiy� pa��ant�, maggo pa�il�bhapa��attiy� pa��atto. Indriy� pa�il�bhapa��attiy� pa��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attha katamo otara�o: sakk�yo dukkha� dassan� pah�tabbo1. Samudayo maggo indiy�ni t�ni ca niddi��h�ni khandhadh�tu�yatan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attha katamo sodhano h�ro: ya�hi �rabbha bhagavat� ida� sutta� bh�sita�, so �rambho2 niddi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attha katamo parikkh�ro: n�mar�passa hetu paccayopi vi����a� hetu b�ja�. Tena avijj� ca sa�kh�r� ca paccayo. Nivantaniyo3 na aparo pariy�yo sabbabhavo, ye ca sabbabhavassa hetu parabha�apaccayo, (?) Iti samm�di��hiy�4 parato ca ghoso yoniso ca manasik�ro paccayo. Y� pa��� upp�deti. Es� hetu samm�di��hiy�, samm�sa�kappo bhavati, y� samm�sam�dhi. Aya� parik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attha katamo sam�ropano: [PTS Page 182  [\q 182/]     ']ayamahamasm�'ti asamanupass� dukkhato rogato -pe- (pannarasa pad�ni.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-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�l�ni bhante, kimatthiy�ni kim�nisa�s�ni? S�l�ni �nanda, avippa�is�ratth�ni" y�va 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duvidho attho: purisattho ca vacanatth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urisattho: y�ya� na pacch�nut�pit�, aya� avippa�is�ro, aya� purisattho. Yath� koci br�hayati imamattha m�sevati so bha�eyya, 'ki�ca mamettha adh�na� tassatth�ya ida� kiriya� �rabh�m�'ti. Aya� puris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(Dassanappah�tabb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ssanapah�tabbo-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rabbha-machasa�, [PTS] 3. Nivattitayo-machasa�. 4. Samm�di��hi-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vacanattho: s�l�ni k�yika� v� v�casika� v� sucarita�. Avippa�is�roti tattha s�lassa vatassa ca bh�so yeva ana��� sukatakammat� sucarita�, aya� avippa�is�ro. Eva� y�va vimutt�ti ekamekasmi� pade dve atth�, purisattho ca vacanattho ca. Yath� imamhi sutte eva� sabbesu suttesu. Dve dve atth�. Paramattho1 uttamatth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nibb�nasacchika� niss�ya ya� saka� sacchik�tabba� bhavati, so vuccati kattabbassa kat�ti 2. Aya� puna vevacana� sampaj�n�ti. Imin� niyuttatthamahilabbhanti vacan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a� attha� s�vako abhika�khati, tassa yo pa�il�bho, aya� purisattho. Ya� ya� bhagav� dhamma� deseti, tassa tassa dhammassa y� atthavi��atti, aya� attho. [PTS Page 183] [\q 1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�l�na� avippa�is�ro atthopi �nisa�sopi. Eso ca �nisa�so ya� duggati� na gacchati, yath� ta� bhagavat�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�nisa�so dhamme sucin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uggati� gacchati dhammac�r�" aya� 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puriso bh�van�bh�miya� s�l�ni �rabbha s�lena sa�yutto hoti, eva� y�va vimutti yath�4 s�la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ca avippa�is�ro anusayavasena niddi��ho, ta� ca s�la�, aya� s�lakkhandho. P�mojjap�tipassaddh�ti ca sam�dhindiyena, aya� sam�dhikkhandho. Ya� sam�hito yath�bh�ta� paj�n�ti, aya� pa���kkhandho. Ime tayo khandh� s�la� sam�dhi pa��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s�la�, parip�reti ya� viriyindriya� tena k�ra�ena so s�la� parip�reti, anuppannassa ca akusalassa anupp�d�ya v�yamati. Uppannassa ca pah�n�ya anuppannassa ca kusalassa upp�d�ya, uppannassa ca kusalassa bhiyyobh�v�ya, iti viriyindriya� niddi��ha�. Tattha yo sam�dhikkhandho, ida� sam�dhindriya�. Pa���kkhandho pa��indriya�. Ta� catusu sammappadh�nesu da��habba�. Tath� yo anuppannassa ca akusalassa anupp�d�ya v�yamati, ida� pa�hama� sammappadh�na�. Ya� uppannassa ida� dutiya�, catt�ri sammappadh�n�ni catusu jh�nesu passitabb�ni. [PTS Page 184] [\q 184/]      tath� s�lakkhandhena nekkhammadh�tu ca �dik�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ca vitakk� nekkhammavitakko aby�p�davitakko avihi�s�vitakko ca s�dh�ra�abh�t� y� piy�yam�nassa p�mojjena ida� k�yika� sukha� �nita� aniyam�ti pemena? Ida� dukkha�. Yo tattha avikkhepo, aya� sam�dhi. Ida� pa�ca�gika� pa�hama� j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ya� hi paramattho-machasa�. 2. Katassa katthoti-ma. 3. Bhagav�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h�-machasa�, [PTS] 5. Adhik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1 cetasik� passaddhi savitakka� savic�ra� virodh�na�2. Yo kileso ca parid�ho, so pa�hame jh�ne niruddho. Tattha 3 y� ca kilesapassaddhi y� ca vitakkavic�r�na� passaddhi, ubhayepi ete dhamme passaddhiya�4. Tattha k�yassa cittassa ca sukha� sukh�yan�, aya� p�tisukhino passaddhi, yopi ekodibh�vo cittassa, tena ekodibh�vena ya� cittassa ajjhatta� sampas�dana�, ida� catuttha� jh�na�ga�. Iti ajjhatta� ca sampas�do cetaso ca ekodibh�vo p�ti ca sukha� ca, ida� dutiya� jh�na� catura�g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passaddhak�yo sukha� vedeti, tena adhimattena sukhena pharitv�6 sukha� cetasika� ya�, so p�tiv�tar�go, eva� tassa p�tiv�tar�gat�ya upekkha� pa�ilabhati, so p�tiy� ca vir�g� upekkha� pa�ilabhati, sukha� ca pa�isa�vedeti, sati ca sammappa���ya 7 pa�ilabhati, sace sati ekaggat�, ida� pa�ca�gika� tatiya� jh�na�. [PTS Page 185] [\q 1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sukhino citta� sam�dhiyati, aya� ekaggat�ya par�vidh�no, vidh�nabh�giy�8 pa�hame jh�ne atthi cittekaggat� no cakkhussa vedan�, sabba� p�rip�ri� gacchati. Yath� catutthe jh�ne tath� y� upekkh� passambhaya� satisampaja��a� cittekaggat� ca, ida� catuttha� j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sam�dhi dassayitabbo9 tath� pa��indriya� ta� catusu ariyasaccesu passitabba�. Ya� sam�hito yath�bh�ta� paj�n�ti, s� paj�nan� catubbidh�: asubhato aniccato, dukkhato anattato ca, yad�ramma�a� ta� dukkha� ariyasacca�, ya� paj�nanto nibbindati vimuccati aya� maggo10 tath� ya� k�m�savassa pah�na� bhav�savassa di��h�savassa avijj�savassa, aya� nirodho, appah�nabh�miya� �sav� samudayo11 im�ni catt�ri ariyasacc�ni yath� pa��indriya� passitabba� yath�ya� sam�hito yath�bh�ta� paj�n�ti, aya� dassanabh�mi, sot�pattiphala� ca. Yath�bh�ta� paj�nanto nibbindat�ti ida� tanuka� ca k�mar�gaby�p�da� sakad�g�miphala� ca. Ya� nibbindati virajjati, aya� pa�hamajjh�nabh�van�bh�mi ca r�gavir�g� cetovimutti an�g�miphala� ca. Ya� vimutti vuccati12, aya� avijj�vir�g� pa���vimutti arahatt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-[PPS. 2. Virodhana�-machasa�. 3. Tath�-machasa�. 4. Passaddh�ya�-machasa�, [PTS] 5. Ida�-machasa�, [PTS] 6. Caritv�-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(Samm�pa���y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m�pa���ya-[PTS] 8. Par�vidh�nabh�giy�-machasa�. 9. Dassayitabba�-machasa�, [PTS] 10. Aya� maggo-iti potthakesu natthi�. 11. �savasamudayo-machasa�, [PTS] 12. Vimucca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avippa�is�r� ca viriyindriya� ca catt�ro sammappadh�n� avippa�is�r�, ta� ca upari y�va sam�dhi, eva� te catt�ri jh�n�ni sam�dhindriya� ca, ya� sam�hito yath�bh�ta� paj�n�ti. Ime catt�ro satipa��h�n� s�lap�rip�rimup�d�ya c�gasa�hitena ca nibbedhik�na� ca nimitt�na� an�vilaman�1, ida� satindriya� catt�ro satipa��h�n�. [PTS Page 186] [\q 186/]      ya� puna im�ya dhammadesan�ya t�su �h�nesu di��hogamanakindriya� kilesapah�nena ca sekkhas�la�, ida� saddhindriya� catt�ri ca sot�pattiya�g�ni phal�ni. Sam�dhindriy�ni sopaniy�h�r�ni sabbasuttesu niddisitabb�ni ya� jh�na� pa�ilabhana� viriyagahata� yeva ���a� pa�issarato, aya� sutamay� pa��� yo sam�dhi pubb�paranimitt�bh�so anomagatit�ya yath�k�mo, aya� cint�may� pa���. Ya� tath� sam�hito yath�bh�ta� paj�n�ti, aya� bh�van�may� pa���. Aya� sutt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sutta� nibbedhabh�giya� bujjhak�radhika� bujjhitabba�. Yehi a�gehi samann�gat�2. Ta� bujjhissanti tassa a�g�ni bujjhissanti, tena bojjha�g�. Tath� �dito y�va s�la� vata� cetan� kara�y�, kissa s�l�ni parip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annassa ca akusalassa anupp�d�ya uppannasasa ca akusalassa pah�n�ya anuppannassa kusalassa upp�d�ya uppannassa ca kusalassa bhiyyobh�v�ya, ida� viriya� tassa tassa bujjhanakassa a�ganti. Aya� viriyasambojjha�go. Imin� viriyena dve dhamm� �dito avippa�is�ro p�mojja�ca y� puna p�ti avippa�is�rapaccay� p�mojjapaccay�, aya� p�tisambojjha�go, ya� p�timanassa k�yo passambhati, aya� passaddhisambojjha�go. [PTS Page 187] [\q 187/]      tena k�yikasukham�nita� ya� sukhino citta� sam�dhiyati, aya� sam�dhisambojjha�go. Ya� sam�hito yath�bh�ta� paj�n�ti aya� dhammavicayasambojjha�go. Y� s�lamup�d�ya pa�canna� bojjha�g�na� up�d�y�nulomat� nimitt�yan� p�tibh�giy�na� ca visesabh�giy�na� ca apil�panat�sahagat� hoti, anavamaggo aya� satisambojjha�go. Ya� yath�bh�ta� paj�n�ti acc�raddhaviriya� karoti, uddhaccabh�m�ti kat� abhipatthita� peseti, kosajjabh�m�ti garahito rahitehi a�gehi bujjhati ya� cakkhusamathapatha�, s� upekkh�ti. Tena s� upekkh� tassa bojjha�gassa a�ganti karitv� upekkh� sambojjha�goti vuccate, eso sutt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tha katam� desan�3: asmi� sutte catt�ri ariyasacc�ni des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tha katamo vicayo: "s�lavato avippa�is�ro" y�va vimutti, imiss�ya pucch�ya minikimatthassam�ti'? Dve pad�ni pucch�, dve pad�ni visajjan�ni, dv�hi padehi dve abhi��� dv�hi ceva padehi visajjan�, ki� pucchati, nibb�dhika� k�yabh�mi�4. Kammassa tath� hi pati��h� ca asekkhe dhamme upp�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vilaman�-[PTS] 2. Samann�gata�-machasa�, [PTS] 3. Desan� katama�-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�yabh�mi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tha katam� yutti: [PTS Page 188] [\q 188/]      "s�lavato avippa�is�ro bhavati", ki� nicchandassa ca vir�go atthi, es� y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tha katama� pada��h�na�: viriya�1 viriyindriyassa pada��h�na�. Sam�dhi sam�dhindriyassa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ttha katamo, lakkhano: s�lakkhandhe vutte sabbe tayo khandh� vutt� bhavanti s�lamhi vutte sesadhamm�na� s�la� hetu ca paccayo ca, te sabbe dhamm� vutt� honti, ekamhi bodhiyapakkhiyadhamme vutte sabbe bodha�gamaniy�3 dhamm� vutt� bhav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ttha katamo catuby�ho h�ro: imasmi�4 sutte bhagavato ko adhipp�yo: ye avippa�is�rena chandik� te s�lap�rip�r� bhavanti, p�mojjacchand�5 avippa�is�r� p�rip�r�. Aya� ettha bhagavato adhipp�yo. - Pe- aya� catuby�h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ttha katamo �vatto: [PTS Page 189] [\q 189/]      ida� sutta� nibbedhabh�giya�, yo nibbedho aya� nirodho, yena nibbindati, so maggo, ya� nirujjhati, ta� dukkha�, ya� nibbedhag�min� maggena pah�yati, so samudayo, aya� �v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ttha katam� vibhatti: "s�lavato avippa�is�ro"ti vibhajjaby�kara�ya�, par�masantassa natthi avippa�is�ro, y�va dosakata� k�yena v� v�c�ya v� akusala� �rabhati, ki�ci'pissa eva� hoti, sukata� eta� sucarita� eta� noca'ssa tena avippa�is�rena p�mojja� j�yati, y�va vimutti, tassa s�lavato avippa�is�roti vibhajjaby�kara�ya�, aya� 'vibhattih�ro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ttha katamo parivattano6: imehi sattahi upanissaya sampatt�hi ek�dasa upanis� vibhattiya� pajahanti, aya� parivattano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attha katamo vevacano8: imesa� ariyadhamm�na� bala bojjha�gavimokkhasam�dhisam�patt�na� im�ni vevac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attha katam� pa��atti: s�lavato avippa�is�roti s�lakkhandho9 nekkhammapa��attiy� pa��atta�, nissajjapa��atti ca * eva� dasa a�g�ni dv�hi dv�hi a�gehi pa��at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riya�-machasa�. 2. S�la� vutte-[PTS] 3. Bodhagaman�y�-[PTS] 4. Imamhi-[PTS] 5. --]Chandik�-[PTS] 6. Parivattan�-[PTS] 7. Upaniss�ya-[PTS] 8. Vevacan�-[PTS] 9. S�lakkhandhe-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pphalakkha�antaritabh�go cha��hasa�g�tik�rak�na� potthake na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attha katamo otara�o: ida� nibbedhabh�giya� sutta� pa�casu oti��a� yath�ya� pa�hama� niddi��ha� eva� indriy�dikhandhadh�tu�yatanesu niddisi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attha katamo sodhano h�ro: s�lavato avippa�is�roti na t�va suddho �rambho, avippa�is�rino p�mojjanti na t�va suddho �rambho, y�ni ek�dasa pad�ni desit�n� yad�, tad� suddho �rambho, aya� sodhano. [PTS Page 190] [\q 1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attha katamo adhi��h�no: s�la� vemattat�ya pa��atta�, eva� dasa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abb�ni s�lakkhandhassa �nisa�so, te ca patir�padesav�so ca paccayo. Attasamm�pa�idh�na�1 ca hetu sam�dhikkhandhassa sukha� hetu, passaddhi paccayo, yena jh�nasahaj�t� ca �h�na� hi jh�na�g�. Aparo pariy�yo: k�mesu �d�nav�nupassit� sam�dhino paccayo, nekkhamme �nisa�sadass�vit�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attha katamo sam�ropano2: ya� viriyindriya� so s�lakkhandho, ya� s�la� ta�3 catt�ro sammappadh�n�4 ya� dhamm�nudhammapa�ipatti so p�timokkhasa�v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-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sel�pama� cittanti g�t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�pamanti upama� yath� selo v�tena na kampati na u�hena sa s�tena sa�kampati, yath� aneke acetan� te u�hena mil�yanti, s�tena avasussanti, [PTS Page 191] [\q 191/]      v�tena bhijjanti, na eva� selo, pa��� pa��indriyassa pada��h�na�. Viriya�5 adosassa pada��h�na�. Sam�dhi alobhassa pada��h�na�, pa��� amohassa pada��h�na�. Viriyindriya� ti��a� magga�g�na� pada��h�na�. Sam�m�v�c�ya, samm�kammantassa, samm��j�vassa. Sam�dhindriya� ti��a� magga�g�na� pada��h�na�: samm�sa�kappassa samm�v�y�massa 6 samm�sam�dhino. Pa��indriya� dvinna� magga�g�na� pada��h�na�: samm�satiy� samm�di��hiy� ca. Yath� selo sabbapaccatthikehi akara�yo eva� ta� citta� sabbakilesehi na kampat�ti, aya� amoho. "Ciratta� rajan�yesu" ti aya� alobho. "Kopaneyye 8 na kuppat�"ti aya� adoso. Tattha pa��� amo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�pa�idh�na�-[PTS] 2. Sam�ropan�-[PTS] 3. Te-[PTS] 4. Dhammapadh�n�-[PTS] 5. Viriya�-machasa�. 6. Samm�v�c�ya-machasa�, [PTS] 7. Rajjan�ye-[PTS] 8. Kuppan�ye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am�la�, alobho alobho yeva, adoso adoso yeva. Imehi t�hi kusalam�lehi sekkhabh�miya� �hito asekhamagga�1 upp�deti. Sekhabh�mi samatikkamma 2 dhamme upp�deti, s� ca samm� vimutti, ya� ca vimuttirasa���adassana� ime dasa asekh�na�3 arahata�4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��ha�gikena maggena catubbidh� bh�van�pi labbhati: s�labh�van� k�yabh�van� cittabh�van� pa���bh�van� ca. Tattha samm�kammantena samm��j�vena ca k�yo bh�vito, samm�v�c�ya samm�v�y�mena ca s�la� bh�vita�. Samm�sa�kappena samm�sam�dhin� ca citta� bh�vita�. Samm�di��hiy� samm�satiy� ca pa��� bh�vit�, im�ya catubbidh�ya bh�van�ya dve dhamm� bh�van� p�rip�ri� gacchanti: citta� pa��� ca, cittabh�van�ya 5 samatho pa���bh�van�ya vi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a��� avijj�pah�nena citta� upakkilesehi amissikatanti pa���bh�van�ya cittabh�vana� yeva parip�reti. [PTS Page 192] [\q 192/]      eva� yassa subh�vita� citta� kuto na� dukkhamessat�ti. Api ca kho pana tassa �yasmato aby�p�dadh�tu avimutt�, na so peta� sam�panno tassa sa�kh�pah�ra� deti (?), Sa�kh�vitakkite sar�re dukkha� na vediyati. Aya� sutt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tha katama� desan�: imamhi sutte dasa asekh�6 arahattadhamm� desit�, appam�� ca sam�dhibh�van�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tha katamo vicayo: sel�pamat� ye ye dhamm� vedan�ya sukhadukkhopagat�, te sabbe nir�pa� v�nupassant�na� v�pagato k�yato vedayitaparikkh�ro appavattigo dukkha� na ve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tha katam� yutti: yasseva� bh�vita� citta� kuto na� dukkhame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�su bh�van�su dukkha� nakkhamati citta� cittabh�van�ya ca nirodhabh�van�ya ca �nantarik� sam�dhibh�van�ya ca. Iti "yasseva� bh�vita� citta"nti sam�dhi phalassa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ttha katamo lakkha�o: "yasseva� bh�vita� citta"nti citt�ni bh�vit�ni yath� pa�hama� niddi��h�ni: pa��� s�la� k�yo citta�. S�lampi subh�vita� k�yikacetasika� ca �hitatt� n�nupakampat�ti vedan�pi tath� sa���pi sa�kh�r�pi. Kuto na� dukkhamessat�ti sukhampi n�nugacchati, adukkhamasukhampi n�gacchanti. [PTS Page 193] [\q 19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ekkhamagga�-ma. 2. (Sampattikamm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mattikamma-[PTS] 3. Asekkh�na�-ma. 4. Arahatta�-machasa�, [PTS] 5. Citta� bh�van�ya-machasa�, [PTS] 6. Asekkh�-machasa�, [PTS] 7. Samm�vibh�van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ttha katamo catuby�ho h�ro: idha bhagavato ko adhipp�yo: ye dukkhena a��it�1 bhavissanti te evar�p�hi sam�patt� hi viharissanti 2. Ayamettha bhagavato adhipp�yo. Ye ca appasann�, te hi 3 bhavissanti. Pasann�na� ca p�tip�mojja� bhavissati, ayamettha 4 bhagavato adhipp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va��oti: natthi �va��ahassa bh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ibhatt�ti: "yasseva� bh�vita� citta� kuto na� dukkhamessat�"ti duvidho niddeso: dukkhahetuniddeso ca, pa�ipakkhaniddeso ca. Ko so dukkhahetu. Yato dukkha� �gacchati. Pa�ipakkhaniddeso ca. Kuto evar�passa dukkha� na �gamissat�ti 5 niddi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rivattanoti: kuto na� dukkhamessat�ti ya� cetasika� sukha� anup�dises� aya� natthi, sop�disey� aya� atthi. Punaevam�ha�su: ta�kha�a� ta�muhutta� ubhayameva avedayita� sop�disesa� ya� ca anup�disesa� ya� ca ta�kha�a� ta�muhutta� anup�disesa� ya� ca sop�disesa� ca avedayita�. Sukham�pannasasa an�vattikanti. Ayamettha viseso. Pariv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attha katamo vevacano: yasseva� bh�vita� citta� v� bh�vita� subh�vita� anu��hita� vatthukata� susam�raddha�. Cittanti mano vi����a� manindriya� manovi����adh�tu. [PTS Page 194] [\q 1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attha katam� pa��atti: citta� manosa�kh�r� vupasamapa��attiy� pa��att�6, sam�dhi asekhapa��attiy� pa��atto, dukkha� ucchinnapa��attiy�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attha katamo otara�o: citte niddi��he pa�cakkhandh� niddi��h� honti, aya� khandhesu otara�o. Manovi����adh�tuy� niddi��h�ya a��h�rasa dh�tuyo niddi��h� honti, aya� dh�tusu otara�o, man�yatane niddi��he sabb�ni �yatan�ni niddi��h�ni honti, tattha man�yatana� n�mar�passa pada��h�na�, n�mar�papaccay� sayatana�, tath� pa�iccasamupp�de, aya� ot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attha katamo sodhano: suddhoyeva �ram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attha katamo adhi��h�no: ja�indriya� bh�van� ekattat�ya�7 pa��atti, cha��hitena k�yo ekattat�ya 7 pa��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hik�-machasa�, [PTS] 2. Virahissanti-machasa�. 3. Tehi-machasa�, [PTS] 4. Aya� tattha-machasa�, [PTS] 5. �gamissat�ti-machasa�. 6. Pa��atta�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(Ekatt�ya -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katt�y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attha katamo parikkh�ro: cittassa pubbahetu samupp�d�ya manasik�ro ca tappo�at� ca ya� asam�hitabh�ya� ca visesadhamm�na� abh�v�tatt� cittasatata� gacchati, sace sam�dhino sukha� hetu, avippa�is�ro paccayo, aya� hetu aya� paccayo. Parik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attha katam� sam�ropan�: yasseva� bh�vitanti tassa dhamm� sam�ropayitabb�, k�yo s�la� pa��� bh�vita1cittanti, anabhirata� anyanata� anake� an�na� an�pajj�satta� aya� sama���yatan� na tassa sekkhassa samm�sam�dhi, sabbe asekkh� dasa arahata�2 dhamm� niddi��h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ekhabh�giy�ni sutt�ni. [PTS Page 195] [\q 1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-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ssa n�na bhante k�ye k�yagat�sati anupa��hit� assa 3 so idha 4 a��atara� sabrahmac�ri�5 �sajja appa�inissajja 6 c�rika�7 pakkameyya"*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�yasm� imasmi� vippa�ij�n�ti dve paj�ni pa�ij�n�ti cittabh�van�ya� ca di��hiy� pah�na�, k�yabh�van�ya� ca di��hippah�na�, k�yabh�van�ya� ca ta�h�pah�na�, ya� pa�hama� upama� karoti. Asucin�pi sucin�pi pa�hav� 8 neva a��iyati 9. Na jigucchati na p�tip�mojja� pa�ilabhati evameva hi pa�hav�samena so cetas� vipulena10 appam��ena11 averena aby�pajjhena12 vih�r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o �yasm� ki� pa�ij�n�ti: k�yabh�van�ya sukhindriyapah�na� pa�ij�n�ti, cittabh�van�ya somanassindriyapah�na� pa�ij�n�ti, k�yik� vedan� r�g�nusayamanugat�na� sukhindriya� pa�ikkhipati. Na hi vedan�kkhandha� y� cetasik� sukhavedan�, tattha aya� pa�il�bhapaccay� uppajjati sukha� somanassa�. So ta� pa�ikkhipati, na hi manosamphassaja� vedana�. Tattha catusu mah�bh�tesu r�pakkhandhassa anusayapa�ighappah�na� bha�ati. K�me r�pa� ca ta� ca asekhabh�m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 k�y�nupassan� di��hadhammasukhavih�ra� ca. Balena ca uss�hena ca sabba� manasi katatt�na� [PTS Page 196] [\q 196/]      pah�na�? Medakath�lik�ya13 ca purisena ca ma�anakaj�tikena etehi imassa m�t�pit�sambh�ta� paccavekkha�a�, so k�yena ca k�y�nupassan�ya ca cittena ca citt�nupassan�ya ca dve dhamme dh�reti. K�yakilesavatthu� cittena ca cittasannissaye cittena subh�vitena sattanna� ca sam�patt�na� viharitu� pa�i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vita� - [PTS] 2. Arahanta-machasa�, [PTS] 3. Abh�vit�-machasa�, [PTS] 4. Aya� so-machasa�, [PTS] 5. Sabrahmac�rina�-sy�. 6. Appa�inisajja-machasa�, [PTS] 7. Janapadac�rika�-machasa�, [PTS] *] Navaka�guttara-s�han�davagga. 8. Pathav�-machasa�, [PTS] 9. A��iyati-machasa�, [PTS] 10. Aby�pajjenana - machasa�, [PTS] 11. Anvayena-machasa�, [PTS] 12. Appakena-machasa�, [PTS] 13. Meda�kat�lik�ya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apatiputtopamat�ya ca yath� gahapatiputtassa n�n�ra�g�na� vatth�na� kara�ako1 pu��o bhaveyya, so ya� yadeva vatthayuga� pubbanhasamaye �ka�khati, pubbanhasamaye nibb�peti: eva� majjhanhasamaye 2 s�yanhasamaye, evameva so �yasm� cittassa subh�v�tatt� yath�r�pena vih�rena �ka�khati pubbanhasamaya� viharitu�, tath�r�pena pubbanhasamaya� viharati. Majjhanhasamaye 2 s�yanhasamaye, tena vesa �yasmat� upam�ya me �sit�ya pa�hav� v� anuttar� indriyabh�van� bh�vitacittena, tena so �yasm� ida� a��havidha� bh�vana� pa�ij�n�ti. Catusu mah�bh�tesu k�yabh�vana�, upakaca�na� purisamedakath�lik�su 3 cittabh�vana�, im�hi bh�van�hi t�ya bh�van�ya ca samath� p�rip�rimantehi imehi cat�hi pa���p�rip�rimant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upakaca�la� pa�ik�lesu dhammesu appa�ik�lasa��� viharati: [PTS Page 197] [\q 197/]      k�yo pakatiy� appa�ik�la�, k�ye uddhum�takasa��� sa�khittena nava sa��� ime pa�ik�l� dhamm� ceso �yasm� pa�ik�lato ajigucchito k�yagat�satiy� bh�van�nuyogamanuyutto viharati, na hi tassa jigucchat�ya 4 citta� pa�ik�l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ppa�ik�lesu dhammesu pa�ik�lasa��� viharat�ti: k�yo sabbalokassa appa�ik�lo, ta� so �yasm� asubhasa���ya viharati, eva� appa�ik�lesu dhammesu pa�ik�lasa��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�ik�lesu ca appa�ik�lesu ca appa�ik�lasa��� viharat�ti: api sabbo'ya� lokassa yamida� mu�o pattap�� kulesu pi�ya vicarati, tena ca so suva��adubbannena appa�ik�lasa��� cittena ca k�yena nibbid�sahagatena appa�ik�lasa���. Eva� pa�ik�lesu appa�ik�lesu ca dhammesu appa�ik�lasa��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�ik�lesu ca dhammesu appa�ik�lasa��� viharati: appa�ik�lesu ca dhammesu subhasa��ino itthir�pe, pa�ik�lesu ca jigucchino vin�lakavipubbake, tattha so �yasm� appa�ik�lasa��� 5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�ik�lesu dhammesu tad�bhaya� abhinivajjayitv� upekkhako viharati sato ca sampaj�no ca: appa�ik�lesu ca dhammesu subhasa��ino itthir�pe pa�ik�lesu ca jigucchino vin�lakavipubbake tadubhaya� abhinivajjayitv� 'neta� mama neso'hamasmi neso me att�'ti viharati. [PTS Page 198] [\q 198/]      eva� tad�bhaya� abhinivajjayitv� upekkhako viharati sato sampaj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ra�iko-[PTS] 2. Majjhanhikasamaye-machasa�, [PTS] 3. Purisametaka� bhavatal�k�su-machasa�, [PTS] 4. Jigucchappah�ya-machasa�, [PTS] 5. Pa�ik�lasa���-machasa�, [PTS] 6. Pa�ik�lesu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o pariy�yo: tedh�tuke lokasanniv�se1 sabbab�laputhujjan�na� appa�ik�lasa���. Tattha ca �yasm� s�riputto pa�ik�lasa��� 2 viharati. Eva� appa�ik�lesu dhammesu pa�ik�lasa��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�ik�lesu dhammesu appa�ik�lasa��� viharati: pa�ik�lasa��ino sabbasekh�. Idha (k�) tedh�tuke sabbaloke. Tattha katamo bh�mippatto sam�dhiphale sacchikato appa�ik�lasa��� viharati. Ki� k�ra�a�; na hi ta� atthi yassa lokassa pah�n�ya pa�ik�lasa��� upp�d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�ik�lesu ca appa�ik�lesu ca dhammesu pa�ik�lasa��� viharati: tedh�tuke lokasanniv�se y�va k�malokabh�mat� hi r�g�na� v�tar�g�na� pa�ik�lasamat�, r�p�r�padh�tu� appa�ik�lasamat� tattha ca �yasm� s�riputto pa�ik�lasa��� viharati. Eva� pa�ik�lesu ca appa�ik�lesu ca dhammesu pa�ik�lasa��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�ik�lesu ca appa�ik�lesu ca dhammesu appa�ik�lasa��� viharati: ya� ki�ci parato durutt�na� dur�gat�na� vacanapath�na� ta� vacana� appa�ik�la� y�vat� v�caso appatir�p�3 tath� janassa appa�ik�lasa���. Tattha �yasm� s�riputto abhi���ya sacchikato appa�ik�lasa��� viharati, eva� pa�ik�lesu ca appa�ik�lesu ca dhammesu appa�ik�lasa��� viharati. [PTS Page 199] [\q 1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�ik�lesu ca appa�ik�lesu ca dhammesu kad�bhaya� abhinivajjayitv� upekkhako ca viharati sato ca sampaj�no: ya� ca nesa� samanupassati ye dhamm� duccarit�, te dhamm� appa�ik�l�, tattha �yasm� s�riputto iti pa�isa�cikkhati ye dhamm� duccarit� te dhamm� ani��havip�k�, ye dhamm� sucarit�, te �cayag�mino. So ca sucarita� �cayag�mini� karitv� duccarita� ani��havip�ka� karitv� tad�bhaya� abhinivajjayitv� upekkhako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pa�ik�lesu ca dhammesu appa�ik�lesu ca pa�ik�lasa��� viharati. Ta�h� pa�ik�ladhamm� ki� k�ra�a�: ta�h�vasena hi satt� dv�hi dhammehi satt� kaba�ik�re �h�re rasata�h�ya satt�, phasse sukhasa���ya satt�. Tatth�yasm� s�riputto kabalik�re ca �h�re pa�ik�lasa��� viharati, phasse ca dukkhasa��� viharati. Eva� pa�ik�lesu ca appa�ik�lesu ca pa�ik�lasa��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�ik�lesu ca dhammesu appa�ik�lesu ca dhammesu appa�ik�lasa��� viharati: ta�h�kkhaya� anuttara� nibb�na�, tath� b�laputhujjan�na� pa�ik�lasa��� pahatasa��� ca. Tatth�yasmato s�riputtassa appa�ik�lasa��� aby�p�dasa��� ca s�ma� pa���ya passitv�, eva� pa�ik�lesu ca dhammesu appa�ik�lasa��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dh�tuko lokasanniv�so-machasa�, [PTS] 2. Appa�ik�lasa���-machasa�, [PTS] 3. Appar�p�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�ik�lesu ca appa�ik�lesu ca dhammesu appa�ik�lasa��� viharati: [PTS Page 200] [\q 200/]      tatiye ca nibb�ne pa�ik�lasa��ino yasena ca kittiy� ca 1 appa�ik�lasa��ino. Tatth�yasm� s�riputto ass�da� ca �d�nava� ca nissara�a� ca yath�bh�ta� sammappa���ya 2 pa�ij�nanno pa�ik�la� ca appa�ik�la� ca dhamma� tadubhaya� abhinivajjayitv� appa�ik�lasa���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�ik�la� ca appa�ik�la� ca dhamma� tad�bhaya� abhinivajjayitv� upekkhako viharati sato ca sampaj�no ca: ya� ca samanupassati anunayo appa�ik�lo dhammo pa�igho ca pa�ik�lo dhammo, tatth�yasm� s�riputto anunaya 3 pa�ighappah�natt� upekkhako viharati sato sampaj�no ca. Ya�cassa samanupassati, aya� pa�cavidh� anuttar� indriyabh�van� aya� sutt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tha katamo desan�h�ro: imamhi sutte ki� desita�4. Tattha vuccate - imamhi sutte di��hadhammasukhavih�ro desito, tath� vimutta� citta� paccavekkha� ca adhipa���dhamma� desit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tha katamo vicayo: ye k�ye k�y�nupassino viharanti tesa� citta� anunayapa�ighena na viharati, anunayapa�ighena c�'bhiramam�nassa 5 citta� sammaggata�6 bhavissat�ti bh�van�ya phalameta�7 aya� vicay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tha katamo yuttih�ro: k�yabh�van�ya ca cittabh�van�ya ca na ki�ci sabrahmac�r� atima��issat�ti atthi es� yutti. Aya� yutti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tha katamo pada��h�no h�ro: [PTS Page 201] [\q 201/]      k�yabh�van�ya pa�hamassa sati upa��h�nassa pada��h�na�. Y� pa�hav�samacittat� s� anicc�nupassan�ya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ttha katamo lakkha�o: ya� pa�hav�samena cetas� viharati att�nupass�, pa�hav�samena gih� viharati. Ko attho pa�hav�samen�ti: yath� ye ca selopamat�ya akammayutt�, evameva pa�hav�samo aya� hiriyat�ya, aya� lakkh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ttha katamo catuby�ho h�ro: imamhi by�kara�e ko tassa �yasmato adhipp�yo: ye keci arahant� indriyabh�vana� �ka�khanti 8 te pa�hav�sama� upp�dayissant�ti. Aya� adhipp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ttha katamo ava��oti: natthi �va��assa bh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ittini ca-machasa�, [PTS] 2. Samm�pa���ya-machasa�. 3. Anunayassa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esitabba�-machasa�, [PTS] 5. -]Rammam�nassa-[PTS] 6. Samaggata�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alaveta�-machasa�. 8. �ka�khiyanti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ttha katam� vibhatti: yo k�y�nupass� viharati, so pa�hav�sama� citta�1 pa�ilabhissat�tina eka�sena, ki� k�ra�a�: ye kha�ak�d�jinnak�dikammak�rino na te 2 pa�hav�samacitta�3 pavilabhanti. Sabb� k�yagat�sati 4 sekhabh�van�ya nibb�na� phala�. Aya� vibh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attha katamo parivattano h�ro: ye k�y�nupassino viharissanti, tesa� yeva k�yapaccay� uppajjeyyu�5 �sav� vigh�taparih�. Aya� parivattan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attha katamo otara�o: sattesu ca 6 pa�cakkhandh� aviti�� b�v�satindriy�ni, tath� ya� manindriya� ta� manodh�tu man�yatana� ca. Ya� sam�dhindriya� ta� dhammadh�tu dhamm�yatana� ca. Aya� otara�o h�ro. [PTS Page 202] [\q 2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attha katamo sodhano h�ro: ye ca manas� catt�ro bh�vetabb�, te sabbe bh�vit�, ya� ta� manena pah�ne pattabba� sabbattha etassa ca atth� �rambho, so attho suddho. Aya� sodhan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attha katamo adhi��h�no: aya� sam�dhi ekattat�ya pa��atto cha k�y� ekattat�ya pa��att� pa�cindriy�ni r�p�ni r�pak�yo. Cha vedan�k�y� vedan�k�yo. Cha sa���k�y� sa���k�yo. Cha cetan�k�y� cetan�k�yo cha vi����ak�y� vi����ak�yo. Sabbepi ete dhamm� dhammak�yoti yeva sa�kha� gacchanti. Aya� adhi��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arikkh�roti: sam�pattikosalla� ca v�thikosalla� ca hetu. Ya� ca gocarakosalla� ya� ca kallat�kosalla�7 paccayo. Vod�nakosalla� hetu, kallat�kosalla�8 paccayo. Sukha� hetu, aby�pajjha�9 paccayo. Aya� parikk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attha katamo sam�ropano: yath� pa�hav� sucimpi nikkhipante asucimpi nikkhipante t�dis�yeva 10, eva� k�yo man�pikehipi phassehi aman�pikehipi phassehi t�disoyeva, pa�ighasamphassena v� sukh�ya vedan�ya t�disa� yeva citta�. Ida� sutta� vibhatta� sa upama�11 uggha�ita��ussa puggalassa vibh�gena. Tattha sam�ropan�ya avak�yo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acittata�-machasa�. 2. Chinnak�dino-machasa�. 3. Cittata�-machasa�. 4. Sabbak�yagat�sati-[PTS] 5. Uppajjeyya-machasa�, [PTS] 6. Sattesu ca-machasa�potthake natthi. 7. (Kalla� ta� kosalla�-machasa�. (Kallantako-[PTS] 8. Kalla�-machasa�, [PTS] 9. Aby�pajja�-machasa�, [PTS] 10. T�dise-machasa�, [PTS] 11. Opamm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utta� sa�kilesabh�giya�: yato ca kusalehi dhammehi na virodhati, na va��hati, ima� �d�nava� bhagav� deseti, "tasm� channa� vivaretha1, eva� ta�2 n�tivassati", tato �d�navato vivareyy�ti [PTS Page 203] [\q 203/]      ta� t�hi dhammehi n�bhidha�sit�ti asubhasa���ya r�gena n�bhidha�s�yati mett�ya dosena n�bhidha�s�yati, vipassan�ya mohena n�bhidha�s�yati. Eva� ca so3 yo yo dhammo pa�ipakkho tamhi tamhi dhamme parip�rissati. Yo tassa dhammassa akusalo dhammo pa�ipakkho tena n�dhiv�s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o pariy�yo: ye ime dhamm� attan� na sakkoti vu��h�na� te ete dhamm� desit� channamativassat�ti. Tehi vitakka� yena ca sakk� puna desita� citta� vibh�vetu� pariyod�petu� vivekaninnassa vivekapo�assa vivekapabbh�rassa vuddhi� vir��hi� vepullata� �pajjati kusalesu dhammesu, seyyath�pi n�ma uppala� v� kumuda� v� paduma� v� udake sukkapakkhe cando y�va ratti y�va divaso �gacchati, tassa vuddhiyeva p��ika�khitabb�, na parih�ni eva� vidha� ta� citta� n�bhidha�s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opettha so asa�ho aku�o am�y�v� uju puriso yath�bh�ta� att�na� �v�karoti. Tattha yo ch�deti, tassa akusal� dhamm� citta� anudha�senti 4. Viva�a� n�tivassat�ti 5 yo pana hoti asa�ho aku�o am�y�v� uju puriso yath�bh�ta� att�na� �v�karoti, tassa citta� akusalehi dhammehi na viddha�s�yati. Aya� sutt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tha katam� desan�: idha desit� dasa akusalakammapath� adhivassanat�ya, dasa kusalakammapath� adhivassanat�ya 6 akusalehi [PTS Page 204] [\q 204/]      na visujjhati yath� vutta� bhagavat� "cittasa�kiles� bhikkhave satt� sa�kilissant�"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tha katamo vicayo: yasseva� citta� aviddha�s�yati 7, tassa bujjhitassa ya� bhaveyya k�eyya�, ta� �nantariyenapi satthari v� gu�nukampanat�ya. Aya� vi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tha katam� yutti 8: eva� aviddh�s�yanta�9 citta� vu��h�ti, vu��hita� pati��hahati kusalesu dhammes�ti atthi es� y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areyya-machasa�, [PTS] 2. Viva�a�-machasa�, [PTS] 3. Cassa-machasa�, [PTS] 4. Anudh�vanti-machasa�, [PTS] 5. Channamativassat�ti-machasa�, [PTS] 6. Anadhivassanat�ya-machasa�, [PTS] 7. Adhiv�s�yati-machasa�, [PTS] 8. Yutt�ti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nadhivasiyanta�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da��h�nanti: "channamativassat�"ti channa� asa�var�na� pada��h�na�, "viva�a� n�tivassat�"ti achanna� sa�vara�na� "tasm� channa� vivaretha viva�a� n�tivassat�"ti desan�ya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akkha�oti: "channamativassat�"ti ye keci vicittena channena ekalakkha� dhamm� sabbe te viddha�s�yanti1. "Tasm� channa� vivaretha viva�a� n�tivassat�"ti ye keci tena acchannena ekalakkha� dhamm� sabbe te n�tivassant�"ti. Lakkha�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ttha katamo catuby�ho h�ro: imamhi sutte bhagavato ko adhipp�yo: yesa� kesa�ci citta� akusal� dhamm� adhipa�idesit� te yath�dhamma� pa�ikarissant�ti aya� tattha bhagavato adhipp�yo, aya� catuby�hoh�ro. [PTS Page 205] [\q 20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vattoti: ya� channa� ta� duvidha� kampam�na�2 samucchitabbo, �nantariyasam�dh�na�. Tattha passaddhiya� ca m�no �save va��heti. Assaddhiyena ca pam�da� gacchati. Pam�dena onamati, unna�abh�va� gacchati. Vutta� heta� bhagavat� "unnana� pamatt�na� tesa� va��hanti �sav�"ti. Catt�ri t�ni up�d�n�ni, y�ni catt�ri up�d�n�ni te pa�cup�d�nakkhandh� bhavanti. Im�ni sacc�ni dukkha� ca samudayo ca. "Tasm� channa� vivareth�"ti yena hetun� te �sav� va��hanti, tesa� pah�natt� �sav� pah�yante, tattha appam�dena assaddhiya� pah�yati, uddhaccakukkuccappah�nena orikat�, tassa dve dhamm� samatho ca bh�van� ca p�rip�ri� gacchanti. Yo tesa� �sav�na� khayo, aya� nirodho. Im�ni catt�ri sacc�ni. Aya� �v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ttha katamo vibhattih�ro: "channamativassat�"ti na eka�so, ki� k�ra�a�: yassa ass� nivattan� yath�pi sekh�na�, yath� vutta� bhagavat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�c�pi so kamma� karoti p�paka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ena v�c�3 uda cetas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bbo4 so tassa pa�icch�d�ya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abbat� di��hapadassa vutt�"ti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�pi tesa� niv�ra�a� citta� hoti, api tu appaccay� sam�ye ca te niddisitabb�. Aya� vibhatti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attha katamo parivattano h�ro: "channamativassat�"ti yassa ye dhamm� sabba� anaviva�a� ativass�yati viva�a� n�tivassati avagu�anta� n�tivassati. Aya� parivattan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iddha�siyanti-machasa�, [PTS] 2. Kammam�na�-[PTS] 3. V�c�ya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ttanip�ta-ratanasutta. 4. Abhabbo hi-machasa�, [PTS] 5. Pariguhan�ya-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ot�ti-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attha katamo vevacano h�ro: channanti �vuta� nivuta� pihita� pa�ikujjita� sa�channa� parodha�, viva�a� n�tivassat�"ti yassa te dhamm� [PTS Page 206] [\q 206/]      pabbajjit� vinoda� n�dhivassit� vant�kat�ti1. Aya� vevacano h�r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attha katamo pa��atti h�ro: "channamativassat�"ti kilesabh�giyapa��atta�. 'Viva�a� n�tivassat�'ti sadhammakicca� ya� pa�ipad�pa��attiy� pa��atta� "tasm� channa� vivareth�"ti anus�sanapa��attiy� pa��atta�. "Viva�a� n�tivassat�"ti nikkhepa 2 pa��attiy� pa��atta�. Aya� pa��atti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attha katamo otara�o h�ro: 'channamativassat�'ti tayo kiles�. R�go doso moho, tesu 3 channesu sa�kh�rakkhandho -pe- te pur� yath� niddi��ha� khandhadh�tu�yatanesu aya� otara�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attha katamo sodhano h�ro: yen�rambhena ida� sutta� bh�sati so �rambho ni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dhi��h�noti: channamativassat�'ti ekattat�ya pa��atta�, ki� k�ra�a�: ida� hi ativassat�ti imassa ca ativassati eva� ca ativassat�ti aya� vemattat�ya y� punas�dh�ra�ehi lakkha�ehi pa���p�yati. S� ekatta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attha katamo parikkh�ro: ya� ca ta� ativass�yanti, tassa dve hetu dve paccay� akusalapasuteva v�cakatt�bhirati ca. Ime dve ayonisomanasik�ro ca. Kusal� dhamm� vopasagg� ca. Ime dve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attha katamo sam�ropano: "channamativassat�" ti vemati passat�ti channa� ya� pariggahitu� ya� adesitu� appassuta� ya� [PTS Page 207] [\q 207/]      katha�kath� vibh�tena akusalam�lena ya� ta�h�ya ca te va��hati dos�ti sannitv� te appasakkhayena sa�kh�r� sa�kh�rapaccay� vi����a�, aya� sam�ropano. Ya� puna tath� desan�, sa�kh�rapaccay� vi����a�, aya� sam�ropano. Ya� puna tath� desan�, tasseva kusal�4 dhamm� vuddhi� vir��hi� vepullatam�pajjati. Tassa sa�kh�ranirodh�5 aya� sam�rop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t�ro puggal�: tamo tamapar�yano"ti[a -@]pa- tattha katamo vuccate tamo n�ma: yo tamo andhak�ro, yath�vutta� bhagavat� 'yath� andhak�ro tasmi� bhay�nake sakampidh�tupuriso na passati evameva a����ato tamo panandhak�ro p�pakasakammasavip�ka� na saddho hoti (?) Iti eva� lakkha�at� a����a� tamo avijj� moho, yena satt� yath�bh�ta� nappaj�nanti, iti vuccati tam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ntikata ti-machasa�, [PTS] 2. Niddh�na-machasa�, [PTS] 3. Te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kusal�-machasa�, [PTS] 5. Sa�kh�r�nirodh�-machasa�, [PTS] A. A�gutt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i��a� cakkh�na� tamo: ma�sacakkhuno dibbacakkhuno pa���cakkhuno, imesa� cakkhuna� idha tamo niddis�yati1 a��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a����a� adassana�: atha nissaye ya� pubbante a����a� aparante a����a� pubbant�parante a����a�, hetumhi a����a� paccayamhi a����a� tassa a����ino sam�dhi bh�tassa eso nissando: ya� na j�n�ti ida� sevitabba� ida� na manasik�tabbanti. So tena tamena niddis�yati, tamopi yath� vuccati. M��hoti eva� cetan�, tena tamena so puggalo vuccati tamoti, [PTS Page 208] [\q 208/]      so tena tamena asam�hatena asamucchinnena tapparamo bhavati tappar�yano, aya� vuccati puggalo tamo tamapar�yanoti. Par�yanoyeva dhammo manasik�tabbo yo tamo dahati a���citta� upa��hapeti, te cassa dhamm� nijjh�na� khamanti 2. So sutamay�ya pa���ya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tamo jotipar�yano, so tena pa���vasena ir�yati 3 eva� tasseva ir�yantassa par�yano bhavati. Aya� vuccate puggalo tamo jotipar�y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uggalo tamo jotipar�yano: tattha vuccati joti n�ma ya� tasseva tamassa pa�ipakkhena ye ca dhamm�4 antamaso ���loko, so sutadhammo5 puggalo tamo jotipar�yano, tattha vuccate: so'ya� puggalo tamo jotipar�yano, so yadi tath�r�pa� kaly��amitta�6 pa�ilabhati, yo na� akusalato ca niv�reti bh�vitakusalat�ya bh�v� (?) Niyoje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ca saddhamma� deseti: ime dhamm� kusal�, ime dhamm� akusal�, ime dhamm� s�vajj�, ime dhamm� anavajj�, ime dhamm� sevitabb�, [PTS Page 209] [\q 209/]      ime dhamm� na sevitabb�, ime dhamm� bhajitabb�, ime dhamm� na bhajitabb�, ime dhamm� upasampajja vih�tabb�, ime dhamm� na upasampajja vih�tabb�, ime dhamm� manasik�tabb�, ime dhamm� na manasik�tabb�ti. Pacacate sa���ya yath� sa���yati satindriy�ni (?) So eva� paj�n�ti: ime dhamm� kusal� ime dhamm� akusal�. Ime dhamm� s�vajj�, ime dhamm� anavajj�, ime dhamm� sevitabb�, ime dhamm� na sevitabb�. Ime dhamm� bh�vetabb�, ime dhamm� na bh�vetabb�, ime dhamm� upasampajja vih�tabb�, ime dhamm� na upasampajja vih�tabb�. Ime dhamm� manasik�tabb�, ime dhamm� na manasik�tabab�ti. So te dhamme suss�sati 7 sota� odahati, a���citta�8 upa��h�peti 9, te cassa dhamm� nijjh�na� khamanti, so sutamay�ya pa���ya samann�gato, so tena paccayavasena ir�yati10 eva� so ir�yanto11 tapparamo bhavati tappar�yano. Aya� vuccate puggalo tamo jotipar�yano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ddisiyati-ma, [PTS] 2. Nijjh�nakkhamanti-machasa�, [PTS] 3. Iriyati-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e ca dhamme-machasa�, [PTS] 5. Su�adhammo-machasa�, [PTS] 6. Kaly��acitta�-machasa�, [PTS] 7. (Susuyyati-machasa�. 8. A��a citta�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yyati-[PTS] 9. Upa��hapeti-machasa�, [PTS] 10. Iriyati-machasa�, [PTS] 11. Tasseva iriyanti-machasa�, [PTS] 12. Jotijotipar�yano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uggalo joti tampar�yano: joti n�ma ya� tasseva tamassa pa�ipakkhena ye dhamm� antamaso ���loko, so sutadhammo1 katamo uccate pa���yato pa�itoti vuccate, so eva� paj�n�ti: ime dhamm� kusal�, ime dhamm� akusal�, ime dhamm� s�vajj�, ime dhamm� anavajj�, ime dhamm� sevitabb�, ime dhamm� na sevitabb�, ime dhamm� bh�vetabb�3. Ime dhamm� na bh�vetabb�, ime dhamm� upasampajja vih�tabb�, ime dhamm� na upasampajja vih�tabb�, ime dhamm� manasik�tabb�, ime dhamm� na manasik�tabb�ti. Idha pana p�pamittasa�sevano p�pamittavas�nugo akusale dhamme abhiva��heti, kusale dhamme pajahati. So tena pam�dena paccayasa��� amanasikatv� asati 4 asampaja��a� �sevati. Tay� yo pa�ipakkho tamo, so ta�5 pava��heti. So tam�hi bh�to tamapar�yano6 tamaparamo ceva bhavati. [PTS Page 210] [\q 210/]      aya� vuccati puggalo joti tamapar�y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o puggalo joti jotipar�yano: tattha vuccate: soya� puggalo kaly��amittassa sannissito bhavati sakk� sa�yog� (?) Kusala� gaves� so kaly��amitte upasa�kamitv� paripucchati, paripa�hayati, ki� kusala�? Ki� akusala�? Ki� s�vajja�, ki� anavajja�? Ki� sevitabba�, ki� na sevitabba�? Ki� bh�vetabba�? Ki� na bh�vetabba�? Ki� upasampajja vih�tabb�, ki� na upasampajja vih�tabba�? Ki� manasik�tabba�, ki� na manasik�tabba�? Katha� sa�kileso hoti, kath� vodana� hoti? Katha� pavatti eti katha� nivatti hoti? Katha� baddho8 hoti, katha� mokkho hoti? Katha� sakk�yasamudayo hoti, katha� sakk�yanirodho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ttha desita� yath� upa��hita� tath� sampa�ipajjanto so eva� paj�n�ti: ime dhamm� kusal� ime dhamm� akusal� -peeva�9 sakk�yasamudayo hoti, eva�6 sakk�yanirodho hot�ti. (Vitth�rena k�tabba�. ) So te dhamme adhip��ika�khati, eva� lakkha�a� ���a� vijj��loka� va��heti. So puggalo tapparamo bhavati tappar�yano aya� vuccate puggalo joti jotipar�y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uggalo tamo tamapar�yano: yo akusala� dhamma� d�peti, ta� bh�van�ya h�n�su gat�su uppatti�10 dasseti, tapparamo bhavati tappar�yano aya� vuccate puggalo tamo tamapar�y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puggalo tamo jotipar�yano, so tamena akusalassa kammassa vipaka� dasseti. Tameti ya� cakkhu kaly��amittassa vasena11 akusale dhamme pajahati kusale dhamme abhiva��hati. [PTS Page 211] [\q 2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nadhammo-machasa�, [PTS] 2. Tacam�tamapar�yano-machasa�, [PTS] 3. Bh�vitabb�-machasa�, [PTS] 4. Assati-machasa�, [PTS] 5. So-machasa�, [PTS] 6. Par�yano-machasa�, [PTS] 7. Bh�vitabba�-ma, [PTS] 8. Katha�-machasa�, [PTS] 10. Upapatti�-machasa�, [PTS] 11. Yena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o ca pa�t�su gatisu uppatti� dasseti, tapparamo tena vuccate tamo jotipar�y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puggalo joti tamapar�yano kusalassa kammavip�ka� dasseti. Ya� cakkhu p�pamittasa�saggena p�pamitt�pasevanena1 p�pamittavas�nugo akusala� dhamma� abhiva��hati. Ta� bh�van�ya h�n�su gatisu uppatti� dasseti. Tapparamo tena vuccate joti tamapar�y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puggalo joti jotipar�yano, so joti tabh�vat�ya y�va pa�it�su gatisu uppatti. Dasseti tapparamo. Ten�ha joti jotipar�y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titamapar�yanena dasaakusal�na� dhamm�na� udaya� dasseti. Tamena puggalena akusal�na� kamm�na� vip�ka� dasseti na akusal�na� dhamm�na� vip�ka� dasseti. Tamena a��ha micchatt�ni dasseti. Jotin� a��ha sammatt�ni dasseti jotin� tamapar�yanena dasa akusalakammapathe dasseti. Jotin� pa�tatta� dasseti. Tamena jotipar�yanena atapan�ya� dhamma� dasseti. Jotin� tamapar�yanena tapan�ya� dhamma� dasseti. Aya� sutt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tha katamo desan�h�ro: imamhi sutte ki� desita�. Tattha vuccate: imamhi sutte kusal�kusal� dhamm� desit�. Kusal� kusal�na� ca dhamm�na� vip�ko desito. H�nappa�it�na� ca satt�na� gatin�n�kara�a�2 desita�. Aya� desan�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3: Tattha katamo vicayo h�ro. [PTS Page 212] [\q 212/]      akusalassa kammassa yo vip�ka� paccanubhoti, tattha �h�to akusale dhamme upp�diyati vicaya� ta� yujjati. Kusalassa kammassa yo vip�ka� paccanubhoti, tattha �hito kusale dhamme upp�diyati vicaya� ta� yujjati. Aya� vicayo yu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tha katamo pada��h�no h�ro: yo puggalo joti, so paccavekkha�ya pada��h�na�, yo puggalo tamo, so tam�dinna�, v�nupassan�ya pada��h�nanti dasseti. Tamena jotipar�yanena appam�dassa pada��h�na� dasseti. Tamo avijj�ya ca di��hiy� ca pada��h�na� dasseti, jotin� tamapar�yanena pam�dassa ca di��hiy� ca pada��h�na� dasseti. Aya� pada��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ttha katamo lakkha�o h�ro: tamena tamapar�yanena avijj�ya niddi��h�ya sabbakilesadhamm� niddi��h� honti. Tamena jotipar�yanena joti vijj�ya niddi��h�ya sabbe bodhipakkhiyadhamm� niddi��h� honti. Jotitamapar�yanena pam�do niddi��ho hoti. Tamena jotipar�yanena appam�do niddi��ho hoti aya� lakkha�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vena-machasa�, [PTS] 2. N�n�k�ra�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ttha katamo catuby�ho h�ro: imamhi sutte bhagavato ko adhipp�yo: ye satt� n�cakulino na te ima� sutv� kusale dhamme sam�d�ya vattissanti, ye satt� uccakulino, te ima� dhammadesana� sutv� bhiyyosomatt�ya kusale dhamme sam�d�ya vattissant�ti. Aya� catuby�ho h�ro, bh�miya� upa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ttha katamo �va��o h�ro: y� avijj�toppabh�ti ta�h�, aya� samudayo. Yo1 tamotamapar�yano, ida� dukkha�, im�ni dve sacc�ni dukkha� ca samudayo ca. Joti yena suttena dhammena pa���p�yati, [PTS Page 213] [\q 213/]      yo dhammo pa��indriyassa pada��h�na�. Tena amohena t��i kusalam�l�ni p�rip�ri� gacchanti, saggassa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9. Tattha katamo vibhatti: tamotamapar�yanoti na eka� sena, ki� k�ra�a�: atthi tamo ca bhavo apar�pariyavedan�yena ca kusalena jotin� puggalena sahopattibh�ve, atthi joti ca bhavo apar�par�yavedan�yena ca akusalena tamena puggalena sabhopattibh�ve, parivattan� tamesu pa�ipakkhoti jotin� tamapar�y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attha katamo vevacano: yo tamo so eva� attavy�b�dh�ya 2. Pa�ipanno, so assaddh�ya b�lo akusalo avyatto3 an�d�navadass� yo joti yo attahit�ya pa�ipanno pa�ito kusalo vyatto �d�navadass�. Aya� vevac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attha katamo pa��atti: yo puggalo vip�kapa��attiy� pa���p�yati 4 joti kusaladhamm�papattipa��attiy� pa���p�yati 4. Kusaladhammavip�kapa��attiy�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Otara�oti: ye avijj�paccay� sa�kh�r� ya� ca jar�mara�a� y� ca avijj�, ta� pada��h�na�. Niddesena (?) Vijjupp�d� avijj�nirodho, yo y�va jar�mara�anirodho5. Ime dve dhamm� sa�kh�rakkhandhapariy�pann�. Dhammadh�tu dhamm�yatana� ca pada��h�na�, niddesena dh�tu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attha katamo sodhano: imassa suttassa desitassa �rambho. (Suddho. ) [PTS Page 214] [\q 2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dhi��h�noti: tamoti bhagav� brav�ti, na eka� puggala� deseti. Y�vat� satt�na� gati, tattha ye duccaritadhammena upapann�, te bahul�dhivacanena tamo niddisati. Y� joti sabbasattesu kusaladhammupapatti 6 sababa� ta� jot�ti abhilapati, ayamekat� paccayo yonisomanasik�rapa��atti catunna� mah�bh�t�na� puggal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-machasa�. 2. Attaby�p�d�ya-machasa�, -[PTS] 3. Abyatto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��piyati-machasa�, [PTS] 5. Jar�mara�e nirodho-[PTS] 6. Dhammopapatti-ma.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attha katamo parikkh�ro: akusalassa p�pamittat� paccayo, ayonisomanasik�ro hetu. Kusalassa kaly��amittat� paccayo, yonisomanasik�ro 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assa katam� sam�ropan�1: "idhekacco n�ce kule pacc�j�to2 hot�"ti n�ce kule pacc�j�to r�pesu saddesu gandhesu rasesu phassesu, so anuppanno3 sabbamhi m�nussake upabhogaparibhoge. *Joti pa�tesu kulesu upapanno sabbamhi m�nusake upabhogaparibhoge upapan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a�kilesabh�giya� nibbedhabh�giya� ca sutta�: "na ta� da�ha� bandhanam�hu dh�r�"ti g�th�. Kena k�ra�ena ta� bandhana� da�ha�, cat�hi k�ra�ehi issariyena sakk� mecetu� dhanena v� a��ena v� y�can�ya v� par�yanena v�, yesu ca aya� r�go ma�iku�alesu puttesu d�resu ca y� apekkh�, idamassa cetasikabandhana�, ta� na sakk� issariyena v� dhanena v� a��ena v� y�can�ya v� par�yanena v� mocetu�, na ca tattha koci [PTS Page 215] [\q 215/]      atth� p��ibhogo. Imin� bandhanato mocayit�4 devo v� manusso v� yadida� bandhana� r�g�nusayena ca chasu b�hiresu ca �yatanesu bajjhati 5. R�pesu r�pata�h� bandhati, y�va dhammesu dhammata�h�, yo idha loke baddho6 paralokasmi� baddho n�yati, so baddho j�yati, baddho m�yati, baddho asm� lok� para� loka� gacchati, na sakk� mocetu� a��atra ariyadhammena ima� ca bandhana�. Mara�abhava� ca 7 upapattibhava� ca bhayato viditv� chandar�ga� pajahati. So ima� chandar�ga� pajahitv� atikkamati ima� ca loka�8 ito para� dutiya�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ya� bandhan� sa�kh�r�na� pah�na� ida� vuccati ubhayesu �h�nesu viriya�10 gandhapariv�to11 sumuni nopalippati12 tatheva pariggahesu puttesu d�resu ca abbu�ho13 salloti tass�yeva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�ropan�ti-ma, [PTS] 2. Pacch�j�to-[PTS] 3. Upapanno-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chasa� potthake �na�. 4. Mocayitv�ti-machasa�, mocayitt�ti-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andhati-machasa�, [PTS] 6. Bandho-machasa�, [PTS] 7. Bh�va� ca-ma.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ya� ca loko-machasa�, [PTS] 9. Dutiyo-machasa�, [PTS] 10. Viriy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Gatthaparicayo [PTS] -] Gatthaparivuto-ka. 12. Nopalimpati-machasa�. -Supannopalimpati-[PTS] 13. Av��ho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asseva-ma.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ya pah�na� dasseti. Aya� ta�h�m�lassa pah�n� varetha1 appamattoti k�mo pam�davattati pah�n�ya nekkhamm�bhirato appam�davih�r� bhavati. Tassa �saya� pah�n�ya neva ima� loka� �si�sati 2 na para� loka�3 na idhalokanissita� piyar�pa� s�tar�pa� �ka�khati, n�pi paralokanissita� piyar�pa� s�tar�pa� �ka�khati. Tena vuccate "n�si�sate 4 lokamima� para�5c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assa pah�na� ta� chedana� a��hakavaggiyesu munin� niddi��ha�6. So idha virodho a��hakavaggiyesu n�si�sana�7 idha anyath�8 tath�ya� ta�h�9, tassa pariggahassa [PTS Page 216] [\q 216/]      vatthuk�massa ekag�th�ya ete sabbe k�m� dassit�. Tena bhagav� de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ampi jetv�na paribba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pekkhino sabbak�me10 sah�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iss� g�th�ya dvidh� niddeso: sa�sadenaniddeso ca samayaniddeso ca, yath� aya� g�th� sa�kilesabh�giya� ca, eva� t�ya g�th�ya sa�kilesabh�giya� ca nibbedhabh�giya� ca visajjan�. Yath�ya� g�th� eva�11 sabbag�th�su vy�kara�esu v�, niddi��h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tha katam� desan�: ima� sutta� ken�dhipp�yena desita�, ye r�gacarit� satt�, te k�me pajahissant�ti aya� tattha bhagavato adh�pp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tha katamo vicayo: yassa dasavatthuk� kiles� utti�� vant� vidit�. Katame dasavidh�ti: kilesak�m� ca orambh�giya uddhambh�giy� ca sa��ojan� dasavatthuk�ni �yatan�ni. Aya� vi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tha katam� yutti: ye s�ratt� te da�habandhanena12 bajjhanti13 atthi es� yu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tha katamo pada��h�no: s�ratto ma�iku�ales�ti mama�k�rassa pada��h�na�, apekkh�ti at�tavatthussa s�r�gassa pada��h�na�. Etampi jetv�ti bh�van�ya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han�vare-[PTS] -]Ahan�varo-ka. 2. �s�sati-ma. 3. Paraloka�-machasa�, [PTS] 4. N�s�sate-machasa�. 5. Para� loka�-machasa�, [PTS] 6. Muni niddi��ho-machasa�, [PTS] 7. N�s�sana�-machasa�, [PTS] 8. An�th�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a�h�ya-ma. [PTS] 10. K�masukha�-ma. [PTS] 11. Eva� g�th�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G��habandhanena-machasa�. 13. Bandhanti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ttha katamo lakkha�o: s�rattacitto ma�iku�alesu yo aha�k�re visatto mama�k�re visatto, so1 puttad�re s�ratto khettavatthusmi� s�ratto. [PTS Page 217] [\q 217/]      aya� lakkha�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ttha katamo catuby�ho h�ro: idha sutte bhagavato ko adh�pp�yo: yo nibb�nena chandik� bhavissanti te puttad�resu 2 ta�ha� pajahissanti, aya� tattha bhagavato adh�pp�yo. Aya� catuby�ho h�ro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ttha katamo �va��o: y� puttad�resu 4 ta�h� aya� samudayo. Ye up�dinnakkhandh� te ye ca b�hiresu r�pesupariggaho5, ida� dukkha�. Ya� tattha chedan�ya�, aya� nirodhe. Yena bhijjati, aya� maggo. Im�ni catt�ri sacc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ibhatt�ti: natthi vibhattiy� bh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rivattanoti: pa�ipakkho niddi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attha katamo vevacano: niddi��ho vevac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attha katamo otara�o: atthi ta�h� eko satto oti��o tappaccay� vi����a�, y�va jar�mara�a�, y� tattha vedan� aya� avijj�, vijjupp�d� avijj�nirodho, y�va jar�mara�a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attha katamo sodhano: suddho g�th�ya �ram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attha katamo adhi��h�no: "na ta� da�ha� bandhanam�hu dh�r�"ti ekattat�ya pa��att�, na vemattat�ya. Catt�ro r�g�: k�mar�go r�par�go bhavar�go di��hir�go c�'ti ekattat�ya pa��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attha katamo parikkh�ro: yesa� r�go ma�iku�alesu tassa subhasa��� hetu, anubya�janaso ca nimittagg�ho paccayo. Y�ya te chinn�ni tassa asubhasa��� hetu, nimittaggahanaanubya�janaggahanavinodana� paccayo. [PTS Page 218] [\q 2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attha katamo sam�ropano: s�ratto ma�iku�alesu samm��havidho du��h�tipi etampi 6 chetv�na paribbajant�ti ta� pari���tattha� parivajjitattha� pajahit�. Aya� sam�rop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-machasa�, [PTS] 2. Puttad�re-machasa�, [PTS] 3. Im�ni catt�ri sacc�ni-machasa�, [PTS] 4. Puttad�re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(R�papariggaho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�pesu r�papariggaho-[PTS] 6. Eva�pi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a� ceteti ya� pakappeti ya� anuseti"* vitth�rena paccayo ya� v� cetasika� k�yika� ca v�casika� ca kamma�1. Ki� k�ra�: cetasik� hi cetan� manokammanti 2 vuccate, ya� cetan�kamma� ta�3 cetasika� ima� k�yika� ca v�casika� ca im�ni t��i kamm�ni niddi��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kammavac�kamm�ni ca 4 t�ni kusal�nipi ya� k�yena ca v�c�ya ca �rabhati par�masati, aya� vuccati s�labbatapar�m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appan� te tividh� sa�kh�r� pu��amay� apu��amay� �ne�jamay�, tappaccay� vi����a� te �ramma�aamata� hoti vi����assa �hi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subhasa��� sukhasa��� attasa��� ca ida� cetasika�. Ya� r�pupaga� vi����a� ti��hati r�p�ramma�a� r�papati��hita� nandupasevana� vuddhi� vir��hi� vepullata� gacchati, aya� sa�kappan�. Iti y� vi����a��hit�su �hita� pa�ham�bhinibbatti �ramma�avasena up�d�na�. Ida� vuccati cetasi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�hitassa ar�passa y� nikanti ajjhos�na�, idampi sakampita�. Man�pikesu r�pesu piyar�pas�tar�pesu �bhogo, ida� cetas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ceteti sattesu 5 man�pikesu abh�jjh�k�yagantho. Pa�igh�nusayesu by�p�dak�yagantho. Sabbe catt�ro ganth�, [PTS Page 219] [\q 219/]      aya� pa�casu k�magu�esu pa�ham�bh�nip�to cittassa. Y� cetan� yassa tattha ass�d�nupassissa anek� p�pak� akusal� dhamm� citta� ar�pavatiyo honti. (?) Puggalo r�g�nubaddhabh�to6 tehi kilesak�mehi yath�k�makara�yo, aya� vuccate k�mesu pakappan�. Eva� sabbe catt�ro og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ehi k�mehi sa�yutto viharati bh�vito ajjhosanno, aya� cetan�. Yassa tath�ya� av�tar�gassa avigatapemassa 7 tassa vipari�ma��ath�bh�v� uppajjanti 8 sokaparidevadukkhadomanassup�y�s�. Dukkh�nuparivattita� vi����a� hoti, saritassa vayadhammasamupp�do citta� pariy�diyati. Ida� vuccati pakapp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etasika� kamma�-machasa�, [PTS] 2. Manokamm�ti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ya� p��ho-machasa�, [PTS] Potthakesu visadi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hisamayasa�yutta-karakhattiyavag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� cetan�kamma� ya�-machasa�, [PTS] 4. K�yakamma� vac�kamma� ca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ttasu-[PTS] 6. R�g�nubandhabh�to-machasa�, [PTS] 7. Adhigatapemassa-machasa�, [PTS] 8. Upapajjanti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kassa 1 ceteti ca pakappeti ca vi����assa �hiti y� hoti, s� ca �hita dvidh�: �ramma�a��hiti ca �h�ra��hiti ca, tattha y� �ramma�a��hiti, aya� n�mar�passa paccayo, y� �h�ra��hiti y� punabbhav�bhinibbattik� �hiti y� ca ponobhavik� �hiti, aya� vuccati �ramma�a�, ta� hoti vi����assa �hitiy� tassa vi����apaccay� n�mar�pa� y�va jar�mara�a� ca ce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ca puna patthayate yato na ponobhavik�2 an�gatavatth�mhi. Aya� pa�ipakkho niddi��ho, na ceteti na patthayati ata ca d�set�ti duvidho niddeso. Assa pubbe hoti ta� cetasika� ta� pakappita� asam�hita� tappaccay�. Aya� vi����assa �hiti hoti. [PTS Page 220] [\q 2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v� tassa anusay� �v�bhavanti tappaccay� tassa punabbhavo nibbattati. Athav� na� sa�k�yate appetu �g�re v�. Sukhum� v� santi v� na sa�k�yate k�me ta� eva� niccesupi �g�resu j�to hoti. Ta� nayati ya� no kappetu� eva� sa�kh�r� cetit� pakappit� ca �ramma�abh�t� honti. (?) Y� ca cetan� y� ca pakappat� ya� ca vatthu nibbatta�. Ubhopi ete �ramma�a� vi����assa, tath� cetan�ya ca sa�kappan�ya ca patthan�ya ca bh�t� satt� ceteti ca sa�kappeti ca. Ya� sahavesan�3 na ca ceteti na ca sa�kappeti. Katame ca satt� bh�t�: ye ca tanuj�t� a�aj�pi a�ak� anubhinn� sa�sedaj� na ca sambhinn�, ime bh�t�, katame sambhavesino: gabbhagat� a�agat� sa�saranto ime na cetenti 4 na patthenti na ca sa�kappenti 4 anusayena ca punabbhavo nibbat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bh�t� satt� ye sambhavesino, te th�var�. Ye v� satt�5 cetenti patthenti ca ye th�var�, te na ca cetenti na ca patthenti na ca sa�kappenti anusayena ca sa�s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o pariy�yo: ye ariyapuggal� sekh�, tattha te na ca cetenti, na ca sa�kappenti, anusayena pun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o pariy�yo: ye sukhum� p�� bh�migat� udakagat� cakkhuno �p�tha�6 n�gacchanti, te na ca cetenti na ca sa�kappenti, anusayena ca sa�s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o pariy�yo: b�hik� (?) Sabbe bhikkhu abhim�nik�. Te na ca cetenti. Na ca patthayanti, anusayena ca sa�saranti. Na ca cetenti na ca sa�kappenti na ca anusenti. [PTS Page 221] [\q 221/]      �ramma�ampeta� na hoti vi����assa �hi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mekassa-machasa�. 2. Ponobbhavik�-[PTS] 3. Gavesan�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eteti-machasa�, [PTS] 5. Sato-machasa�, [PTS] 6. �p�ta�-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cetet�ti: pariyu��h�nasamuggh�ta� dasseti. Na ca anuset�ti: asusayasamuggh�ta� dasseti. Na ca cetet�ti orik�na� kiles�na� pah�na� dasseti na ca anuset�ti: sukhum�na� kiles�na� pah�na� dasseti. Na ca cetet�ti: yena (?) Bh�mi ca. Na ca patthayat�1ti: sakad�g�m� an�g�m�. Na ca anuset�ti arah�2. Na ca cetet�ti s�lakkhandhassa pa�ipakkhena pah�na� dasseti. Na ca patthayat�ti sam�dhikkhandhassa pa�ipakkhena pah�na� dasseti. Na ca anuset�ti pa���kkhandhassa pa�ipakkhena pah�na� dasseti. Na ca cetet�ti apu��amay�na� sa�kh�r�na� pah�na� dasseti. Na ca cetet�ti apu��amay�na� sa�kh�r�na� pah�na� dasseti. Na ca anuset�ti �ne�jamay�na� sa�kh�r�na� pah�na� dasseti. Na ca cetet�ti ana���ta��ass�m�tindriya �, na ca patthayat�ti a��indriya�, na ca anuset�ti a���t�vino indriya�. Na ca cetet�ti muduk� indriyabh�van�, na ca patthayat�ti majjhaindriyabh�van�, na ca anuset�ti adhimatt� indriyabh�van�. Aya� suttat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tha katam� desan�: idha sutte catt�ri sacc�ni des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3. Ya� ca cetayita� ya� ca pakappita� atthi eta� �ramma�a� citta� pati��h�ti 3 vicin�ti 4 yujjati. Na ca cetet�ti na ca patthayat�ti atthi eta�5 �ramma�a� anusaye vi����amiti vicinayati 6 yujjati na ca ceteti na ca patthayati. Anusayappah�n� vi����a��hiti� na gavesanti. Vicayanta�7 yujjati. Aya� yutti vica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tha katamo pada��h�no: [PTS Page 222] [\q 222/]      cetan�pariyu��h�na� cetan�pariyu��h�nassa pada��h�na�. Sa�kappana� up�d�nassa pada��h�na�. Anusayo pariyu��h�nassa pada��h�na�, tesa� chandar�gavinay�ya bh�van� bhavar�gassa pa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ttha katamo lakkha�o: ya� cetasikanti vedayita� pakappita� uggahita� vi���ta� ta� vi����a�8 �ramma�ampi paccayo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ttha katamo catuby�ho: idha sutte bhagavato ko adhipp�yo: ye punabbhava� na icchanti, te na cetayissanti na ca patthayissant�ti. Aya� adhipp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va��oti: y� ca cetan� patthan� ca anusayo ca vi����a��hit� pah�n� ca, im�ni dve sacc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ibhatt�ti: natthi vibhattiy� bh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rivattan� pana pa�ipakkha� s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thayant�-machasa�, [PTS] 2. Araha�-machasa�, [PTS] 3. Pati��hati-ma. 4. Vic�nati-machasa�. 5. Eva�-ma, [PTS] 6. Viciniyati-machasa�. 7. Vic�yant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bbi����a�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attha katamo vevacano: cetan� r�pasa�cetan� y�ca dhammasa�cetan�. So anusayo te satta anu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��at�ti: cetan� pariyu��h�na 2 pa��attiy� pa��att�. Sa�kappana� up�d�napa��attiy� pa��atta�. Anusayo hetupa��attiy� pa��att�. Vi����a��hiti upapattihetupa��attiy� pa��att�. Cetan� sa�kappan� anusayo samucchedo chandar�gavinayapa��attiy� pa��atto. Pa�hame keci dv�hi parivattakehi pa�iccasamupp�do idappaccayat�ya majjhapa��atti. (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Otara�oti: dv�hi parivattakehi 3 dukkha� ca samudayo ca, majjhimakehi maggo ca nirodh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odhanoti: sutte suttassa �rambho. [PTS Page 223] [\q 2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dhi��h�noti: ya� cetayita� sabba� adhi��h�nena ekattat�ya 4 pa��atta�. 'Sa�kappita'nti up�d�nekattat�ya pa��atta� vi����a� ekattat�ya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arikkh�roti: sukha� ca �ramma�a� ayoniso manasik�ro cetan� hetupaccayat�ya paccayo. Vi����assa pati��h�no dhammo �ramma�apaccayat�ya paccayo. Tassa manasik�ro hetupaccayat�ya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attha katamo sam�ropano: ida� sutta� sa��ita� (?) Tattha ceteti visajjan� iti niddisitabb�, tassa di��hiy� vi����apaccay� n�mar�pa� y�va jar�mara�a�. Aya� sam�rop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mma�ameta� na hoti vi����assa �hitiy�. Vi����anirodh� n�mar�panirodho. N�mar�panirodh� y�va jar�mara�a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sa�kilesabh�giya� ca nibbedhabh�giya� ca asekhabh�giya� ca sutta�: "aya� loko sant�paj�to* y�va "ye hi keci sama� v� br�hma� v� bhavena bhavassa vippamokkham�ha�su". Sa�kilesabh�giya� "upadh�hi 4 pa�icca dukkhamida� sambhoti, " (y� t� pana "bhavata�h� pah�yati 5, vibhava�6 n�bhinandat�"ti aya� nibbedho7, "tassa nibbutassa 8bhikkhuno anup�d�n�9 punabbhavo na hoti" upaccag� sabbabhav�ni t�d�"ti asekhabh�g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etan�pariyu��h�na�-machasa�, [PTS] 2. Parivattikehi-[PTS] 3. Ekatt�ya-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d�nap��i, nandanavagga. 4. Up�dhi� hi-machasa�, [PTS] 5. Ta�h� pah�yanti-machasa�, [PTS] 6. Bhava�-machasa�, [PTS] 7. Nibbedhassa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ibbutassa-machasa�, [PTS] 9. Anup�d�ya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"sant�paj�to"ti: r�gajo sant�po dosajo mohajoti tesa� satt�na� �h�na� dasseti. "Loko sant�paj�to"ti phasso tividho: sukhavedan�yo dukkhavedan�yo adukkhamasukhavedan�yo tattha sudhavedan�yo phasso r�gasant�po, dukkhavedan�yo dosasant�po, adukkhamasukhavedan�yo mohasant�po. [PTS Page 224] [\q 224/]      yath� ca bhagav� �ha. Hatthakassa �lavakassa1 gomagge 2 "yehi gahapati putto3 r�gajehi dosajehi mohajehi sant�pehi dukkha� supati, te mama sant�p� na sant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oda� vadati 4 attato"ti: tehi sant�pehi sant�pito tividha� vipall�sa� pa�ilabhati: sa���vipall�sa� cittavipall�sa� di��hivipall�sa�. Tattha asubhe subhanti sa���vipall�so, dukkhe sukhanti cittavipall�so, anicce niccanti anattati att�ti di��hivipall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cittassa vipall�so sa���-di��hi te tividh� vitakk�: cittavitakko vipall�so, sa���vitakko vipall�so, di��hivitakko vipall�sopi. Tattha avijj� vipall�so gocar� gatipateyyabh�mi, (?) Yath� hi ta� sa�j�n�ti yath� vij�n�ti yath� sa�j�n�ti ca vij�n�ti ca. Yath� khanti ceteti ime catt�ro vipall�s�. Satt� yehi catubbidha� attabh�vavatthu� rogabh�ta� ga�abh�ta� 'att�'ti vadanti. "Roda�5 vadati attato"ti aya� �v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na yena hi ma��ati tato na� hoti 6 a��ath�"ti 'subha'nti ma��ati na tath� hoti. Eva� 'sukha'nti 'nicca� att�'ti so a��ath� bhavameva santa� an�gata� bhava� pattheti. Tena vuccati bhavar�go'ti bhavamev�bhinandat�ti 7 ya� abhinandati ta� dukkhanti, pa�cakkhandhe niddisati 8 ya� ca tappaccay� sokaparidevadukkha� tassa hi bh�vessati. Ett�vat� sa�kileso hoti. Pah�nattha� kho pana [PTS Page 225] [\q 225/]      brahmacariya� vussati ti��a� sant�p�na�, chandar�gavin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adh�hi 9 pa�icca dukkhakamida� sambhot�"ti10 ye bhavamev�bhinandanti ta� bhaya�, yassa bh�yati11 ta� dukkha�, tassa dukkhassa pah�n�m�ha. Sabbaso up�d�n�na� khay�12 natthi dukkhassa sambhav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hamakassa val�hakassa-machasa�, [PTS] 2. Ko magge-[PTS] 3. Gahapatiputta-ma, [PTS] 4. Roga� vadati-ma, [PTS] 5. Roga�-ma, [PTS] 6. Ta� hoti-ma, [PTS] 7. Bhavamev�bhinandati-ma, [PTS] 8. Niddisayati-ma, [PTS] 9. Upadhi� hi-ma. 10. Bhavat�ti-ma, [PTS] 11. Bh�vessati-ma, [PTS] 12. Up�d�na� ca ya�-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vipall�s� yath� niddi��haup�d�nam�ha. Tattha1 pa�hamo vipall�so k�m�pad�na�, dutiya� di��h�pad�na�, tatiya� s�labbat�pad�na�, catuttha� attav�d�p�d�na�. Tesa� yo khayo natthi dukkhassa sambhavo, upadhipah�n�2 dukkhanirodham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yath�bh�ta� sammappa���ya pass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ta�h� pah�yati 3 vibhava� n�bhinand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bh�mi� manteti, "sabbaso ta�h�na� khay�4 nibb�na'nti dve vimuttiyo katheti: r�gavir�ga� ca avijj�vir�ga� ca. "Tassa bhikkhuno"ti anup�disesanibb�nadh�tu� manteti. Aya� suttassa atth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3. Tattha katamo vicayo: yassa yattha pariheti 5 tassa pari�ayhantassa 6 so yath� bh�ta� natthi nibbindati ca, aya� vicayo ca yu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da��h�no: r�gajo pariho7 sukh�ndriyassa somanass�ndriyassa 8 ca pada��h�na�, dosajo pariho dukkhindriyassa domanassandriyassa ca pada��h�na�. Mohajo pariho9 upekkhindriyassa domanassindriyassa ca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ttha katamo lakkha�o h�ro: phassapareto vedan�pareto sa���paretopi sa�kh�raparetopi yena yena ma��ati10 yadi subhanimittena yadi sukhanimittena yadi niccanimittena yadi attanimittena asubhe subhanti 11 ma��ati, eva� sabba�, r�gaje parihe vutte catt�ro parih� vutt� bhavanti. R�gajo dosajo mohajo [PTS Page 226] [\q 226/]      di��hijo ca, r�ga� vad�m�ti attato vadati. Sabb�ni pannarasapad�ni, anicca� duk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ttha katamo catuby�ho: idha sutte bhagavato ko adhipp�yo: ye parihena 12 na icchanti 13 te bhava� n�bhinandanti. Ye bhava� n�bhinandanti 14 te parinibb�yanti. Aya� adhipp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ttha katamo �va��o: sa�kilesabh�giyena dukkha� ca samudaya� ca niddisati. Nibbedhabh�giyena magga� ca nirodh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ttha katamo vibhatti h�ro: sant�paj�to rogaj�to, roda� vadati attano, ta� na eka�sena heti amanasik�r� sant�paj�to kho na ca roda� attano va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ssa-machasa�, [PTS] 2. Upadhinid�na�-machasa�, [PTS] 3. Vibhavata�h� na hoti-ma, [PTS] 4. Ta�hakkhaya�-ma, [PTS] 5. Parid�seti-[PTS] 6. Parid�hantassa-[PTS] 7. R�gaparid�gho-[PTS] 8. Domanassindriyassa-machasa�, [PTS] 9. Parid�gho-[PTS] 10. Yena nama��ati-[PTS] 11. Subhe subhanti-[PTS] 12. Yena, parid�ghena-[PTS] 13. Acchatanti-[PTS]-]�cchanti-machasa�. 14. Bhagav� n�bhinandanti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attha katamo parivattano: pakkhapa�ipakkhanidassanattha� bh�mi parivattan�y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attha katamo vevacano h�ro: roga� ca attato vadati, salla� attato vadati. Pannarasa pad�ni sabb�ni vat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attha katam� pa��atti: sant�paj�to'ti domanassapada��h�na�, sabbe vacanapa��attiy� pa��apeti. Roga� vadati attato, vipall�so sa�kilesapa��attiy� pa��apeti. Ya� abhinandati1 -pe- ta� dukkhanti vipall�sanikkhepapa��attiy� pa��att�, te akatasatt� lok� majjhena vemattat�ya pa��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attha katamo otara�o: sant�paj�to'ti t��i akusalam�l�ni, te sa�kh�r� sa�kh�rakkhandhapariy�pann�, dh�tusu dhammadh�tu, [PTS Page 227] [\q 227/]      �yatanesu dhamm�yatana�, indriyesu itthindriya� purisindriya� ca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attha katamo sodhano: suddho suttassa �ram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attha katamo adhi��h�no h�ro: pariho'ti 3 ye satt� lok� ekattapa��attiy� pa��att�, te akatasatt� lok� majjhena vemattat�ya pa��at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attha katamo parikkh�ro: 'sant�paj�toti ayonisomanasik�ro hetu, vipall�sa� ca paccayo. Tattha dv�hi dhammehi att� abhinivi��h� citta� ca cetasika� ca dhamme ubhay�ni tassa vipar�tena par�mas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o pariy�yo: cetayikehi dhammehi attasa��� anattasa��a�3 samuggh�teti. Aparo pariy�yo: aniccasa��� cetasikesu dhammesu, na tu attasa���. Ida� vuccati cittanti v� manoti v� vi����anti v�, ida� d�gharatta� abbhuggata� eta� mama, eso 'hamasmi, eso, me att�'ti. Tattha cetasik� dhamm�nupassan�, es�pi dhammasa���. Tassa ko hetu, ko paccayo. Aha�k�ro hetu, mama�k�ro pa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Tattha katamo sam�ropano: aya� loko sant�paj�to'ti akusala� manteti, vi����a� n�mar�passa paccayo, y�va jar�mara�anti. Aya� sam�rop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ameta� yath�bh�ta� sammapa���ya passati' akusalam�l�na� pah�na�. Tattha avijj�nirodho, avijj�nirodh� y�va jar�mara�anirodho. Aya� sam�ropano. [PTS Page 228] [\q 2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bhinandati-machasa�, [PTS] 2. Parid�seti-[PTS] 3. Anattasa���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- 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tt�ro puggal�: anusotag�m� pa�isotag�m� �hitatto ti��o paragato1 thale ti��hati br�hma�o"ti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anusotag�m�, aya� k�me sevati, p�pa� ca kamma� karoti, y�va k�me pa�isevati. Ida� lobho akusalam�la�, so ye va ta�h�. So tehi k�mehi vuyhati anusotag�m�ti vuccati. Yo puggalo t�hi gamito tappaccay� tassa hetu akusalakamama� karoti k�yena ca v�c�ya ca. Aya� vuccati p�pakamma� karot�ti. Tassa t��i sot�ni: sakk�yadi��hi vicikicch� s�labbatapar�m�so. Imehi t�hi sotehi tividhadh�tuya� uppajjati, k�madh�tuya� r�padh�tuya� ar�padh�tu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pa�ipakkhena yo k�me na pa�isevati: yo s�lavata� na par�masati, yo sakk�yadi��hina� pah�n�ya k�menu yath�bh�ta� �d�nava� passati, so na ca 2 te dhamme pa�isevati, ya� ca tappaccay� (?) Ti��hati. "Br�hma�o"ti arah�3 kira, tattha arah�3 tassa p�ragato4 hoti p�ragatassa thale ti��hat�ti 5. Sop�dises� nibb�nadh�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sotag�m�'ti 6 dassanappah�tabb�na� sa�yojan�na� appah�nam�ha. 'Pa�isotag�m�ti 6 di��heka��h�na� ca kiles�na� pah�nam�ha. �hitattena 7 pa�canna� orambh�giy�na� sa�yojan�na� pah�nam�ha. Tattha anusotag�min� maggar�p�m�ha (?) Pa�isotag�min� �hitattena ca maggamitim�ha" p�ragatena 8. S�vak� [PTS Page 229] [\q 229/]      asekh� ca samm�sambuddh� ca vutt�. Anusotag�min� sakk�yasamudayag�mini� pa�ipadam�ha. Ya�isotag�min� �hitattena sakk�yanirodhag�mini� pa�ipadam�ha. P�ragatena dasa asekh� arahattadhamm�9 vutt� aya� sutt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tha katam� desan�: imasmi� hi sutte catt�ri ariyasacc�ni desit�ni. Tedh�tukalokasamatikkaman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tha katamo vicayo h�ro: yo k�me pa�isevati, so p�pakamma�10 kareyy�ti, yo ca k�me na pa�isevati, so p�pakamma� na kareyy�ti, yo ca imehi dv�hi bh�m�hi utti��o p�ragatoti y� v�ma�s� aya� vi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utt�ti: yujjati suttesu, na yujjat�ti y� v�ma�s� aya� y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ra�gato-ma, [PTS] 2. Yena ca-machasa�, [PTS] 3. �rabh�-ma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atukka�guttara bha�ag�mavagga. 4. Para�gato-ma, [PTS] 5] Ti��hati-machasa�. 6. G�min�ti-machasa�, [PTS] 7. Thale �hitattena-machasa�. 8. P�ra�gatena-ma, [PTS] 9. Arahant�dhamm�-machasa�, [PTS] 10. P�pana�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da��h�noti: anusotag�min� sattanna� sa�yojan�na� pada��h�na�. Akusalassa kiriy� akusalassa m�l�na� pada��h�na�. Pa�isotag�min� yath�bh�tadassanassa pada��h�na�. �hitattena asa�h�riy�ya1 pada���na�. P�ragatoti 2 kat�v� bh�miy�3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ttha katamo lakkhano h�ro: yo anusota� gacchati ta�h�vasena sabbesampi kiles�na� vasena gacchati. Yo pa�isota� v�yamati ta�h�ya sabbesampi so kiles�na� v�yamati pa�isota�. Yo attan� �hito k�yenapi so �hito v�c�cittenapi so �hito aya� lakkha�o 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ttha katamo catuby�ho: idha sutte bhagavato ko adhipp�yo: ye anusotag�miniy� pa�ipad�ya n�bhiramissanti, te pa�isota� v�yamissant�ti y�va kad�vi bh�miya�. (?) Aya� adhipp�yo. [PTS Page 230] [\q 2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va��oti: idha sutte catt�ri sacc�ni des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ttha katamo vibhattih�ro: yo k�me pa�isevati, p�pa� ca kamma� karoti, so anusotag�min� na eka�sena, sot�pannopi k�me pa�isevati, ta�bh�giya� ca p�pakamma� karoti, "ki�c�pi sekhopi 4 kareyya p�pa�"* yath� sutte niddi��ho, na ca so anusotag�m�, ida� vibhajja by�kara�ya�. Na ca k�me pa�isevati na ca p�pakamma� karoti pa�isotag�m� na ca eka�sena, sabbo5 b�hirako k�mesu v�tar�go na ca k�me pa�isevati, te na ca p�pakamma� karonti 6 anusotag�m� pa�isotag�m�. Aya� vibh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Tattha katamo parivattano h�ro: niddi��ho pa�ipa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evacanoti: k�mesu, vatthuk�m�pi kilesak�m�pi r�pasaddagandharasaphassaputtad�rad�sakammakara7porisa� ca parigg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��att�ti: sabbe puthujjan� ekatt�ya pa��att�. 'Anusotag�m�'ti kilesasamud�c�rapa��attiy� pa��att�. Ye pana sekh� puggal� te nibb�napa��attiy� pa��att�. Ye pana an�g�m� te asa�h�riyapa��attiy� pa��att�. Aya� pa��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Otare�oti: yo anusotag�m�, so dukkha�. Ye tassa dhamm�, te dukkhassa samudayo. Ya� r�pa� aya� r�pakkhandho. Eva� pa�capi khandh� pa�iccasamupp�do. Te kiles� sa�kh�rakkhandhapariy�pann�, dhamm�yatana� dhammadh�tu indriyesu ca pa��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ah�riy�ya-machasa�, [PTS] 2. P�ra�gatoti-machasa�, [PTS] 3. Kad�c� bh�miy�-machasa�, [PTS] 4. Sekkhopi-ma, [PTS] *] "Ki�c�pi so kamma� karoti p�paka�"? 5. Sabbe-ma, [PTS] 6. Karoti-machasa�, [PTS] 7. Kammak�ra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odhanoti: yen�rambhena ida� sutta� desita�, so �rambho sabbo suddho. [PTS Page 231] [\q 2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dhi��h�noti: pa�isotag�mino1 sabbe sot�pann� ekattena v� niddi��h�, r�g�nusayapa�isotag�mino sekh� ca maggo ca sokho ca puggalo. '�hitatto'ti: v�tar�go ekattat�ya 2 pa��atto. 'P�ragato'ti sabbe arahanto sabbe paccekabuddh� samm�sambuddh� ca ekattat�ya 2 pa��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arikkh�roti: anusotag�mino p�pamittapaccayo, k�mapariyu��h�na� hetu. Pa�isotag�mino dve hetu, dve paccay� ca, y�va samm�di��hiy� upp�d�ya di��hi 3 tassa pa�iladdhamaggo hetu, �rambho paccayo, k�yiko cetasikassa ko��h�s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m�ropanoti: vibhatti ida� sutta� natthi sam�ropan�ya bh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-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tt�ro �nisa�s�4 sot�nudhat�na�5 y�va di��hiy� suppa�ividdh�na�"* sutta� vitth�rena k�tabba�. Yu�jato gha�entassa v�yamato gil�no mara�ak�le devabh�to paccekabodhi� p�pu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ot�nudhat�'ti 6 saddhammasavanena7 kata� hoti. Na ca adhipa���dhammavipassan�ya tassa citta� tasita� hoti, na ca nibbiddhatta�8, ida� ca sutta� pa�canna� puggal�na� desita�: saddh�nus�rino mudindriyassa tikkhindriyassa ca dhamm�nus�rino tikkhindriyassa mudindriyassa ca, yo pana mohacarito9 puggalo na sakkoti yu�jitu� gha�itu� v�yamitu� yath�bh�ta� yath�sam�dhik� vimutti ta� kha�a� ta� laya� ta� muhutta� phala� dasseti. S�dhu parih�yati paro ta� duyhati, no tu sukhaavip�kin� [PTS Page 232] [\q 232/]      bhavati. Tassa di��heyeva ca dhamme upapajjaapar�pariyaveda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o puggalo dhamm�nus�r�, tassa yadi sot�nudhat� dhamm� honti, so yu�janto p�pu�ti. Yo dhamm�nus�r� mudindriyo, so gil�no p�pu�ti. Yo saddh�nus�r� tikkhindriyo so mara�ak�lasamaye p�pu�ti. Yo mudindriyo so devabh�to p�pu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sotag�min�-machasa�, [PTS] 2. Ekatt�ya-machasa�, [PTS] 3. Up�d�ya di��hi-[PTS] 4. Pa�c�nisa�s�-machasa�, [PTS] 5. Sot�nugat�na�-machasa�, [PTS] *] Catukka�guttara mah�vagga. 6. Sot�nugat�ni-machasa�, [PTS] 7. Saddhammassavanena-machasa�. 8. Anibbiddhatta�-machasa�, [PTS] 9. Yo pa�ca mohacarito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� devabh�to na p�pu�ti, so1 teneva dhammar�gena t�ya dhammanandiy� paccekabedhi� p�pu�ti, yo sot�nudhatesu yu�jati gha�eti v�yamati, so pubb�parena 2 visesa� sa�j�n�ti, sa�j�nanto p�pu�ti. Sace pana gil�nassa manasik�ro hoti, tattha yu�janto p�pu�ti sace panassa mara�ak�le sa�viggo hoti, tattha yu�janto p�pu�ti. Sace pana na katthaci 3 sa�vego hoti, tassa devabh�tassa sukhino dhammabh�t� p�d� eva� avilapati (?) So eva� j�n�ti: 'aya� so dhammavinayo yattha maya� pubbe manussabh�t� brahmacariya� carimbh�'ti. Atha devabh�to p�pu�ti. Dibbesu v� pa�casu k�magu�esu ajjhosito hoti pam�davih�r�, so tena kusalam�lena paccekabodhi� p�pu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4 paratoghosena vacas� suparicit�5 aya� sutamay� pa���. Ye pana dhamm� honti manas� anupekkhit�, aya� cint�may� pa���. Y�6 di��hiy� suppa�ividdh�, aya� bh�van�may� pa���. Ya� sot�nudhat� manas� paricit� honti, (?) Yo ca di��he yeva dhamme parinibb�y�, aya� arah�7 puggalo. Yo upapajjati devabh�to p�pu�ti, tattha ca parinibb�yati, aya� an�g�m�. Yo tena kusalam�lena paccekabodhi� p�pu�ti, aya� pubbayogasambh�rasambhuto puggalo. [PTS Page 233] [\q 2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t�nudhat� dhamm�'ti pa�hama� vimutt�yatana�, vacas� paricit�'ti dutiya� tatiya� ca vimutt�yatana�, manas�nupekkhit�'ti catuttha� vimutt�yatana�, di��hiy� suppa�ividdh�'ti pa�cama� vimutt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nudhat�ya vimuttiy� vacas� y� v�c� suppa�ividdh� anupubbadhammassa sotena sutv� s�lakkhandhe parip�reti, manas� anupekkhit� sam�dhikkhandha� parip�reti, di��hiy� suppa�ividdh� pa���kkhandha� parip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ot�nudhat� dhamm� bahussut� hont�'ti vitth�rena k�tabba�, ida� pa�hama� saddh�pad�na�. 'Manas� anupekkhit�'ti pa�isall�nabahulo viharati, vitth�rena k�tabba�. Ida� dutiya� saddh�pad�na�. 'Di��hiy� suppa�ividdh�'ti an�sav� cetovimutti 6, 'n�para� itthatt�y�'ti paj�n�t�'ti ida� tatiya� saddh�pa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ot�nudhat� dhamm�'ti sekha� satth� dasseti. 'Manas� anupekkhit�ti arahanta�9 satth� dasseti. Di��hiy� suppa�ividdh�'ti tath�gata� arahanta� samm�sambuddha� satth� das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so machasa�, [PTS] 2. Pubb�pannena-machasa�, [PTS] 3. Kattha-[PTS] 4. Yo-[PTS] 5. V� kassa suparivitena-[PTS] 6. Ya�-machasa�, [PTS] 7. Araha�-ma. 8. Cetovimuttiy�-machasa�, [PTS] 9. Arahatta�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ot�nudhat� dhamm�'ti k�m�na� nissara�a� dasseti, manas� anupekkhit�'ti r�padh�tuy� nissara�a� dasseti, 'di��hiy� suppa�ividdh�'ti tedh�tuk�na� nissara�a� dasseti. Aya� sutt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tha katamo desan�h�ro1: imamhi sutte tayo esan� desit�, sot�nudhatehi dhammehi cavas� paricitehi k�mesan�ya samathamaggo. Di��hiy� suppa�ividdhehi buhmacariyesan�ya samatha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cayoti yath� sutta� manasikaronto vicinanto sutamay�pa��a� pa�ilabhati. Yath� ca so manasikarot�ti yath� sutadhamm� tad� cint�may� pa��a� pa�ilabhati. Yath� [PTS Page 234] [\q 234/]      di��heva dhamme manasikaroti tad� bh�van�may� pa��a� pa�i labhati, aya� vi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tena sutamay� pa��a� pa�ilabhati, cint�ya cint�may� pa��a� pa�ilabhati, bh�van�ya bh�van�may� pa��a� pa�ilabhati atthi es� y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da��h�noti: sot�nudhat� dhamm�'ti dhammasavanassa 2 pada��h�na�. 'Vacas� paricit�'ti yu�jan�ya pada��h�na�. 'Manas� anupekkhit�'ti 3 dhamm�nudhamm�ya vipassan�ya pada��h�na�. Di��hiy� suppa�ividdh�'ti pa���yapi. (?) Pada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. Lakkha�oti: ) (ettha lakkha�ah�ro potthakesu �no viya dissat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atuby�hoti: imamhi sutte bhagavato ko adhipp�yo: ye im�hi dv�hi pa���hi samann�gat� te hi. . . ..[PTS Page 235. [\q 235/]     ..One page misplaced to BJ 298 ??].. . Yanti niyy�nika� s�sananti. Aya� adhipp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36] [\q 2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(�va��oti: assavanenava amanasik�rena ca appa�ivedhena ca sakk�yasamudayag�min� pa�ipad� vutt�. Savanena ca manasik�rena ca pa�ivedhena ca sakk�yanirodhag�min� pa�ipad� vutt�. Aya� �v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ibhatt�ti: eka�saby�kara�yo. Natthi tattha vibhattiy� bh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rivattanoti: ye catt�ro �nisa�s�4 pa�c�din� pa�ipakkhena (?) Teneva di��heva dhamme p�pu�ati, ta� upapajjam�n� aparo pariy�yo (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Vevacananti: sot�nudhat�5 dhamm�ti ya� vutta� di��himpi pa��indriya� vi���tampi 6. Da��hiy� suppa�ividdhampi vibhavitamp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am� desan�-[PTS] 2. Dhammassavanassa-machasa�, [PTS] 3. Anupekkhin�ti-[PTS] 4. Pa�c�nisa�s�-machasa�, [PTS] 5. Sot�nugat�-machasa�, [PTS] 6. Vi��attampi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��attiti: sot�nudhat�1 dhamm�ti desan� avijj� pa��attiy� pa��atta�, manasik�ro p�mojjapa��attiy� pa��atto di��hadhamm�pi �nisa�sapa��attiy� pa��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Otara�oti: tisso pa��� vacas� paricitesu sutamayipa���, manas� anupekkhitesu cint�may�pa���, di��hiy� suppa�ividdhesu bh�van�may�pa���, im�ni ariyasacc�ni indriy�ni vijjupp�d� avijj�nirodho pa�iccasamupp�do, indriyesu t��i indriy�ni, �yatanesu dhamm�yatanapariy�pann�, dh�tusu dhammadh�tupariy�pan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odhanoti: �rambho2 suttassa paveso ni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dhi��h�noti: catt�ro �nisa�s�ti 3 vemattat�ya pa��att� �nisa�s�, sot�nudhat�ti: vemattat�ya ariyavoh�ro pa��atto dhamme ca savananti ekattat�ya pa��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arikkh�roti: dhammasavanassa 4 payirup�san�5 paccayo, saddh� hetu. Manas� anupekkhan�ti. Atthapa�isa�vedit�6 paccayo, dhammapa�isa�vedit� hetu. Di��hiy� suppa�ividdh�ti: [PTS Page 237] [\q 237/]      saddhammasavana� ca manasik�ro ca paccayo, sutamay� cint�may� pa��� he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m�ropanoti: vibhatta� sutta�, aparo pariy�yo nibbattiphale natthi 7. Tattha sam�ropan�ya bh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- 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v�san�bh�giya� ca nibbedhabh�giya� ca sutt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dato pu��a� pava��hat�"ti g�th�* dadatoti: d�namayikapu��akiriyavatthu vutta�. Sa�yamato vera� na ciyati"ti: s�lamayikapu��akiriyavatthu vutta�. "Kusalo ca jah�ti p�paka"nti: lobhassa ca mohassa ca by�p�dassa ca pah�nam�ha. "R�gadosamohakkhay� sa nibbuto"ti: lobhassa ca mohassa ca by�p�dassa ca chandar�ga vinayam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dato pu��a� pava��hat�"ti alobho kusala m�la� bhavati. 'Sa�yamato vera� na c�yati'ti adoso kusalam�la� bhavati, 'sa�yamato vera� na ciyat�'ti aver� asapatt� aby�p�dat�ya sad�, 'kusalo ca jah�ni p�paka'nti ���upp�d� a����a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t�nugat�-machasa�, [PTS] 2. Yo �mbho-machasa�. 3. Pa�c�nisa�s�ti-machasa�, [PTS] 4. Dhammassavanassa-machasa�. 5. Patir�p�san�-machasa�. 6. Atthappa�isa�vedit�-machasa�. 7. Nibbatti bale natthi-machasa�. * Ud�na p��i-cundasut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 the following belongs to BJT 294 ] [PTS 234]ra r� sa nibbuto'ti: maggaphala� anup�disesa� ca nibb�nadh�tu� manteti. D�nena orik�na� kiles�na� pah�na� manteti. S�lena majjhim�na� pa���ya sukhumakiles�� (pah�na�) manteti. 'R�gadosamohakkhay� sa nibbuto'ti kat� ca bh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adato pu��a� pava��hati sa�yamato vera� na c�yati, kusalo ca jah�ti p�paka'nti maggo vutto. 'R�gadosamohakkhay� sa nibbuto'ti maggaphalam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adato pu��a� pava��hati, sa�yamato'ti t�hi padehi lokika� kusalam�la� vutta�, r�gadosamohakkhay� sa nibbuto'ti lokuttara� kusalam�la�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adato pu��a� pava��hati - sa�yamato vera� na c�yat�'ti: puthujjanabh�mi� manteti. "Kusalo ca jah�ti p�paka"nti sekhabh�mi� manteti. R�gadosamohakkhay� sa nibbuto"ti: asekhabh�mi vutt�1. [PTS Page 235] [\q 2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dato pu��a� pava��hati - sa�yamato vera� na c�yat�"ti: magganiy� pa�ipad� vutt�. "Kusalo ca jah�ti p�paka"nti: sekhavimutti. "R�gadosamohakkhay� sa nibbuto"ti: asekha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dato pu��a� pava��hati - sa�yamato vera� na c�yat�"ti: d�nakatha� s�lakatha� sagga katha�2 lokik�na� dhamm�na� desanam�ha. "Kusalo ca jah�ti p�paka"nti: loke �d�nav�nupassan�. 'R�gadosamohakkhay� sa nibbuto'ti: s�mukka�sik�ya dhammadesan�yapi pa�ivi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adato pu��a� pava��hati'ti: p��na� abhayad�nena p��tip�t� verama�iy� satt�na�3 abhaya� deti. Eva� sabb�ni sikkh�pad�ni k�tabb�ni 'sa�yamato vera� na c�yat�'ti: s�le pati��h�ya citta� sa�yameti, tassa sa�yamato p�rip�ri� gacchati. 'R�gadosamohakkhay� sa nibbuto'ti: dve vimuttiyo. Aya� suttas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tha katam� desan�: imamhi sutte ki� desita�: dve sugatiyo dev� ca manuss� ca dibb� ca pa�cak�magu� m�nussak� ca. Dv�hi padehi niddeso. 'Dadato pu��a� pava��hati, sa�yamato vera� na c�yati, kusalo ca jah�ti p�paka'nti maggo vutto. 'R�gadosamohakkhay� sa nibbuto'ti dve nibb�nadh�tuyo desit� sop�dises� ca anup�dises� ca. Aya� de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cayoti: 'dadato pu��a� pava��hat�'ti imin� pa�hamena padena d�namayikapu��akiriyavatthu vutta�, tenassa �nantariy�na� kusal�na� dhamm�na� (upp�do vutto?) Dutiyena padena. . . . * Catutthena r�gadosamohakkhayena r�gavir�g� cetovimutti, mohakkhayena avijj�vir�g� pa���vimutti. Aya� vi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ekkhabh�mi�-[PTS] 2. Maggakatha�-machasa�, [PTS] 3. Verama�satt�na�-machasa�, [PTS] *] Ettha �nat�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 preceding seeems to belong to BJ 294 ] [PTS 33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utt�ti: d�ne �hito ubhaya� hi parip�reti. Macchariya� ca pajahati, pu��a� ca pava��hati. Atthi es� y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da��h�nanti: 'dadato pu��a� pava��hat�'ti c�g�dhi��h�nassa pada��h�na�. 'Sa�yamato vera� na c�yat�'ti pa���dhi��h�nassa pada��h�na�. 'Kusalo ca jah�ti p�paka'nti sacc�dhi��h�nassa pada��h�na�. 'R�gadosamohakkhay� sa nibbuto'ti upasam�dhi��h�nassa pada��h�na�. Aya� pada��h�no. [PTS Page 238] [\q 2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ttha katamo lakkha�o: dadato pu��a� pava��hati sa�yamato vera� na ciyati. Dadatopi vera� na kar�yati1 kusalo ca jah�ti p�paka� r�gadosamohakkhay� sa nibbuto' r�pakkhay�pi vedan�kkhay�pi 2 yena r�pena di��ha�, tena tath�gato pa���pento pa���peyya 3 r�passa khay� vir�ganirodh�ti. Eva� pa�cak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atuby�hoti: idha bhagavato ko adhipp�yo: ye mah�bhog�na� patthayissanti, te d�na� dassanti parissayapah�n�ya, ye aver�bhicchandak�, te pa�ca ver�ni pajahissanti, ye kusal�bhicchandak�, te a��ha�gika� magga� bh�vessanti a��hanna� micchatt�na� pah�n�ya, ye nibb�yituk�m�, te r�gadosamoha� pajahissant�ti aya� bhagavato adhipp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va��oti: ya� ca addato maccariya� ya� ca asa�yamato vera�, ya� ca akusalassa p�passa appah�na�, aya� dukkhaniddeso na samudayo. Alobhena ca adosena ca amohena ca kusalena im�ni t��i kusalam�l�, tesa� paccayo a��ha sammatt�ni, aya� maggo. Tesa� r�gadosamoh�na� khay�, aya� ni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ibhatt�ti: 'dadato pu��a� pava��hat�'ti na eka�sena, yo r�jada�abhayena deti, yo ca akappiyassa paribhogena s�lavattesu deti, na tassa pu��a� pava��hat�ti, so ceta� d�na� akusalena deti. Da�ad�na� satthad�na� apu��amaya� pava��hati, na pu��a�. 'Sa�yamato vera� na c�yat�'ti na eka�sena ki� k�ra�a�: ya� ca yo vadha�4 di��hadhammika� passati, yadi mama r�j�no gahetv� hattha� v� chindeyyu�5 -pe- na tena sa�yamena vera� na karoti. Yo tu eva� sam�diyati: [PTS Page 239] [\q 239/]      p��tip�tassa p�pako vip�koti. Di��he yeva dhamme abhisampar�ye ca eva� sabbassa akusalassa hetuto �rati. Imin� sa�yamena vera� na c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arivattanoti 6: 'dadato pu��a� pava��hat�'ti: addato pu��a� na pava��hati, ya� d�namaya� ta�. 'Sa�yamato vera� na ciyati'ti 7 asa�yamato vera� kar�yati. Kusalo ca jah�ti p�paka� akusalo na jah�ti. 'R�gadosamohakkhay� sa nibbuto'ti: . . . . Nibbuto, asekhassa natthi nibbuti. (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riy�ti-machasa�, [PTS] 2. Vedanakkhay�pi-machasa�. 3. Pa��apeyya-machasa�. 4. Pada�-machasa�, [PTS] 5. Chindeyya-machasa�, [PTS] 6. Parivattan�ti-machasa�, [PTS] 7. Na c�yati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mhehi gantv�pi na bhagav� �nito, d�ta� pesetv�pi na pakkos�pito, sayameva pana mah�bhikkhusa�ghapariv�ro amh�ka� vasana��h�na� sampatto, amhehi ca santh�g�ras�l� k�rit�, ettha maya� dasabala� �netv� ma�gala� bha�pem�ti cintetv� upasa�kami�su. 'Yena santh�g�ra� tenupasa�kami�s�'ti ta� divasa� kira santh�g�re cittakamma� ni��h�petv� a��ak� muttamatt� honti. Buddh� n�ma ara��ajjh�say� ara���r�m� antog�me vaseyyu� v� no v�'ti, tasm� bhagavato mana� j�nitv� ca pa�ijaggiss�m�ti cintev� te bhagavanta� upasa�kami�su. Id�ni pana mana� labhitv� pa�ijaggituk�m� yena santh�g�ra� tenupasa�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satthari'nti yath� sabba� santhata� hoti eva�, yena bhagav� tenupasa�kami�s�'ti ettha pana te mallar�j�no santh�g�ra� pa�ijaggitv� nagarav�thiyo'pi sammajj�petv� dhaje uss�petv� gehadv�re pu��agha�e ca1 kadaliyo ca �hap�petv� sakalanagara� d�pam�l�hi vippaki��at�raka� viya katv� 'kh�rapake kh�ra� p�yetha, daharakum�re 2 lahu� lahu� bhojetv� say�petha, ucc�sadda� m� karittha 3 ajja ekaratti� satth� antog�me 4 vasissati, buddh� n�ma appasaddak�m� hont�'ti bheri� car�petv� saya� da�akad�pik� �d�ya yena bhagav� tenupasa�kam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hagavanta� yeva purakkhatv�'ti bhagavanta� [PTS Page 240] [\q 240/]      p�rato katv�, tattha bhagav� bhikkh�na� ceva up�sak�na� ca majjhe nisinno ativiya virocati samantap�s�diko suva��ava��o abhir�po dassan�yo. Puratthimak�yato suva��ava��rasmi u��hahitv� as�tihattha��h�na�5 ga�h�ti, pacchimak�yato dakkhi�ahatthato v�mahatthato suva��ava�� rasmiu��hahitv� as�tihattha��h�na� ga�h�ti, (upari kesantato pa��h�ya sabbakes�mantehi morag�vava��arasmi u��hahitv� gaganatale as�tihattha��h�na� ga�h�ti) he��h� p�datalehi pav��ava��arasmi u��hahitv� ghanapa�havi�6 as�tihattha��h�na� ga�h�ti, eva� samant� as�tihatthamatta��h�na� chabba��abuddharasmiyo vijjotam�n� pipphandam�n�7 vidh�vanti sabbe dis�bh�g� suva��acampakapupphehi vikiriyam�n� viya. Suva��agha�ato nikkhanta suva��arasadh�r�hisa si�cam�n� viya pas�rikasuva��apa�aparikkhitt� viya verambav�tasamuddhuta 8 ki�sukaka�ik�ra 9 pupphacu��asam�ki��10 viya vippak�santi 11 bhagavato'pi as�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va��agha�i ma, [PT*. 2. Dahare kum�re-machasa�, [PTS] 3. M� kari-machasa�, [PTS] 4. Antog�meva-ma, [PTS] 5. Gaganatale as�ti hattha� �h�na�-ma, [PTS] 6. Pathaviya�-ma, [PTS] 7. Vita�am�n�-ma. 8. Samu��hita-ma. 9. Ki�sukaki�suk�raka�ik�ra� ca. 10. Samoki��-ma. 11. Vippakasanta�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bya�janaby�mappabh�dvatti�savaralakkha�asamujjala� sarira� samuggatat�raka� viya gaganatala� vikasitamiva padumavana� sabbaph�liphullo viya yojanasatiko p�ricchattako pa�ip��iy� �hapit�na� dvatti�sacand�na� dvatti�sasuriy�na� dvatti�sacakkavatt�na� dvatti�sadevar�j�na� dvatti�samah�br�hma�a� (siriy� siri� abhibhavam�na� viya virocati pariv�retv� nisinnabhikkhupi sabbeva appicch� santu��h� pavicitt� asa�sa��h� �raddhaviriy� catt�ro vacanakkham� codak� p�pagarahino s�lasampann� sam�dhisampann� -pe- ) (sa�gitisuttava��an�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uto asekhassa natthi nibbuti. (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Vevacanoti1: dadato pu��a� pava��hati, anumodatopi pu��a� pava��hati. Cittassa sam�dahatopi veyy�vaccakiris�yapi pu��a� pava��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��attati: 'dadato pu��a� pava��hat�'ti alobhassa pa�inissayagh�tapa��attiy� pa��atta�. 'Sa�yamato vera� na c�yat�'ti adosassa pa�inissayagh�tapa��attiy� pa��atta�. Kusalo ca jah�ti p�paka'nti amohassa pa�inissayagh�tapa��attiy� pa��atta�. [PTS Page 241] [\q 2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Otara�oti: pa�casu indriyesu dadato pu��a� pava��hati. Sa�yamato vera� na c�yati, sa�yamena s�lakkhandho oti��o, chasu indriyesu sa�varo, aya� sam�dhikkhandho. Ya� kusalo ca jah�ti p�paka� aya� pa���kkhandho. R�gadosamohakkhay� sa nibbutoti vimuttikkhandho. Dh�tusu dhammadh�tu, �yatanesu man�ya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odhanoti: yen�rambhena ida� sutta� desita�, so �rambho sud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dhi��h�noti: d�nanti ekattat�ya 2 pa��atta�. C�go paricc�go dhammad�na� �misad�na� a��ha d�n�ni vitth�rena k�tabb�ni, aya� vemattat�. Na ca dadato ekattapa��attiy� pa��atta� khant� anavajjanti 3 pa��attiy� pa��atta�. 'R�gadosamohakkhay� sa nibbuto'ti rodha 4 viriyapa��attiy� pa��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arikkh�roti: d�nassa p�mojja� paccayo, alobho hetu. Sa�yamato yonisomanasik�ro hetu, paricc�go paccayo. 'Kusalo ca jah�ti p�paka'nti yath�bh�tadassana� paccayo, ���apa�il�bho5 hetu. 'R�gadosamohakkhay� sa nibbuto'ti parato ca ghoso ajjhatta� ca yoniso manasik�ro dhammo ca hetu ca paccay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a�g�ti suttava��an�p��ho'ya� parivattanah�rasamp�ta��h�ne kimattham�ropitoti na ��y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evacananti-machasa�. 2. Ekatt�ya-[PTS] 3. An�vajjanti-[PTS] 4. Yodha-[PTS] 5. ���appa�il�bho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m�ropanoti: 'dadato pu��a� pava��hat�'ti g�th� tassa s�lampi va��hati, sa�yamo'pi va��hati. 'Sa�yamato vera� na c�yat�'ti a��epi kiles� na c�yanti, yepissa tappaccay� upphajjeyyu� �sav� vigh�t�, tepissa na uppajjanti. 'R�gadosamohakkhay� sa nibbuto'ti r�gadosass�pi khay� r�g�nusayass�'pi khay� dosassa mohass�pi, 'sa nibbuto'ti sop�dises� nibb�nadh�tu anup�dises�pi. Aya� sam�rop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assa mah�kacc�yanassa pe�akopadese h�rassa samp�tabh�mi samatt�. [PTS Page 242] [\q 2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ttavebha�g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�ko�i na pa���yati avijj� ya ca bhavata�h�ya ca. Tattha avijj�n�vara�a� ta�h�sa�yojan�na� satt�na� pubb�ko�i na pa���yati. Tattha ye satt� ta�h�sa�yojan� te ajjhos�nabahul� mandavipassak� ye pasa ussannadi��hik� satt�, te vipassan� bahul�. Mandajjhos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tha ka�h�carit� satt� sattasa���bhinivi��h� anupp�davayadassino. Te pa�casu khandhesu att�na� samanupassanti: "r�pavanta� v� att�na�, attani v� r�pa�, r�pasmi� v� att�na"nti. Eva� pa�cakkhandh�. A��ehi khandhehi att�na� samanupassanti, tattha 1 ussannadi��hik� satt� vipassam�n� khandhe uju� attato samanupassanti. Te r�pa� attato samanupassanti. Ya� r�pa�, so att�, yo aha�, ta� r�pa�. So r�pavin�sa� passati, aya� ucchedav�d�, iti pa�canna� khandh�na� pa�ham�bhinip�t� sakk�yadi��hiyo pa�ca uccheda� bha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j�va� ta� sar�ranti, ekamekamhi khandhe t�hi padehi pacch�makhehi sassata� bhajati. A��a� j�va� a��a� sar�ra'�ath�. Ito bahiddh� te pabbajit� ta�h�carit� k�masukhallik�nuyogamanuyutt� viharanti, tena yeva 2 nissandena. Di��hicarit� [PTS Page 243] [\q 243/]      attakilamath�nuyogamanuyutt� viharanti, tena yeva di��hisukhena ett�vat� b�hirako pay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di��hicarit� satt� ye ariya�dhammavinaya�3 otaranti, te dhamm�nus�rino honti, ye ta�h�carit� satt� ariya� dhammavinaya� otaranti, te saddh�nus�rino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e di��hicarit�, te k�mesu dosadi��hi, na ca ye k�mesu anusay� sam�hat�, te attakilamath�nuyogamanuyutt� viharanti. Tesa� satth� dhamma� desati, a��e v� s�vako k�mehi natthi atthoti te ca pubbeyeva k�mehi anatth�k�, iti k�me appakasirena pa�inissajanti 4 te cetasikena dukkhena anajjhosit�. Tena vuccati, sukh� pa�ipad�'ti ye pana ta�h�carit� satt�, te k�mesu ajjhosit�, tesa� satth� v� dhamma� deseti, a��ataro v� bhikkh�, k�mehi natthi attho'ti. Te piyar�pa� dukkhena pa�inissajanti 4, tena vuccati dukkh� pa�ipad�'ti iti ime sabbasatt� dv�su pa�ipad�su samosara�a� gacchanti dukkh�ya� ca sukh�ya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ssa-machasa�, [PTS] 2. Ye ca-machasa�, [PTS] 3. Ariyadhammavinaya�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issa�jjanti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e di��hicarit� satt�, te dvidh�: mudindriy� ca tikkhindriy� ca. Tattha ye di��hicarit� sat�t� tikkhindriy� sukhena pa�inissajanti. Khippa� ca abhisamenti, te vuccati kh�pp�bh���� sukh� pa�ipad�'ti, tattha ye di��hicarit� satt� mudindriy� pa�hama� tikkhindriya� up�d�ya dandhatara� abhisamenti, te sukhena pa�inissajanti, dandha� ca abhisamenti. Tena vuccati sukh� pa�ipad� dandh�bhi���'ti. Tattha ta�a��carit� satt� dvidh�: tikkhindriy� ca mudindriy� ca. [PTS Page 244] [\q 244/]      tattha ye ta�h�carit� satt� tikkhindriy� dukkhena pa�inissajanti, khippa� ca abhisamenti. Tena vuccati. Dukkh� pa�ipad� khipp�bhi���'ti. Tattha ye ta�h�carit� satt� mudindriy� pa�hama� tikkhindriya� up�d�ya dandhatara� abhisamenti, te dukkhena pa�inissajanti, dandha� ca abhisamenti, tena vuccati: dukkh� pa�ipad� dandh�bhi���'ti. Im� catasso pa�ipad�yo apa�cam� aja��h� ye hi keci1 nibbut� nibb�dhissanti v� im�hi cat�hi pa�ipad�hi ana���hi. Aya� pa�ipad�catukkena kilesa niddisati. Y� catukkamaggena ariyadhammesu niddis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vuccati s�havikk��ito n�ma 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�rame catt�ro �h�r�, catt�ro vipall�s�, up�d�n�, yog�, ganth�, �sav�, ogh�, sall� vi����a��hitiyo, agatigaman�'ti. Eva� im�ni sabb�ni dasa pad�ti. Aya� suttassa sa�sand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�h�r�: tattha yo ca kabali�k�ro2 �h�ro yo ca phasso �h�ro, ime ta�h�caritena pah�tabb�, tattha yo ca manosa�cetan�h�ro yo ca vi����ah�ro, ime di��hicaritena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o �h�ro pa�hamo vipall�so, dutiyo �h�ro dutiyo vipall�so, tatiyo �h�ro tatiyo vipall�so, catuttho �h�ro catuttho vipall�so. Ime catt�ro vipall�s� apa�cam� aja��h�. Ida� ca pam��a catt�ro �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a�hame vipall�se �hito k�me up�diyati, ida� k�m�pad�na�. Dutiye vipall�se �hito an�gata� bhava� up�diyati, ida� s�labbat�p�d�na�. Tatiye vipall�se �hito vipar�ta� 3 di��hi�4 up�diyati, ida� di��h�pad�na�. [PTS Page 245] [\q 245/]      catutthe vipall�se �hito khandhe attato up�diyati, ida� attav�d�p�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�m�p�d�ne �hito k�me abhijjh�yati ganthati, aya� abhijjh�k�yagantho. S�labbat�p�d�ne �hito by�p�da� ganthati, aya� by�p�d�k�yagantho. Di��hup�d�ne �hito param�sa� ganthati, aya� par�m�sak�yagantho. Attav�d�pad�ne �hito papa�canto gatthati, aya� ida�sacc�bhiniveso k�yagan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ehi kehica-[PTS] 2. Kaba´k�ro-machasa�, [PTS] 3. Vipar�to-machasa�, [PTS] 4. Di��hi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ganthit� kiles� �savanti, ki�ci pana vuccati vippa�is�ro, ye vippa�is�r�1 te anusay�. Tattha abhijjh�k�yaganthena k�m�savo, by�p�dak�yaganthena bhav�savo, par�m�sak�yaganthena di��h�savo, ida�sacc�bhinivesak�yaganthena avijj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att�ro �sav� vepullabh�va� gat� ogh� honti, tena vuccanti 2. Ogh�'ti. Tattha k�m�savo k�mogho, bhav�savo bhavogho, avijj�savo avijjogho, di��h�savo, di��hog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att�ro ogh� �sayamanupavi��h� anusayasahagat� vuccanti 'sall�'ti bhadayam�hacca ti��hant� tattha k�mogho r�gasalla�, bhavogho dosasalla�, avijjogho mohasalla�, di��hogho di��hisal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cat�hi sallehi pariy�dinna� vi����a� catusu dhammesu ti��hati, r�pe vedan�ya sa���ya sa�kh�resu im� catasso vi����a��hitiyo. Tattha r�gasallena nand�pasevana� r�p�paga� vi����a� ti��hati. Dosasallena vedan�paga�, mohasallena [PTS Page 246] [\q 246/]      sa���paga�, di��hisallena nand�pasevana� sa�kh�r�paga� vi����a�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, vi����a��hit�hi catubbividha� agati� gacchanti: chand� dos� bhay� moh�. R�gena chand� agati� gacchanti, dosena dos� agati� gacchati, mohena moh� agati� gacchati, di��hiy� bhay� agati� gacchati iti ida� ca kamma� ime ca kiles�, aya� sa�s�rassa het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im� catasso dis�: kaba�i�k�ro3 �h�ro, 'asubhe subha'nti vipall�so, k�m�p�d�na�, k�mayogo, abhijjh�k�yagantho, k�m�savo, k�mogho, r�gasalla� r�p�pag� vi����a��hiti, chand� agatigamana�. Aya� pa�ham�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�h�ro, 'dukkhe sukha'nti vipall�so, s�labbat�p�d�na�, bhavayogo, by�p�do k�yagantho, bhav�savo, bhavogho, dosasalla�, vedan�pag� vi����a��hiti, dos� agatigamana�, aya� dutiy�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a�cetan�h�ro, 'anattani att�'ti vipall�so, di��hup�d�na�, di��hiyogo, par�m�sak�yagantho, di��h�savo, di��hogho, di��hisalla�, sa���pag� vi����a��hiti, bhay� agatigamana�, aya� tatiy�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h�ro, 'anicce nicca'nti vipall�so, attav�d�p�d�na�, avijj�yogo, ida�sacc�bhiniveso k�yagantho, avijj�savo, avijjogho, mohasalla�, sa�kh�r�pag� vi����a��hiti, moh� agatigamana� aya� catutthi dis�. Iti imesa� dasanna� sutt�na� pa�hamena padena pa�ham�ya dis�ya �lokana�, aya� vuccati dis�lokan�. [PTS Page 247] [\q 2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 vippa�is�ro-[PTS], 2. Vuccat�-machasa�. 3. Kaba´k�ro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vipall�sehi akusalapakkhe dis�vilokan� kilesa� sa�yojetv� aya� akusalapakkhe dis�vilokan�ya bh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nna� dasanna�1 sutt�na� y�ni pa�ham�ni pad�ni imesa� dhamm�na� ko attho, eko attho, bya�janameva n�na�. Eva� dutiy�, eva� tatiy�, eva� catutthi. Aya� pa�ham� sa�sandan�. Imin� peyy�lena sabbe kiles� catusu padesu pakkhipi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kusalapakkhe catasso pa�ipad�, catt�ri jh�n�ni, catt�ro satipa��h�n� catt�ro vih�r�: dibbo brahm� ariyo �ne�jo, catt�ro sammappadh�n�, catt�ro acchariy� abbhutadhammo, catt�ro adhi��h�n�, catt�ro sam�dhayo: chandasam�dhi viriyasam�dhi cittasam�dhi v�ma�s�sam�dhi, catt�ro dhamm� sukhabh�giy� n���atra bojjha�g� n���atra tapas� n���atirandriya sa�var� n���atra sabbanissagg� catt�ri appam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dukkh� pa�ipad� dandh�bhi��� bh�viyam�n� bahul�kariyam�n� pa�hama� jh�na� parip�reti, pa�hama� jh�na� paripu��a� pa�hama� satipa��h�na� parip�reti, pa�hama� satipa��h�na� paripu��a� pa�hama� vih�ra� parip�reti, pa�hamo vih�ro paripu��e, pa�hama� sammappadh�n�� parip�reti. Pa�hama� sammappadh�na� parip���a� pa�hama� acchariya� abbhuta� dhamma� parip�reti, pa�hamo acchariyo abbhuto dhammo paripu��o pa�hama� adhi��h�na� parip�r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adhi��h�na� paripu��a� chandasam�dhi� parip�reti, chandasam�dhi paripu��o indriyasa�vara� parip�reti. Indriyasa�varo paripu��o pa�hama� mett�appam��a� parip�reti. Eva� y�va sabbanissaggo catuttha� appam��a� parip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a�ham� ca pa�ipad� pa�hama� ca jh�na� pa�hama� ca satipa��h�na� pa�hamo ca vih�ro pa�hama� ca [PTS Page 248] [\q 248/]      appam��a� pa�hamo ca acchariyo abbhuto dhammo sacc�dhi��h�na� ca chandasam�dhi ca indriyasa�varo ca mett� ca appam��a�, aya� pa�ham�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� ca pa�ipad�2 dutiya� jh�na� dutiya� ca satipa��h�na� dutiyo ca vih�ro dutiya� ca sammappadh�na� dutiyo ca acchariyo abbhuto dhammo c�g�dhi��h�na� cittasam�dhi tapo ca 3 karu� ca appam��a�. Aya� dutiy�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� pa�ipad�4 tatiya� ca jh�na� tatiya� ca satipa��h�na� tatiyo ca vih�ro tatiya� ca sammappadh�na� tatiyo ca acchariyo abbhuto dhammo pa���dhi��h�na� ca viriyasam�dhi ca bojjha�g� ca mudit� ca appam��a� aya� tatiy�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cadasanna�-[PTS] 2. Dukkh� ca pa�ipad� khipp�bhi���-machasa�, [PTS] 3. Catt�ro iddhip�d�-ma. 4. Sukh� ca pa�ipad� dandh�bhi���-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� ca pa�ipad�1 catuttha� jh�na� catuttha� ca satipa��h�na� catuttho ca vih�ro catuttha� ca sammappadh�na� catuttho ca acchariyo abbhuto dhammo upasam�dhi��h�na� ca v�ma�s�sam�dh� ca sabbanissaggo ca upekkh� appam��a� ca aya� catutth�2 dis� im�sa� catasasanna� dis�na� �lokana�. Aya� vuccati dis�lokano n�ma 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�ya� yojan�: catt�ro ca �h�r�, catt�ro ca pa�ipad�, catt�ro ca vipall�s�, catt�ro ca satipa��h�na�, catt�ri ca up�d�n�ni, catt�r� ca jh�n�ni, catt�ro ca yog�, vih�ra� ca, ganth� ca, sammappadh�n� ca, �sav� ca acchariy� abbhut� dhamm� ca, ogh� ca, adhi��h�n�ni ca, sall� ca, sam�dhayo, [PTS Page 249] [\q 249/]      vi����a��hitiyo, catt�ro ca sukhabh�giy� dhamm�, catt�ri ca agatigaman�ni, catt�ri ca appam��ani iti kusal�kusal�na� pa�ipakkhavasena yojan�. Aya� vuccati dis�lokano 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catt�ri s�ma��aphal�ni pariyosona� yo ca dhammo kusal�kusalaniddase pa�hamo dis�niddeso imassa sot�pattiphala� pariyos�na�, dutiya� sakad�g�miphala�, tatiya� an�g�miphala�, catuttha� arahatta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tipukkhalo nayo: ye ca dukkh�ya pa�ipad�ya dandh�bhi���ya khipp�bhi���ya ca niyyanti dve puggal�, ye ca sukh�ya pa�ipad�ya dandh�bhi���ya khipp�bhi���ya ca niyyanti dve 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catunna� puggal�na� yo puggalo sukh�ya pa�ipad�ya dandh�bhi���ya niyy�ti, yo ca puggalo dakkh�ya pa�ipad�ya khipp�bhi���ya niyy�ti, ime dve puggal� bhavanti. Tattha yo sukh�ya pa�ipad�ya khipp�bhi���ya niyy�ti, aya� aggha�ita��u, yo pacchimo puggalo s�dh�ra�o, aya� vipa�cita��u 'yo puggalo dukkh�ya pa�ipad�ya dandh�bhi���ya niyy�ti, aya� neyyo. Ime catt�ro bhavitv� t��i honti. Tattha uggha�ita��ussa samathapubba�gam� vipassan�, neyyassa vipassan�pubba�gamo samatho, vipa�cita��ussa samathavipassan� yuganad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ha�ita��ussa muduk� desan�, neyyassa tikkh� desan�, vipa�cita��ussa tikkhamuduk� de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gha�ita��ussa adhipa���sikkh�, neyyassa adhicittasikkh�, vipa�cita��ussa adhis�lasikkh� iti imes� puggal�na� cat�hi pa�ipad�hi niyy�na�. [PTS Page 250] [\q 2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ya� sa�kileso: t��i akusalam�l�ni, tayo phass�, tisso vedan�, tayo upavic�r�, tayo sa�kiles�, tayo vitakk�, tayo parih�, t��i sa�khatalakkha�ni, tisso dukk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kh� ca pa�ipad� khipp�bhi���-machasa�, [PTS] 2. Catutthi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akusalam�l�n�ti: lobho akusalam�la�, doso akusalam�la� moho akusalam�la�. Tayo phass�ti: sukhavedan�yo phasso, dukkhavedan�yo phasso, adukkhamasukhavedan�yo phasso, tisso vedan�ti: sukh� vedan�, dukkh� vedan�, adukkhamasukh� vedan�. Tayo upavic�r�t�: somanassopavic�ro, domanassopavic�ro, upekkh� pavic�ro. Tayo sa�kiles�ti; r�go, doso moho. Tayo vitakk�ti: k�mavitakko vy�p�davitakko, vihi�s�vitakko, tayo parih�ti: r�gajo, dosajo, mohajo, pariho. T��i sa�khatalakkha�an�ti: upp�do, �hiti, vayo. Tisso dukkhat�ti: dukkhadukkhat�, vipari�madukkhat�, sa�kh�radukkhat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lobho akusalam�la� kuto samu��hita�: tividha� �ramma�a�, man�pika� aman�pika� upekkh��h�niya� ca. Tattha man�pikena �ramma�ena lobho akusalam�la� samu��hahati. Iti man�pik� �ramma� sukhavedan�yo phasse, sukhavedan�ya� phassa� pa�icca uppajjate sukhavedan�, sukhavedana� pa�icca uppajjate somanassupavic�ro, somanassupavic�ra� pa�icca uppajjate r�go r�ga� pa�icca uppajjate k�mavitakko, k�mavitakka�. Pa�icca uppajjate r�gajo [PTS Page 251] [\q 251/]      pariho, r�gaja� pariha� pa�icca uppajjate upp�do sa�khatalakkha�o, upp�da� sa�khatakkha�a� pa�icca uppajjate vipari�madukkh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o akusalam�la� kuto samu��hita�: aman�pikena �ramma�ena doso akusalam�la� samu��hita�, iti aman�pik� �ramma� dukkhavedan�yo phasso, dukkhavedan�ya� phassa� pa�icca uppajjate dukkhavedan� dukkhavedana� pa�icca uppajjate domanass�pavic�ro, domanassapavic�ra� pa�icca uppajjate doso, dosa� pa�icca uppajjate by�p�da vitakko, by�p�davitakka� pa�icca uppajjate dosajo pariho, dosaja� pariha� pa�icca uppajjate �hitassa a��athatta� sa�khatalakkha�a�, �hitassa a��athatta� sa�khatalakkha�a� pa�icca uppajjate dukkhadukkhat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ho akusalam�la� kuto samu��hita�: upekkh��h�niyena �ramma�ena moho akusalam�la� samu��hita�, iti upekkh��h�niy� �ramma� adukkhamasukhavedan�yo phasso, adukkhamasukhavedan�ya� phassa� pa�icca uppajjate adukkhamasukh� vedan�, adukkhamasukha� vedana� pa�icca uppajjate upekkhupavic�ro, upekkhupavic�ra� pa�icca uppajjate moho, moha� pa�icca uppajjate vihi�s�vitakko, vihi�s�vitakka� pa�icca uppajjate mohajo pariho, mohaja� pariha� pa�icca uppajjate vayo sa�khatalakkha�a�, vaya� sa�khatalakkha�a�, pa�icca uppajjate sa�kh�ra 3dukkhat�, iti aya� ti��a� kiles�na� niddeso. Aya� vuccato akusalapakkhe 4 tipukkhalo 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khatadukkhat�-machasa�, [PTS] 2. Dukkhadukkhat� vedan�-machasa�, [PTS] 3. Sa�khata-machasa�, [PTS] 4. Kusalapakkhe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t��i akusalam�l�ni na catt�ri na pa�cam�n�, tayo phass�ti: tisso vedan� y�va sa�kh�radukkhat�ti [PTS Page 252  [\q 252/]     1] yo koci akusalapakkho, sabbo so t�su akusalam�lesu samo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kusalapakkho: t��i kusalam�l�ni, tisso pa���: sutamay� pa��� cint�may� pa��� bh�van�may� pa���, tayo sam�dhi: savitakkasavic�ro -pe- tisso sikkh�: adhis�lasikkh� -pe- t��i nimitt�ni: samathanimitta� paggahanimitta� upekkh�nimitta�, tayo vitakk�: nekkhammavitakko aby�p�davitakko avihi�s�vitakko, t��i indriy�ni: ana���ta��ass�m�tindriyanti (vitth�ro) tayo upavic�r�: nekkhamm�pavic�ro avy�p�d�pavic�ro avihi�s�pavic�ro. Tisso esan�: k�mesan� bhavesan� brahmacariyesan�, tayo khandh�: s�lakkhandho sam�dhikkhandho pa���kkhan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a� alobho kusalam�la�, ta� sutamay�pa��a� parip�reti, sutamay� pa��� parip�r� savitakka� savic�ra� sam�dhi� parip�reti, savitakko savic�ro sam�dhi paripu��o adh�cittasikkha� parip�reti, adhicittasikkh� paripu�� samathanimitta� parip�reti, samathanimitta� paripu��a� nekkhammavitakka� parip�reti, nekkhammavitakko paripu��e ana���ta��ass�m�tindriya� parip�reti, ana���ta��ass�m�tindriya� paripu��a� nekkhammupavic�ra� parip�reti, nekkhamm�pavic�ro paripu��o k�mesana� pajahati, k�mesanappah�na� sam�dh�kkhandha� parip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so kusalam�la� cint�may�pa��a� parip�reti, cint�may� pa��� paripu�� avitakkavic�ramatta� sam�dhi� [PTS Page 253] [\q 253/]      parip�reti, avitakkavic�ramatto sam�dhi paripu��e adhis�lasikkha� parip�reti, adhis�lasikkh� paripu�� upekkh�nimitta� parip�reti, upekkh�nimitta� paripu��a� avy�p�davitakka� parip�reti, avy�p�davitakko paripu��o a��indriya� parip�reti, a��indriya� paripu��a� avy�p�d�savic�ra� parip�reti, avy�p�d�pavic�ro paripu��o bhavesana� pajahati, bhavesanappah�na� s�lakkhandha� parip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ho kusalam�la� bh�vanamay�pa��a� parip�reti, bh�van�may�pa��� paripu�� avitakkaavic�ra� sam�dhi� parip�reti, avitakko avic�ro sam�dhi paripu��o adhipa���sikkha� parip�reti, adhipa���sikkh� paripu�� paggahanimitta� parip�reti, pagganimitta� paripu��a� a���t�vino indriya� parip�reti, a���t�vino indriya� paripu��a� avihi�s�pavic�ra� parip�reti, avihi�s�pavic�ro paripu��o brahmacariyesana� parip�reti, brahmacariyesan� paripu�� pa���kkhandha� parip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ime tayo dhamm� kusalapakkhik�, sabbe kusal� dhamm� t�hi tikaniddesehi niddis�yanti, t�� vimokkhamukh�ni tassa pariyos�na�. Tattha pa�hamena appa�ihita�2 dutiyena su��ata�. Tatiyena animitta�3. Aya� vuccati dutiyo tipukkhalo n�ma 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khatadukkhat�-machasa�, [PTS] 2. Appa�ihitena-[PTS] 3. -@]Tana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tha ye ime1 tayo puggal�: uggha�ita��u vipa�cita��u neyyoti. Imesa� ti��a� puggal�na� ye ca dve 2 puggal� sukh�ya pa�ipad�ya khipp�bhi���ya, sukh�ya pa�ipad�ya dandh�bhi���ya ca niyyanti, te dve puggal�. Ye ca dve puggal� [PTS Page 254] [\q 254/]      dukkh�ya pa�ipad�ya khipp�bhi���ya dukkh�ya pa�ipad�ya dandh�bhi���ya ca niyyanti, ime catt�ro tena visesena dve bhavanti: di��hicarito ca ta�h�carito ca. Ime catt�ro bhavitv� tayo bhavanti, tayo bhavitv� dve bhavanti. Imesa� dvinna� puggal�na� aya� sa�kileso: avijj� ca ta�h� ca, ahirika� ca anottappa� ca, asati ca asampaja��a� ca, n�vara�ani ca sa�yojan�ni ca, ajjhos�n�� ca abhiniveso ca, aha�k�ro ca mama�k�ro ca, assaddhiya� da dovacassa� ca, kosajja� ca ayoniso ca manasik�ro, vicikicch� ca abhijjh� ca, asaddhammasavana� ca asam�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vijj� ca ahirika� ca asati ca n�vara�ni ca ajjhos�na� ca aha�k�ro ca assaddhiya� ca kosajja� ca vivikicch� ca asaddhammasavana� ca. Aya� ek�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 ca anottappa� ca asampaja��a� ca sa�yojan�ni ca abhiniveso ca mama�k�ro ca devacassat� ca ayoniso manasik�ro ca abhijjh� ca asam�patti ca. Aya� dutiy�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nna� duk�na� dasa pad�ni pa�ham�ni k�tabb�ni. Sa�khittena attha� ��penti pa�ipakkhe ka�hapakkhassa sabbesa� duk�na� dasa pad�ni dutiyak�ni. Aya� dutiy�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kusal�na� dhamm�na� dukkhaniddeso, aya� samudayo. Ya� ta� dhamma� ajjh�vasati n�ma� ca rupa� ca ida� dukkha�. Iti aya� ca samudayo, ida� ca dukkha� im�ni dve sacc�ni dukkha� ca samudayo ca. Nandiy�va��assa nayassa pa�ham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kusalapakkho: samatho ca vipassan� ca, vijj� ca cara�a� ca, sati ca sampaja��a� ca, hiri ca 3 ottappa� ca aha�k�rappah�na� [PTS Page 255] [\q 255/]      ca mama�k�rappah�na� ca, samm�v�y�mo ca yoniso ca manasik�ro, samm�sati ca samm�sam�dhi ca, pa��� ca nibbid� ca, sam�patti ca saddhammasavana�4 ca, somanassa� ca dhamm�nudhammapa�ipatt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amatho ca vijj� ca sati ca hiri ca aha�kh�rappah�na� ca samm�v�y�mo ca samm�sati ca pa��� ca sam�patti ca somanassa� ca ime dhamm� ek�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an� ca cara�a� ca sampaja��a� ca ottappa� ca mama�k�rappah�na� ca yoniso manasik�ro ca samm�sam�dhi ca nibbid� ca saddhammasavana� ca dhamm�nudhammapa�ipatti ca aya� dutiy� dis�. Iti kusalapakkhe ca akusalapakkhe ca nandiy�va��assa pana nayassa catasso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 ime-[PTS] 2. Ye ca ime-[PTS] 3. Hir� ca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ddhammassavan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u y�ni akusalapakkhassa pa�ham�ni pad�ni akusal�ni kusalehi pah�na� gacchanti, t�ni kusalapakkhe dutiyehi dutiyehi padehi pah�na� gacchanti, tesa� pah�n� r�gavir�g� cetovimutti, y�ni akusalapakkhassa dutiy�ni akusalapad�ni pah�na� gacchanti, t�ni kusalapakkhassa pa�hamehi padehi pah�na� gacchanti. Tesa� pah�n� avijj�vir�g� pa���vimutti pariyos�na�. Imesa� ti��a� nay�na� pa�hamo nayo s�havikk��it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��ha pad�ni catt�ri ca kusal�ni catt�ri ca akusal�ni im�ni a��ha pad�ni m�lapad�ni, atthanayena dutiyo tipukkhalo. So chahi dhammehi neti, kusalam�l�ni ca neti, akusalam�l�ni ca. Iti im�ni cha pad�ni purimak�ni ca a��ha m�lapad�ni im�ni cuddasa pad�ni a��h�rasanna� m�lapad�na�. [PTS Page 256] [\q 256/]      tattha yo pacchimako nayo nandiy�va��o so cat�hi dhammehi neti avijj�ya ca ta�h�ya ca samathena ca vipassan�ya ca. Ime catt�ro dhamm�, im�ni a��h�rasa m�lapad�ni t�su nayesu niddi��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�ni nava pad�ni kusal�ni, tattha sabba� kusala� samosarati. Tesa� ca navanna� pad�na� catt�ri pad�ni s�havikk�´tanaye t��i kipukkhale dve nandiy�va��e. Kusalassa pakkh� tattha y�ni nava pad�ni kusal�ni kattha sabba� kusala� yujjati. Tattha s�havikk��ite naye catt�ri pad�ni, t��i tipukkhale, dve nandiy�va��e. Im�ni nava pad�ni kusal�ni niddi��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y�ni nandiy�va��e naye catt�ri pad�ni, tattha a��h�rasa m�lapad�ni, samosaranti, yath� katha�: samatho ca alobho ca adoso ca asubhasa��� ca dukkhasa��� ca im�ni kusalapakkhe pa�ca pad�ni samatha� bhajanti. Vipassan� ca amoho ca aniccasa��� ca anattasa��� ca im�ni catt�ri pad�ni vipassana� bhajanti. Im�ni nava pad�ni kusal�ni dv�su padesu yoj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kusalapakkhe navanna� akusalapad�na� y� ca ta�h� yo ca lobho yo ca doso y� ca subhasa��� y� ca sukhasa���, im�ni pa�ca pad�ni ta�ha� bhajanti. Y� ca avijj� yo ca moho y� ca niccasa��� y� ca attasa���, im�ni catt�ri pad�ni avijja� bhajanti. Et�ni nava pad�ni akusal�ni susa�khitt�ni. Iti tayo nay� eka� naya� na pa�i��h�. Eva� a��h�rasa m�lapad�ni nandiy�va��anaye niddisi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ha� a��h�rasa m�lapad�ni [PTS Page 257] [\q 257/]      tipukkhale naye yujjanti: navanna� pad�na� kusal�na� vipassan� ca amoho ca aniccasa��� ca anattasa��� ca im�ni catt�ri pad�ni. Amoho (?) Ca samatho ca alobho ca asubhasa��� ca im�ni catt�ri pad�ni. Lobho ca doso ca eva� im�ni nava pad�ni t�su kusalesu yoje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navanna� pad�na� akusal�na� ta�h� ca lobho ca subhasa��� ca sukhasa��� ca im�ni catt�ri pad�ni lobho akusalam�l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 ca moho ca niccasa��� ca attasa��� ca aya� moho, doso1 aya� doso. Ye ca im�ni nava pad�ni t�su akusalesu yojit�ni, eva� a��h�rasa m�lapad�ni, kusalesu ca yojetv� tipukkhalena nayena niddisit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��h�rasa mulapad�ni s�havikk�´ttha naye yujjanti: ta�h� ca subhasa��� ca aya� pa�hamo vipall�so. Lobho ca sukhasa��� ca aya� dutiyo vipall�so. Avijj� ca niccasa��� ca aya� tatiyo vipall�so. Moho ca attasa��� ca aya� catuttho vipall�so. Iti nava pad�ni akusalam�l�ni catusu padesu yoj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navanna� m�lapad�na� kusal�na� samatho ca asubhasa��� ca ida� pa�hama� satipa��h�na�. Alobho ca dukkhasa��� ca ida� dutiya� satipa��h�na�. Vipassan� ca aniccasa��� ca, ida� tatiya� satipa��h�na�. Amoho ca anattasa��� ca ida� catuttha� satipa��h�na�. Im�ni a��h�rasa m�lapad�ni s�havikk��itanaya� anupavi��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ti��a� nay�na� y� bh�mi 2 yo r�go ca yo doso ca eka� naya� pavisati. Ekassa nayassa akusale v� dhamme kusale v� dhamme vi���te pa�ipakkho3 anvesitabbo. Pa�ipakkhe anvesitv� yo nayo niddisitabbo, tamhi [PTS Page 258] [\q 258/]      naye niddi��he 4. Yath� ekamhi naye sabbe nay� pavi��h� tath� niddisitabb�. Ekamhi ca naye a��h�rasa m�lapad�ni pavi��h�ni, tamhi dhamme vi���te sabbe dhamm� vi���t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sa� ti��a� nay�na� s�havikk��itanayassa catt�ri phal�ni pariyos�na�. Pa�ham�ya dis�ya pa�hama� phala�, dutiy�ya dis�ya dutiya� phala�, tatiy�ya dis�ya tatiya� phala�, catutth�ya dis�ya catutth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ukkhalassa nayassa t�� vimokkhamukh�ni pariyos�na� pa�ham�ya dis�ya appa�ihita�, dutiy�ya dis�ya su��ata�, tatiy�ya dis�ya anim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iy�va��assa nayassa r�gavir�g� cetovimutti avijj�vir�g� ca pa���vimutti pariyos�na�. Pa�ham�ya dis�ya r�gavir�g� cetovimutti, dutiy�ya dis�ya avijj�vir�g� pa��� 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tayo nay�, imesa� ti��a� nay�na� a��h�rasanna� m�lapad�na� �lokan�, aya� vuccati dis�locano5 n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ketv�na j�n�ti 'aya� dhammo ima� dhamma� bhajat�'ti samm�yojan�. Kusalapakkhe akusalapakkhe ca. Aya� nayo a�kuso n�ma. Ime pa�ca n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oso-mudditapotthakesu na dissati. 2. Bh�mi ca-machasa�. 3. Pa�ipakkhe-[PTS] 4. Niddi��ho-machasa�, [PTS] 5. �lokano-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im� udd�nag�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Ta�h� ca avijj�pi ca - lobho doso tatheva moh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ca vipall�s� - kilesabh�mi nava pad�ni. [PTS Page 259] [\q 2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e ca satipa��h�n� - samatho ca vipassan� kusalam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sabba� kusala� - indriyabh�mi nava pad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bba� kusala�1 navahi padehi yujjati - ceva akus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te m�lapad� - ubhato a��h�rasa pad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�h� ceva avijj� ca - samatho ca vipas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eti saccesu 2 yogayutto - aya� nayo nandiy�v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 akusalesam�lehi 3 - nayati kusalo kusalam�l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a� tatha� avitatha� - tipukkhala� ta� naya� �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 neti vipall�sehi - kilesa indriyehi saddh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 naya� nayavid� - s�havikk�´ta� �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eyy�kara�e vutt� - kusalat�hi akusalat�h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5 �lokayati - aya� nayo dis�locan� n�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loketv� dis�locanena - ukkhipiya ya� sam�n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kusal�kusale - aya� nayo a�kuso n�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yasamu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�akopadese mah�kacc�yanassa therassa suttavibha�gassa dassana� sam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akusala�-machasa�, [PTS] 2. Sabbesu-machasa�, [PTS] 3. Ya� kusalam�lehi-machasa�, [PTS] 4. Kusal�-machasa�, [PTS] 5. Tayo-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i catukk�ni akusal�ni kusal�ni ca s�havikk��ite naye niddi��h�ni, tik�ni kusal�ni ca akusal�ni ca tipukkhale naye niddi��h�ni, duk�ni kusal�ni ca akusal�ni ca nandiy�va��e naye niddi��h�ni, [PTS Page 260] [\q 260/]      yesu dv�su dhammesu kusalesu (?) So attho tikesu vibhajjam�nassa bhavabh�mi. Atha ca sabbo ca attho t�hi bya�janehi niddisati. Tattak�ni vuccati. Yo attho cat�hi padehi a��hav�satibh�gehi natthi bh�mi niddisitu�. Avacarantova cat�hi padehi niddisati. Iti ya� yath�, niddi��hassa avikosan� (?) Ida� pam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sabbe sam�dhayo t�su sam�dhisu pariyesitabb�, savitakkasavic�re avitakkavic�ramatte avitakkaavic�re, ida� pam��a�, natthi catuttho 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tisso pa���, cint�may� sutamay� bh�van�may�, sab�b�su pa���su niddisanti 1 natthi catutthi pa���, na cint�may� na sutamay� na bh�van�may� pa���. N�ssa natthi imesa� dhamm�na� y� avikkhepan�, ida� vuccati pam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assa mah�kacc�yanassa chambuvanav�si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�akopadeso sam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�akopa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ddisati-machasa�, [PTS]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